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41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tbl>
            <w:tblPr>
              <w:tblW w:w="1541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6382"/>
              <w:gridCol w:w="5135"/>
              <w:gridCol w:w="1616"/>
              <w:gridCol w:w="2285"/>
            </w:tblGrid>
            <w:tr>
              <w:trPr/>
              <w:tc>
                <w:tcPr>
                  <w:tcW w:w="13133" w:type="dxa"/>
                  <w:gridSpan w:val="3"/>
                  <w:tcBorders/>
                  <w:vAlign w:val="center"/>
                </w:tcPr>
                <w:tbl>
                  <w:tblPr>
                    <w:tblW w:w="13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4"/>
                  </w:tblGrid>
                  <w:tr>
                    <w:trPr>
                      <w:trHeight w:val="232" w:hRule="exact"/>
                    </w:trPr>
                    <w:tc>
                      <w:tcPr>
                        <w:tcW w:w="13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О ДВИЖЕНИИ ДЕНЕЖНЫХ СРЕДСТ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15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2285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503123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1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января 2020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21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2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23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 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230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ый администратор, администратор доходов бюджета,</w:t>
                  </w:r>
                </w:p>
              </w:tc>
              <w:tc>
                <w:tcPr>
                  <w:tcW w:w="51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0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источников 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bottom"/>
                </w:tcPr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370" w:hRule="exact"/>
                    </w:trPr>
                    <w:tc>
                      <w:tcPr>
                        <w:tcW w:w="50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  <w:u w:val="single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u w:val="single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0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382" w:type="dxa"/>
                  <w:tcBorders/>
                  <w:vAlign w:val="center"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372" w:hRule="exact"/>
                    </w:trPr>
                    <w:tc>
                      <w:tcPr>
                        <w:tcW w:w="63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372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372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1517" w:type="dxa"/>
                  <w:gridSpan w:val="2"/>
                  <w:tcBorders/>
                  <w:vAlign w:val="center"/>
                </w:tcPr>
                <w:tbl>
                  <w:tblPr>
                    <w:tblW w:w="11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37"/>
                  </w:tblGrid>
                  <w:tr>
                    <w:trPr>
                      <w:trHeight w:val="200" w:hRule="exact"/>
                    </w:trPr>
                    <w:tc>
                      <w:tcPr>
                        <w:tcW w:w="114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полугодов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382" w:type="dxa"/>
                  <w:tcBorders/>
                </w:tcPr>
                <w:tbl>
                  <w:tblPr>
                    <w:tblW w:w="63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2"/>
                  </w:tblGrid>
                  <w:tr>
                    <w:trPr>
                      <w:trHeight w:val="176" w:hRule="exact"/>
                    </w:trPr>
                    <w:tc>
                      <w:tcPr>
                        <w:tcW w:w="63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tcBorders/>
                </w:tcPr>
                <w:tbl>
                  <w:tblPr>
                    <w:tblW w:w="1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6"/>
                  </w:tblGrid>
                  <w:tr>
                    <w:trPr>
                      <w:trHeight w:val="176" w:hRule="exact"/>
                    </w:trPr>
                    <w:tc>
                      <w:tcPr>
                        <w:tcW w:w="153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tbl>
                  <w:tblPr>
                    <w:tblW w:w="2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06"/>
                  </w:tblGrid>
                  <w:tr>
                    <w:trPr>
                      <w:trHeight w:val="176" w:hRule="exact"/>
                    </w:trPr>
                    <w:tc>
                      <w:tcPr>
                        <w:tcW w:w="22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2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418"/>
                  </w:tblGrid>
                  <w:tr>
                    <w:trPr>
                      <w:trHeight w:val="10126" w:hRule="atLeast"/>
                    </w:trPr>
                    <w:tc>
                      <w:tcPr>
                        <w:tcW w:w="15418" w:type="dxa"/>
                        <w:tcBorders/>
                      </w:tcPr>
                      <w:tbl>
                        <w:tblPr>
                          <w:tblW w:w="154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007"/>
                          <w:gridCol w:w="1188"/>
                          <w:gridCol w:w="1070"/>
                          <w:gridCol w:w="2523"/>
                          <w:gridCol w:w="2630"/>
                        </w:tblGrid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418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Поступле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620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67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79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8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1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30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10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83"/>
                              </w:tblGrid>
                              <w:tr>
                                <w:trPr>
                                  <w:trHeight w:val="238" w:hRule="exact"/>
                                </w:trPr>
                                <w:tc>
                                  <w:tcPr>
                                    <w:tcW w:w="2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1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75 617 556,94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9 445 982,4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налоговым доходам, таможенным платежам и страховым взносам на обязательное социальное страхование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1 217 845,1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     по налог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9 344 723,41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государственным пошлинам, сбора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3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2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873 121,75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доходам от собственност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 542 343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от операционной аренды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4 297,91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латежей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4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3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 368 045,61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доходам от оказания платных услуг (работ), компенсаций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157 409,04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оказания платных услуг (работ), кроме субсидии на выполнение государственного (муниципального) зад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067 580,67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компенсации затрат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5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9 828,37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штрафам, пеням, неустойкам, возмещению ущерб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192 399,9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штрафных санкций за нарушение законодательства о закупках и нарушение условий контрактов (договор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возмещения ущерба имуществу (за исключением страховых возмещений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 70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прочих доходов от сумм принудительного изъят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6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72 699,93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безвозмездным денежным поступлениям текуще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2 132 186,47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по поступлениям текуще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 631 186,47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70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5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1 00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безвозмездных денежных поступлений капитального характера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9 145 847,44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по поступлениям капитального характера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08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9 145 847,44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иным текущим поступлениям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7 950,8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>от невыясненных поступлений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1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1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7 950,86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иных доход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2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9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оборот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03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ступления от инвестиционных операций — всего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3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171 574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от реализации не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171 574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основных средст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материаль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епроизведенн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3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 163 644,52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93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ценностей (материалов)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46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6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930,00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от реализации иных финансовых активов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4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5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>внутрен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0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нешние привлеченные заимствования</w:t>
                              </w:r>
                            </w:p>
                          </w:tc>
                          <w:tc>
                            <w:tcPr>
                              <w:tcW w:w="118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9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52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4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45"/>
                    <w:gridCol w:w="173"/>
                  </w:tblGrid>
                  <w:tr>
                    <w:trPr/>
                    <w:tc>
                      <w:tcPr>
                        <w:tcW w:w="15245" w:type="dxa"/>
                        <w:tcBorders/>
                      </w:tcPr>
                      <w:tbl>
                        <w:tblPr>
                          <w:tblW w:w="152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2"/>
                          <w:gridCol w:w="1162"/>
                          <w:gridCol w:w="1172"/>
                          <w:gridCol w:w="2352"/>
                          <w:gridCol w:w="2597"/>
                        </w:tblGrid>
                        <w:tr>
                          <w:trPr/>
                          <w:tc>
                            <w:tcPr>
                              <w:tcW w:w="15245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744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79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3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11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12"/>
                              </w:tblGrid>
                              <w:tr>
                                <w:trPr>
                                  <w:trHeight w:val="296" w:hRule="exact"/>
                                </w:trPr>
                                <w:tc>
                                  <w:tcPr>
                                    <w:tcW w:w="23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61 749 530,8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текущи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86 086 419,6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оплаты труда и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5 627 637,4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заработной платы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7 489 266,3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несоциальных выплат персоналу в денежной форме</w:t>
                                <w:br/>
                                <w:t>за счет начислений на выплаты по оплате труда</w:t>
                                <w:br/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39 853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начислений на выплаты по оплате труд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3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7 298 518,0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оплаты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 440 801,7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услуг связи 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637 313,9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транспорт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558,44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коммунальных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 952 938,6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рендной платы за пользование имуществом (за исключением земельных и других обосбленных природных объект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9 551,8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абот, услуг по содержанию имущества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142 492,9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работ, услуг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1 352 157,9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ахов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 617,72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рендной платы за пользование земельными участками и другими обосбленными природными объектам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8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170,3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50 402 850,5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безвозмездных перечислений текущего характера государственным (муниципальным) учрежде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49 978 737,4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некоммерческим организациям и физическим лицам - производителям товаров, работ и услуг на производств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24 113,1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безвозмездных перечислений бюджет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 896 617,1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перечислений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7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5 896 617,1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ого обеспеч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 956 934,88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0 073 508,35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особий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8 429 824,7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енсий, пособий, выплачиваемых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4 356,7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социальных пособий и компенсаций персоналу в денежной форме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8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99 245,03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очих расход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775 801,0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  за счет уплаты налогов, пошлин и сбор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 638 773,5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штрафов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082,0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текуще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платы иных выплат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04 945,5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приобретения товаров и материальных запас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 985 776,86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лекарственных препаратов и материалов, применяемых в медицинских       целях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1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5 658,5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дуктов пита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585 691,3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орюче-смазоч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3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 086 848,4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троительных материал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4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211 838,8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ягкого инвентар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5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5 460,0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рочих оборотных запасов (материалов)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6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 559 811,79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17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70 467,91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ыбытия по инвестиционным операциям — всего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2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5 663 111,1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 на приобретение нефинансовых активов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0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5 663 111,1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основных средст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68 377 376,57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 приобретение услуг, работ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39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 285 734,60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ценных бумаг, кроме 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акций и иных финансовых инструмент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ных финансовых активов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44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 внутренним привлеченным заист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1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нешним привлеченным заистованиям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3820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</w:r>
                            </w:p>
                          </w:tc>
                          <w:tc>
                            <w:tcPr>
                              <w:tcW w:w="11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80"/>
                    <w:gridCol w:w="238"/>
                  </w:tblGrid>
                  <w:tr>
                    <w:trPr/>
                    <w:tc>
                      <w:tcPr>
                        <w:tcW w:w="15180" w:type="dxa"/>
                        <w:tcBorders/>
                      </w:tcPr>
                      <w:tbl>
                        <w:tblPr>
                          <w:tblW w:w="151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64"/>
                          <w:gridCol w:w="1158"/>
                          <w:gridCol w:w="1098"/>
                          <w:gridCol w:w="2498"/>
                          <w:gridCol w:w="2462"/>
                        </w:tblGrid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FFFFFF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FFFFFF"/>
                                </w:rPr>
                                <w:t>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80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зменение остатков средст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68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За отчетный пери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аналогичный период прошлого финансового год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92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92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79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1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1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4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5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4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 Narrow" w:hAnsi="Arial Narrow" w:eastAsia="Arial Narrow" w:cs="Arial Narrow"/>
                                        <w:color w:val="000000"/>
                                        <w:sz w:val="18"/>
                                      </w:rPr>
                                    </w:pPr>
                                    <w:r>
                                      <w:rPr>
                                        <w:rFonts w:eastAsia="Arial Narrow" w:cs="Arial Narrow" w:ascii="Arial Narrow" w:hAnsi="Arial Narrow"/>
                                        <w:color w:val="000000"/>
                                        <w:sz w:val="18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3 868 026,08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По операциям с денежными средствами, не отраженных  в поступлениях и выбытиях</w:t>
                                <w:br/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1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915 297,77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218 749,42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 возврату дебиторской задолженности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48 017,48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по возврату остатков трансфертов прошлых лет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2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 266 766,9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со средствами во временном ра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303 451,65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из них:</w:t>
                                <w:br/>
                                <w:t xml:space="preserve">      поступление денежных средств во временное распоряжение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8 937 444,00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ыбытие денежных средств во временном распоряжении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44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8 633 992,35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b/>
                                  <w:color w:val="000000"/>
                                  <w:sz w:val="18"/>
                                </w:rPr>
                                <w:t>Изменение остатков средств — всего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0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12 952 728,31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в том числе:</w:t>
                                <w:br/>
                                <w:t xml:space="preserve">   за счет увелич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1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735 807 134,63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уменьшения денежных средств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2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722 854 406,32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за счет курсовой разницы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5030</w:t>
                              </w:r>
                            </w:p>
                          </w:tc>
                          <w:tc>
                            <w:tcPr>
                              <w:tcW w:w="10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24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4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17"/>
                    <w:gridCol w:w="201"/>
                  </w:tblGrid>
                  <w:tr>
                    <w:trPr/>
                    <w:tc>
                      <w:tcPr>
                        <w:tcW w:w="15217" w:type="dxa"/>
                        <w:tcBorders/>
                      </w:tcPr>
                      <w:tbl>
                        <w:tblPr>
                          <w:tblW w:w="152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05"/>
                          <w:gridCol w:w="1210"/>
                          <w:gridCol w:w="1120"/>
                          <w:gridCol w:w="2486"/>
                          <w:gridCol w:w="2496"/>
                        </w:tblGrid>
                        <w:tr>
                          <w:trPr/>
                          <w:tc>
                            <w:tcPr>
                              <w:tcW w:w="15217" w:type="dxa"/>
                              <w:gridSpan w:val="5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1.  Аналитическая информация по управлению остатками</w:t>
                              </w:r>
                            </w:p>
                          </w:tc>
                        </w:tr>
                        <w:tr>
                          <w:trPr>
                            <w:trHeight w:val="588" w:hRule="atLeast"/>
                          </w:trPr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Наименование показателя 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Код по БК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Изменение остатков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0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поступлен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1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ыбытие денежных средств при управлении остатками, всего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82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0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2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8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  <w:gridCol w:w="13584"/>
                    <w:gridCol w:w="134"/>
                  </w:tblGrid>
                  <w:tr>
                    <w:trPr/>
                    <w:tc>
                      <w:tcPr>
                        <w:tcW w:w="1700" w:type="dxa"/>
                        <w:tcBorders/>
                      </w:tcPr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320" w:hRule="atLeast"/>
                          </w:trPr>
                          <w:tc>
                            <w:tcPr>
                              <w:tcW w:w="170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58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284" w:type="dxa"/>
                        <w:gridSpan w:val="2"/>
                        <w:tcBorders/>
                      </w:tcPr>
                      <w:tbl>
                        <w:tblPr>
                          <w:tblW w:w="1528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914"/>
                          <w:gridCol w:w="1255"/>
                          <w:gridCol w:w="1129"/>
                          <w:gridCol w:w="2476"/>
                          <w:gridCol w:w="2510"/>
                        </w:tblGrid>
                        <w:tr>
                          <w:trPr/>
                          <w:tc>
                            <w:tcPr>
                              <w:tcW w:w="15284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4. АНАЛИТИЧЕСКАЯ ИНФОРМАЦИЯ ПО ВЫБЫТ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КОСГУ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по БК раздела, подраздела, вида расходов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мм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сходы, всег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61 749 530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52 766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5 685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42 588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167 930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33 471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08 348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58 442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 584 498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5 106 26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772 522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274 584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34 5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939 200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553 72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7 143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заработная плат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07 565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06 5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несоциальные выплаты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2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2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0 058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6 15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32 287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019 161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34 223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8 881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49 802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443 454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662 136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949 87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868 724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8 620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750 685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49 689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7 58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9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77 17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7 16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8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 148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4 886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 9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4 421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88 291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3 456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2 663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4 288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 783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6 375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65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 515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 связ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558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54 42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 213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6 33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212 432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117 075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 629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9 883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24 469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8 478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8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1 676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имуществом (за исключением земельных участков и других обособленных природных объектов)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6 995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0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2 877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 93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953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9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777 136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19 373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6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33 66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142 467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2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 961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1 407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3 0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1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5 125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6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7 204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0 128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9 155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7 672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77 56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6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8 249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 182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92 0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605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 3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76 875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58 5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0 5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45 574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0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0 159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2 295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1 0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15 94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85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9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31 33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8 832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413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432 114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3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1 050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47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307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траховани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183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слуги, работы для целей капитальных вложений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8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285 734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Арендная плата за пользование земельными участками и другими обособленными природными объекта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70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текущего характера государственным (муниципальным)  учрежден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текущего характера государственным (муниципальным)  учрежден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6 057 069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текущего характера государственным (муниципальным)  учрежден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169 668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 текущего характера государственным (муниципальным)  учрежден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6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0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нефинансовым организациям государственного сектора на производств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8 8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63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4 113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05 833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1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180 9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1 811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502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3 991 789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54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4 942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01 5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691 3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148 588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84 096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1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434 539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4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 879 284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8 310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32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04 15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особия по социальной помощи населению в натураль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3 3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347 356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Пенсии, пособия, выплачиваемые работодателями, нанимателями бывшим работника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1 31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4 356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159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 174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90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 985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5 682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9 167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337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 84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112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2 937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11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357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Социальные пособия и компенсации персоналу в денежной форме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12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 59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6 5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7 76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 4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586 0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494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99 7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 9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2 5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4 32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 6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5 1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85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7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Налоги, пошлины и сборы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851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Штрафы за нарушение законодательства о налогах и сборах, законодательства о страховых взноса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082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ные выплаты текущего характера физическим лица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360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Иные выплаты текущего характера организациям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7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85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4 94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8 127,3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4 00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 6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6 759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18 701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2 1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7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41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1 379 0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92 5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87 279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481 995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8 1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7 7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83 2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9 570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6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756 80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7 44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6 6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4 458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лекарственных препаратов и материалов, применяемых в медицинских целях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1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126 672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342 018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дуктов пита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2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38 118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675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 356 528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80 4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11 307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1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горюче-смазоч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3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56 978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1 75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90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4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97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7 76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09 024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8 118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строительных материал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4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4 2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мягкого инвентар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5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4 9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40 9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65 314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 5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5 299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0 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1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2 564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2 3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3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6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32 58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510 77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2 3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3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8 038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85 428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5 419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65 68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63 782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7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5 15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2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6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0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79 10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4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860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106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3 897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3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7 5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7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07 590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709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2 2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0801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6 60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Увеличение стоимости прочих материальных запасов однократного применения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349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102 244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198 70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Операции с денежными обеспечениями</w:t>
                              </w:r>
                            </w:p>
                          </w:tc>
                          <w:tc>
                            <w:tcPr>
                              <w:tcW w:w="12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99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4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51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15418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1"/>
                    <w:gridCol w:w="4317"/>
                  </w:tblGrid>
                  <w:tr>
                    <w:trPr>
                      <w:trHeight w:val="176" w:hRule="atLeast"/>
                    </w:trPr>
                    <w:tc>
                      <w:tcPr>
                        <w:tcW w:w="1110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101" w:type="dxa"/>
                        <w:tcBorders/>
                      </w:tcPr>
                      <w:tbl>
                        <w:tblPr>
                          <w:tblW w:w="11101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5741"/>
                          <w:gridCol w:w="1820"/>
                          <w:gridCol w:w="180"/>
                          <w:gridCol w:w="3360"/>
                        </w:tblGrid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0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 Narrow" w:hAnsi="Arial Narrow" w:eastAsia="Arial Narrow" w:cs="Arial Narrow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 Narrow" w:cs="Arial Narrow" w:ascii="Arial Narrow" w:hAnsi="Arial Narrow"/>
                                  <w:color w:val="000000"/>
                                  <w:sz w:val="18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64" w:hRule="atLeast"/>
                          </w:trPr>
                          <w:tc>
                            <w:tcPr>
                              <w:tcW w:w="574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tbl>
                              <w:tblPr>
                                <w:tblW w:w="17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17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tbl>
                              <w:tblPr>
                                <w:tblW w:w="32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246"/>
                              </w:tblGrid>
                              <w:tr>
                                <w:trPr>
                                  <w:trHeight w:val="162" w:hRule="exact"/>
                                </w:trPr>
                                <w:tc>
                                  <w:tcPr>
                                    <w:tcW w:w="3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2" w:hRule="atLeast"/>
                          </w:trPr>
                          <w:tc>
                            <w:tcPr>
                              <w:tcW w:w="5741" w:type="dxa"/>
                              <w:tcBorders/>
                              <w:vAlign w:val="bottom"/>
                            </w:tcPr>
                            <w:tbl>
                              <w:tblPr>
                                <w:tblW w:w="56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8"/>
                              </w:tblGrid>
                              <w:tr>
                                <w:trPr>
                                  <w:trHeight w:val="250" w:hRule="exact"/>
                                </w:trPr>
                                <w:tc>
                                  <w:tcPr>
                                    <w:tcW w:w="562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3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1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4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30:00Z</dcterms:created>
  <dc:creator>Тарасова Татьяна Витальевна Финтех ©</dc:creator>
  <dc:description/>
  <dc:language>en-US</dc:language>
  <cp:lastModifiedBy>1</cp:lastModifiedBy>
  <cp:lastPrinted>2020-03-11T15:30:00Z</cp:lastPrinted>
  <dcterms:modified xsi:type="dcterms:W3CDTF">2020-03-11T12:30:00Z</dcterms:modified>
  <cp:revision>2</cp:revision>
  <dc:subject/>
  <dc:title/>
</cp:coreProperties>
</file>