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62"/>
        <w:gridCol w:w="3561"/>
        <w:gridCol w:w="2458"/>
        <w:gridCol w:w="95"/>
        <w:gridCol w:w="1760"/>
        <w:gridCol w:w="149"/>
      </w:tblGrid>
      <w:tr>
        <w:trPr>
          <w:trHeight w:val="29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vMerge w:val="restart"/>
            <w:tcBorders/>
          </w:tcPr>
          <w:tbl>
            <w:tblPr>
              <w:tblW w:w="1722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2"/>
            </w:tblGrid>
            <w:tr>
              <w:trPr>
                <w:trHeight w:val="312" w:hRule="exact"/>
              </w:trPr>
              <w:tc>
                <w:tcPr>
                  <w:tcW w:w="1722" w:type="dxa"/>
                  <w:tcBorders>
                    <w:top w:val="single" w:sz="14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6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tbl>
            <w:tblPr>
              <w:tblW w:w="245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8"/>
            </w:tblGrid>
            <w:tr>
              <w:trPr>
                <w:trHeight w:val="252" w:hRule="exact"/>
              </w:trPr>
              <w:tc>
                <w:tcPr>
                  <w:tcW w:w="24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формы по ОКУ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85" w:type="dxa"/>
            <w:gridSpan w:val="6"/>
            <w:tcBorders/>
          </w:tcPr>
          <w:tbl>
            <w:tblPr>
              <w:tblW w:w="15685" w:type="dxa"/>
              <w:jc w:val="left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0" w:type="dxa"/>
              </w:tblCellMar>
            </w:tblPr>
            <w:tblGrid>
              <w:gridCol w:w="2946"/>
              <w:gridCol w:w="680"/>
              <w:gridCol w:w="1471"/>
              <w:gridCol w:w="1556"/>
              <w:gridCol w:w="1520"/>
              <w:gridCol w:w="1784"/>
              <w:gridCol w:w="1568"/>
              <w:gridCol w:w="730"/>
              <w:gridCol w:w="3430"/>
            </w:tblGrid>
            <w:tr>
              <w:trPr>
                <w:trHeight w:val="310" w:hRule="atLeast"/>
              </w:trPr>
              <w:tc>
                <w:tcPr>
                  <w:tcW w:w="15685" w:type="dxa"/>
                  <w:gridSpan w:val="9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Сведения об исполнении бюджета</w:t>
                  </w:r>
                </w:p>
                <w:tbl>
                  <w:tblPr>
                    <w:tblW w:w="156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629"/>
                  </w:tblGrid>
                  <w:tr>
                    <w:trPr>
                      <w:trHeight w:val="310" w:hRule="exact"/>
                    </w:trPr>
                    <w:tc>
                      <w:tcPr>
                        <w:tcW w:w="1562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10" w:hRule="exact"/>
                    </w:trPr>
                    <w:tc>
                      <w:tcPr>
                        <w:tcW w:w="1562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15685" w:type="dxa"/>
                  <w:gridSpan w:val="9"/>
                  <w:tcBorders/>
                </w:tcPr>
                <w:tbl>
                  <w:tblPr>
                    <w:tblW w:w="156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629"/>
                  </w:tblGrid>
                  <w:tr>
                    <w:trPr>
                      <w:trHeight w:val="382" w:hRule="exact"/>
                    </w:trPr>
                    <w:tc>
                      <w:tcPr>
                        <w:tcW w:w="1562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</w:rPr>
                          <w:t>на 01.01.2020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685" w:type="dxa"/>
                  <w:gridSpan w:val="9"/>
                  <w:tcBorders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</w:rPr>
                    <w:t>Наименование бюджета: (05)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8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0"/>
                  </w:tblGrid>
                  <w:tr>
                    <w:trPr>
                      <w:trHeight w:val="715" w:hRule="exact"/>
                    </w:trPr>
                    <w:tc>
                      <w:tcPr>
                        <w:tcW w:w="28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 по бюджетной классифик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23"/>
                  </w:tblGrid>
                  <w:tr>
                    <w:trPr>
                      <w:trHeight w:val="715" w:hRule="exact"/>
                    </w:trPr>
                    <w:tc>
                      <w:tcPr>
                        <w:tcW w:w="6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Утвержденные бюджетные назначения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Доведенные бюджетные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3"/>
                  </w:tblGrid>
                  <w:tr>
                    <w:trPr>
                      <w:trHeight w:val="715" w:hRule="exact"/>
                    </w:trPr>
                    <w:tc>
                      <w:tcPr>
                        <w:tcW w:w="14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Исполнено,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5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2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295"/>
                  </w:tblGrid>
                  <w:tr>
                    <w:trPr>
                      <w:trHeight w:val="715" w:hRule="exact"/>
                    </w:trPr>
                    <w:tc>
                      <w:tcPr>
                        <w:tcW w:w="32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Показатели исполне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6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причины отклонений от планового процента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15"/>
                  </w:tblGrid>
                  <w:tr>
                    <w:trPr>
                      <w:trHeight w:val="634" w:hRule="exact"/>
                    </w:trPr>
                    <w:tc>
                      <w:tcPr>
                        <w:tcW w:w="141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 xml:space="preserve"> 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(прогнозные показател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данные</w:t>
                  </w:r>
                </w:p>
              </w:tc>
              <w:tc>
                <w:tcPr>
                  <w:tcW w:w="152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27"/>
                  </w:tblGrid>
                  <w:tr>
                    <w:trPr>
                      <w:trHeight w:val="634" w:hRule="exact"/>
                    </w:trPr>
                    <w:tc>
                      <w:tcPr>
                        <w:tcW w:w="17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процент исполнения *, %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5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1"/>
                  </w:tblGrid>
                  <w:tr>
                    <w:trPr>
                      <w:trHeight w:val="634" w:hRule="exact"/>
                    </w:trPr>
                    <w:tc>
                      <w:tcPr>
                        <w:tcW w:w="15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сумма отклонения, руб (гр.5-гр.3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3"/>
                  </w:tblGrid>
                  <w:tr>
                    <w:trPr>
                      <w:trHeight w:val="634" w:hRule="exact"/>
                    </w:trPr>
                    <w:tc>
                      <w:tcPr>
                        <w:tcW w:w="6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пояснения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8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0"/>
                  </w:tblGrid>
                  <w:tr>
                    <w:trPr>
                      <w:trHeight w:val="262" w:hRule="exact"/>
                    </w:trPr>
                    <w:tc>
                      <w:tcPr>
                        <w:tcW w:w="289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23"/>
                  </w:tblGrid>
                  <w:tr>
                    <w:trPr>
                      <w:trHeight w:val="262" w:hRule="exact"/>
                    </w:trPr>
                    <w:tc>
                      <w:tcPr>
                        <w:tcW w:w="62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15"/>
                  </w:tblGrid>
                  <w:tr>
                    <w:trPr>
                      <w:trHeight w:val="262" w:hRule="exact"/>
                    </w:trPr>
                    <w:tc>
                      <w:tcPr>
                        <w:tcW w:w="141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</w:t>
                  </w:r>
                </w:p>
              </w:tc>
              <w:tc>
                <w:tcPr>
                  <w:tcW w:w="152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3"/>
                  </w:tblGrid>
                  <w:tr>
                    <w:trPr>
                      <w:trHeight w:val="262" w:hRule="exact"/>
                    </w:trPr>
                    <w:tc>
                      <w:tcPr>
                        <w:tcW w:w="146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27"/>
                  </w:tblGrid>
                  <w:tr>
                    <w:trPr>
                      <w:trHeight w:val="262" w:hRule="exact"/>
                    </w:trPr>
                    <w:tc>
                      <w:tcPr>
                        <w:tcW w:w="17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5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1"/>
                  </w:tblGrid>
                  <w:tr>
                    <w:trPr>
                      <w:trHeight w:val="262" w:hRule="exact"/>
                    </w:trPr>
                    <w:tc>
                      <w:tcPr>
                        <w:tcW w:w="15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3"/>
                  </w:tblGrid>
                  <w:tr>
                    <w:trPr>
                      <w:trHeight w:val="262" w:hRule="exact"/>
                    </w:trPr>
                    <w:tc>
                      <w:tcPr>
                        <w:tcW w:w="6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8"/>
                    </w:rPr>
                    <w:t xml:space="preserve">1. Доходы бюджета всего </w:t>
                    <w:br/>
                    <w:t xml:space="preserve">   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1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67 688 915,1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74 398 807,5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 709 892,42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8"/>
                    </w:rPr>
                    <w:t>000 1 00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76 902 99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84 387 540,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4,2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 484 545,51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31 832 63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35 371 182,6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2,6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 538 549,6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0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31 832 63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35 371 182,6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2,6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 538 549,6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1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27 657 97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31 194 868,9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2,7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 536 897,9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2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768 777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768 777,5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5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3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405 88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 407 536,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651,1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5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3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8 063 04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 009 421,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11,7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46 375,1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3 0200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8 063 04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 009 421,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11,7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46 375,1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3 0223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 154 56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 100 936,7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3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46 372,7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3 02231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 154 56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 100 936,7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3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46 372,7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3 0224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0 14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0 142,9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,9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3 02241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0 14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0 142,9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,9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3 0225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478 86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 478 865,4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4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3 02251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478 86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 478 865,4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4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3 0226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600 52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600 524,0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 0,01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3 02261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600 52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600 524,0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 0,01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5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 882 42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 964 119,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1,6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81 698,6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5 0100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32 72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74 219,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12,4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1 491,1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5 0101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68 85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10 112,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15,3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1 261,12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5 01011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68 85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10 112,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15,3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1 261,12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5 0102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3 877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3 929,8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2,81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5 01021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3 877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3 929,8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2,81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5 0105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77,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77,1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5 02000 02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 112 30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 149 306,4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9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7 001,4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5 02010 02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 112 30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 149 120,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9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6 815,7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5 02020 02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85,7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85,7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5 0300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37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40 210,7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7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 210,72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5 0301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37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40 210,7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7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 210,72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5 04000 02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8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83,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8,7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 4,7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5 04020 02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8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83,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8,7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 4,7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8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713 55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873 102,9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9,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59 551,9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8 0300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713 55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873 102,9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9,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59 551,9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8 0301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713 55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873 102,9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9,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59 551,9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9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8,7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8,79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9 0700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8,7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8,79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9 0703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8,7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8,79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9 07033 05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8,7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8,79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 271 64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 450 482,5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29,9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178 834,5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00 0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 271 64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 450 482,5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29,9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178 834,5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10 0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 125 867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 276 184,6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30,1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150 317,6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13 05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 738 23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 888 548,3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31,9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150 317,3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13 13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87 63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87 636,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3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30 0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45 78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74 297,9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19,5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8 516,91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35 05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45 78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74 297,9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19,5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8 516,91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2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33 90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1 860,9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8,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2 042,0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2 01000 01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33 90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1 860,9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8,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2 042,0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2 01010 01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07 21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8 035,0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2,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9 175,9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2 01030 01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6 69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6 692,6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6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2 01040 01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22 866,7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2 866,7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2 01041 01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2 01042 01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22 866,7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2 866,7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 153 72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 205 426,5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8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1 700,52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1000 00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 046 09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 067 580,6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3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1 487,6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1990 00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 046 09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 067 580,6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3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1 487,6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1995 05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 046 09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 067 580,6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3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1 487,6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2000 00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07 63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37 845,8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28,0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0 212,8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2060 00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9 61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9 828,3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50,6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0 212,3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2065 05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9 61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9 828,3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50,6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0 212,3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2990 00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8 017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8 017,4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4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2995 05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8 017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8 017,4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4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4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5 703 76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6 163 644,5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2,9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59 875,52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4 06000 00 0000 4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5 703 76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6 163 644,5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2,9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59 875,52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4 06010 00 0000 4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5 703 76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6 163 644,5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2,9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59 875,52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4 06013 05 0000 4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5 672 45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6 132 327,4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2,9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59 875,4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4 06013 13 0000 4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1 317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1 317,0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6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126 72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192 399,9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5,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5 676,9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6 03000 00 0000 14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 67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 671,8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8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6 03010 01 0000 14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 67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 671,8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8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6 08000 01 0000 14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3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3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6 08010 01 0000 14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3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3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6 21000 00 0000 14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10 7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10 7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6 21050 05 0000 14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10 7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10 7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6 23000 00 0000 14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6 23090 09 0000 14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6 25000 00 0000 14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3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3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6 25060 01 0000 14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3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3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6 28000 01 0000 14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 5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12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6 30000 01 0000 14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6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6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6 30030 01 0000 14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6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6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6 33000 00 0000 14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6 33050 05 0000 14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6 43000 01 0000 14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16 09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16 098,6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62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6 90000 00 0000 14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31 25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96 429,4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15,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5 175,4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6 90050 05 0000 14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31 25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96 429,4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15,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5 175,4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7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1 57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5 880,8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05,3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4 305,8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7 01000 00 0000 18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7 950,8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7 950,8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7 01050 05 0000 18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7 950,8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7 950,8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7 05000 00 0000 18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1 57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 93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6,7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3 645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7 05050 05 0000 18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1 57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 93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6,7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3 645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8"/>
                    </w:rPr>
                    <w:t>000 2 00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90 785 920,1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90 011 267,0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9,8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74 653,09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91 574 687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90 777 033,9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9,8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97 653,09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0 236 07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 236 07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5001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 035 75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 035 75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5001 05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 035 75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 035 75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5002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 200 32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 200 32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5002 05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 200 32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 200 32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88 157 11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87 560 720,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9,6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96 398,8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5467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472 14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472 14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5467 05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472 14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472 14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7567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58 220 26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57 844 609,4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9,7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75 658,5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7567 05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58 220 26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57 844 609,4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9,7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75 658,5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9999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8 464 71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8 243 970,7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9,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20 740,2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9999 05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8 464 71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8 243 970,7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9,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20 740,2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93 151 49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92 950 238,7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9,9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01 254,2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0013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57 33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57 33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0013 05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57 33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57 33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0027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0 845 70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 845 70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0027 05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0 845 70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 845 70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9998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049 26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 049 26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9998 05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049 26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 049 26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9999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80 099 19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79 897 940,7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9,9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01 254,2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9999 05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80 099 19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79 897 940,7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9,9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01 254,2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0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0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516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0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0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5160 05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0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0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7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78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01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4,8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3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7 05000 05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78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01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4,8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3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7 05030 05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78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01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4,8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3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19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266 766,9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1 266 766,9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19 00000 05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266 766,9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1 266 766,9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19 60010 05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266 766,9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1 266 766,9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8"/>
                    </w:rPr>
                    <w:t xml:space="preserve">2. Расходы бюджета всего </w:t>
                    <w:br/>
                    <w:t xml:space="preserve">   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0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99 789 599,56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61 749 530,8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4,5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38 040 068,7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2 71100С1402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722 825,98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722 825,2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 0,69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3 09101С1437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3 75300С1402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86 83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85 463,9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9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 375,1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4 09101С1437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2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5 28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3,0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6 72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4 10101С1402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95 51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72 354,3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5,3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3 164,6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4 102011336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23 29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23 29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4 13101С1478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2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 2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 8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4 172011331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96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96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4 73100С1402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3 930 011,02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3 081 911,0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3,9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848 099,9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4 772001348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96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96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4 77200С1401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858 237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 236 319,2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9,3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621 917,7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6 09101С1437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05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65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2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 403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6 13101С1478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6 14301С1402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 344 30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 317 283,8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9,1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7 018,1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11 78100С1403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0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0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13 01101П149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83 884,68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3 884,6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13 01201П149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 320,52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 320,5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13 02101132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24 3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24 113,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9,8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 186,8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13 023011317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888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88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13 07101П149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67 769,36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67 769,3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13 07201П149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60 974,16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60 974,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13 07202П149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83 884,68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3 884,6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13 76100С1404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2 458 056,2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18 270,4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,3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1 539 785,72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13 7720012712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9 6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9 6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13 77200593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049 26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 049 26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13 77200С1439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10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10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13 781001003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0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0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309 13201С1401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 769 7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 842 696,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5,4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27 003,8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309 13202С146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70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70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309 13301С146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97 210,52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97 210,52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408 11201С1426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00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00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409 111011337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8 879 09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8 879 09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409 111011339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743 99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 743 99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409 11101S337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 610 68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595 733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4,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3 014 950,2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409 11101S339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414 778,2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103 247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5,6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311 531,2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409 11101С1424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 305 584,36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618 831,7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7,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2 686 752,6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409 16101L567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45 371 52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44 980 21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9,7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91 311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412 04101П1467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34 22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34 2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9,9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 21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412 04101П1468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94 04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94 02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9,9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 21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412 04101С1468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74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4 69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8,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69 31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412 05101С1434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0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0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412 07202136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177 21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177 21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412 07202S36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04 51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04 519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412 07202П1416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6 96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0 96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3,1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5 996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412 11101С1425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00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6 72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8,3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03 28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412 11302С1601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00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40 6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8,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59 4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412 15101С1405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0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0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501 07201П143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11 76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01 811,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5,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 953,3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502 06101П1427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20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79 78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2,7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40 216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502 07201115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50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50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502 07201S15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0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0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502 07201П1417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50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87 142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2,0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62 857,6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502 16101R5671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8 663 60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8 663 60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502 16101S5671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 608 897,58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 608 897,5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502 16101П1431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2 35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2 357,7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 0,21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605 06201С1469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0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0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1 032011303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1 618 52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1 618 52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1 032011306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8 64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 624,8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0,3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6 017,12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1 03201S306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8 11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4 615,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0,3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3 502,8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1 03201С1401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3 127 193,64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9 155 848,3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8,0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3 971 345,2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1 13101С1478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22 05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84 237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1,0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7 821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1 13202С146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4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 4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2 032021304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04 191 75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04 191 75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2 032021305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422 12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 422 12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2 032021306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99 90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52 677,8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6,3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7 225,1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2 032021308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057 54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43 838,8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9,7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13 701,1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2 032021309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72 96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60 44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6,6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2 528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2 03202S305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304 21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304 219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2 03202S306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384 596,8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075 998,9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7,7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08 597,8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2 03202S308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627 73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298 814,0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9,7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28 921,92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2 03202S309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 859 00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 737 087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6,8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21 914,6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2 03202С1401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4 185 922,2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0 399 679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1,4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3 786 242,5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2 11301С1459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40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40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2 13101С1478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903 13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797 987,3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4,4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05 142,6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2 13202С146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1 2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1 2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2 17101С1436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0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0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3 03301С1401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5 280 99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4 364 193,3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16 796,6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3 13101С1478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20 27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01 17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1,3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9 105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7 08101С1414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54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07 590,2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1,7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6 409,7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7 083011354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53 237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53 237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7 08301S354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169 92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169 92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9 03101С1402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258 71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257 474,4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9,9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 243,5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9 03101С1491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7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7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9 031021312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37 41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25 171,0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1,0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2 239,9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9 03102С1401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 935 87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 629 308,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6,9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06 570,1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9 04101С1468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1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1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9 09101С1437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3 947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0 97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4,4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 977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709 13101С1478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0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801 01101L467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549 62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549 62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801 01101С1401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3 585 11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2 178 252,5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9,6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406 859,4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801 01101С1463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77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80 063,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6 936,9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801 01201П1442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24 942,31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24 942,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801 01201С1401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2 478 407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1 879 812,5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5,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98 594,4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801 13101С1478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37 73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34 84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7,9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 89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804 013011334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2 87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2 87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804 01301С1401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486 020,35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 809 173,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7,6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676 847,2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804 01302С1402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24 73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24 732,4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 0,5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907 77200127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32 58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31 334,7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2,5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01 254,2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001 02202С1445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30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4 356,7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1,8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5 643,21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003 011011335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158 08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119 333,0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6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8 749,9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003 012011335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214 12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211 762,7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9,8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 363,2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003 022011117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57 33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23 584,8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8,5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3 747,1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003 022011118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31 53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93 375,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3,9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8 155,3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003 022011315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 991 7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 978 679,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9,8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3 090,8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003 022011316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182 46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170 521,0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8,9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1 946,9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003 032011307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449 375,43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 449 375,4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003 032021307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2 332 482,22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2 332 482,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003 033011307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06 136,35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06 136,3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004 022011113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026 97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827 578,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0,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99 399,8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004 023011319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0 845 70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 311 398,0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5,0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34 306,91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004 0320113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056 57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617 029,9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8,6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39 542,1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006 021011322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072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 072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006 121011318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96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96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006 12201С1435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56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55 995,2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 4,7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006 12302С1487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0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7 15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5,7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 85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102 08201С1406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35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90 453,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1,0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4 546,9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102 08202С1407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0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 25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7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1 75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401 142011345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8 691 32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 691 32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Результат исполнения бюджета (дефицит/профицит) всего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5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2 649 276,6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6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6"/>
                  </w:tblGrid>
                  <w:tr>
                    <w:trPr>
                      <w:trHeight w:val="180" w:hRule="exact"/>
                    </w:trPr>
                    <w:tc>
                      <w:tcPr>
                        <w:tcW w:w="61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8"/>
                    </w:rPr>
                    <w:t xml:space="preserve">3. Источники финансирования дефицита бюджета всего </w:t>
                    <w:br/>
                    <w:t xml:space="preserve">   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0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2 100 684,46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12 649 276,6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tbl>
                  <w:tblPr>
                    <w:tblW w:w="1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0"/>
                  </w:tblGrid>
                  <w:tr>
                    <w:trPr>
                      <w:trHeight w:val="180" w:hRule="exact"/>
                    </w:trPr>
                    <w:tc>
                      <w:tcPr>
                        <w:tcW w:w="167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 39,4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44 749 961,12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8"/>
                    </w:rPr>
                    <w:t>Источники внутреннего финансирования дефицита бюджета</w:t>
                    <w:br/>
                    <w:t xml:space="preserve">   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2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 10 60502 05 0000 64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000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5 000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 10 60502 05 0000 54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5 000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000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8"/>
                    </w:rPr>
                    <w:t>Источники внешнего финансирования дефицита бюджета</w:t>
                    <w:br/>
                    <w:t xml:space="preserve">   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2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7662" w:type="dxa"/>
            <w:tcBorders/>
          </w:tcPr>
          <w:tbl>
            <w:tblPr>
              <w:tblW w:w="76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62"/>
            </w:tblGrid>
            <w:tr>
              <w:trPr>
                <w:trHeight w:val="335" w:hRule="exact"/>
              </w:trPr>
              <w:tc>
                <w:tcPr>
                  <w:tcW w:w="7662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* Показатель расчитывается при ненулевом значении графы 3 и указывается в процентах (гр.5/гр.3*100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5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70"/>
      <w:gridCol w:w="1700"/>
      <w:gridCol w:w="9117"/>
    </w:tblGrid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11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tbl>
          <w:tblPr>
            <w:tblW w:w="170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700"/>
          </w:tblGrid>
          <w:tr>
            <w:trPr>
              <w:trHeight w:val="239" w:hRule="exact"/>
            </w:trPr>
            <w:tc>
              <w:tcPr>
                <w:tcW w:w="1700" w:type="dxa"/>
                <w:tcBorders/>
                <w:vAlign w:val="center"/>
              </w:tcPr>
              <w:p>
                <w:pPr>
                  <w:pStyle w:val="Normal"/>
                  <w:jc w:val="center"/>
                  <w:rPr/>
                </w:pPr>
                <w:r>
                  <w:rPr>
                    <w:rFonts w:eastAsia="Arial" w:cs="Arial" w:ascii="Arial" w:hAnsi="Arial"/>
                    <w:color w:val="000000"/>
                    <w:sz w:val="14"/>
                  </w:rPr>
                  <w:t>- 1 -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11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11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1:19:00Z</dcterms:created>
  <dc:creator>Тимофеева Мария Александровна Финтех ©</dc:creator>
  <dc:description/>
  <dc:language>en-US</dc:language>
  <cp:lastModifiedBy>1</cp:lastModifiedBy>
  <cp:lastPrinted>2020-04-01T15:19:00Z</cp:lastPrinted>
  <dcterms:modified xsi:type="dcterms:W3CDTF">2020-04-01T11:19:00Z</dcterms:modified>
  <cp:revision>2</cp:revision>
  <dc:subject/>
  <dc:title/>
</cp:coreProperties>
</file>