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530"/>
              <w:gridCol w:w="2920"/>
              <w:gridCol w:w="5086"/>
              <w:gridCol w:w="1443"/>
              <w:gridCol w:w="2086"/>
            </w:tblGrid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БАЛАНС</w:t>
                    <w:br/>
                    <w:t>ИСПОЛНЕНИЯ БЮДЖЕТА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20 г.</w:t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3"/>
                  </w:tblGrid>
                  <w:tr>
                    <w:trPr>
                      <w:trHeight w:val="180" w:hRule="exact"/>
                    </w:trPr>
                    <w:tc>
                      <w:tcPr>
                        <w:tcW w:w="13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46070047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96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7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26"/>
                  </w:tblGrid>
                  <w:tr>
                    <w:trPr>
                      <w:trHeight w:val="196" w:hRule="exact"/>
                    </w:trPr>
                    <w:tc>
                      <w:tcPr>
                        <w:tcW w:w="7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96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7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26"/>
                  </w:tblGrid>
                  <w:tr>
                    <w:trPr>
                      <w:trHeight w:val="180" w:hRule="exact"/>
                    </w:trPr>
                    <w:tc>
                      <w:tcPr>
                        <w:tcW w:w="7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12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180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68" w:hRule="atLeast"/>
              </w:trPr>
              <w:tc>
                <w:tcPr>
                  <w:tcW w:w="16065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7"/>
                    <w:gridCol w:w="58"/>
                  </w:tblGrid>
                  <w:tr>
                    <w:trPr/>
                    <w:tc>
                      <w:tcPr>
                        <w:tcW w:w="16007" w:type="dxa"/>
                        <w:tcBorders/>
                      </w:tcPr>
                      <w:tbl>
                        <w:tblPr>
                          <w:tblW w:w="1598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971"/>
                          <w:gridCol w:w="701"/>
                          <w:gridCol w:w="1742"/>
                          <w:gridCol w:w="1335"/>
                          <w:gridCol w:w="1707"/>
                          <w:gridCol w:w="1491"/>
                          <w:gridCol w:w="1347"/>
                          <w:gridCol w:w="1695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8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4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7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53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9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4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3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Не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балансовая стоимость, 010100000)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701 387,32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701 387,32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596 566,0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596 56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основных средств**, всего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254 532,93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254 532,9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155 426,7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155 426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амортизация основных средств*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254 532,93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254 532,9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155 426,7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155 426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остаточная стоимость, стр. 010 - стр. 02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446 854,39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446 854,39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441 139,3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441 139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 (010300000)** (остаточная стоимость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620 278,15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3 620 278,15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070 402,8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070 40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 (0105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42 024,2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42 024,2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28 337,77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28 337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ава пользования активами (011100000)**(остаточная стоимость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4,0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4,0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ложения в нефинансовые активы (0106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707 898,94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707 898,94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1 538 945,2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1 538 94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внеоборот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финансовые активы имущества казны (010800000)** (остаточная стоимость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517 185,48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517 185,48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375 319,32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375 31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удущих периодов (04015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43,41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43,41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129,26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12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разделу I</w:t>
                                <w:br/>
                                <w:t xml:space="preserve">(стр. 030 + стр. 060 + стр. 070 + стр. 080 + стр. 100 + стр. 120 + </w:t>
                                <w:br/>
                                <w:t>стр. 130 + стр. 140 + стр. 150 + стр. 16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95 868,57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95 868,57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8 281 273,69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28 281 273,6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5"/>
            </w:tblGrid>
            <w:tr>
              <w:trPr>
                <w:trHeight w:val="5654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8"/>
                    <w:gridCol w:w="57"/>
                  </w:tblGrid>
                  <w:tr>
                    <w:trPr/>
                    <w:tc>
                      <w:tcPr>
                        <w:tcW w:w="16008" w:type="dxa"/>
                        <w:tcBorders/>
                      </w:tcPr>
                      <w:tbl>
                        <w:tblPr>
                          <w:tblW w:w="1599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971"/>
                          <w:gridCol w:w="701"/>
                          <w:gridCol w:w="1742"/>
                          <w:gridCol w:w="1336"/>
                          <w:gridCol w:w="1707"/>
                          <w:gridCol w:w="1491"/>
                          <w:gridCol w:w="1347"/>
                          <w:gridCol w:w="1695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85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46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53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9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4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597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9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3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(0201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на лицевых счетах учреждения в органе казначейства (0201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органе Федерального казначейства</w:t>
                                <w:br/>
                                <w:t>(02021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00 685,03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00 685,0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е вложения (0204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89 318,13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2 189 318,1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929 011,33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929 011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б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223 601,53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223 601,5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042 674,2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4 042 674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ая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88 037,10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888 037,1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500 023,2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8 500 023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биторская задолженность по выплатам (020600000, 020800000, 0303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кредитам, займам (ссудам) (0207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долгосрочные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разделу II (стр. 200 + стр. 210 + стр. 220 + стр. 230 + стр. 240 + стр. 250 + стр. 260 + стр. 270 + стр. 280 + стр. 29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513 604,69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4 513 604,69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721 647,26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5 721 647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190 + стр. 34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5 409 473,26</w:t>
                              </w:r>
                            </w:p>
                          </w:tc>
                          <w:tc>
                            <w:tcPr>
                              <w:tcW w:w="13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5 409 473,2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4 002 920,95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4 002 920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5"/>
            </w:tblGrid>
            <w:tr>
              <w:trPr>
                <w:trHeight w:val="6361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08"/>
                    <w:gridCol w:w="57"/>
                  </w:tblGrid>
                  <w:tr>
                    <w:trPr/>
                    <w:tc>
                      <w:tcPr>
                        <w:tcW w:w="16008" w:type="dxa"/>
                        <w:tcBorders/>
                      </w:tcPr>
                      <w:tbl>
                        <w:tblPr>
                          <w:tblW w:w="1599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972"/>
                          <w:gridCol w:w="701"/>
                          <w:gridCol w:w="1742"/>
                          <w:gridCol w:w="1335"/>
                          <w:gridCol w:w="1707"/>
                          <w:gridCol w:w="1491"/>
                          <w:gridCol w:w="1347"/>
                          <w:gridCol w:w="1695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78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4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7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53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9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44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59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59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597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9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93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59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7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2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6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5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4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0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0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3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56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кредиторами по долговым обязательствам (0301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редиторская задолженность по выплатам (030200000, 020800000, 030402000, 030403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редиторская задолженность по доходам (020500000, 020900000), всего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75 901,9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75 901,9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6 607,43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6 607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удущих периодов (0401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9 850 456,10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9 850 456,10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590 975,00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3 590 9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ы предстоящих расходов (04016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567,4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567,4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686,49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0 686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разделу III (стр. 400 + стр. 410 + стр.420 + стр. 430 + стр. 470 +  стр. 510 + стр. 52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605 925,52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605 925,52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5 668 268,92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5 668 268,92</w:t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8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9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58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V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(040000000) (стр. 570 + стр. 58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3 803 547,74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3 803 547,74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8 334 652,03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8 334 652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экономического субъекта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1 702 862,71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1 702 862,71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584 690,34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3 584 69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00 685,03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100 685,03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749 961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 550 + стр. 56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7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5 409 473,26</w:t>
                              </w:r>
                            </w:p>
                          </w:tc>
                          <w:tc>
                            <w:tcPr>
                              <w:tcW w:w="133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5 409 473,26</w:t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4 002 920,95</w:t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44 002 920,95</w:t>
                              </w:r>
                            </w:p>
                          </w:tc>
                        </w:tr>
                        <w:tr>
                          <w:trPr>
                            <w:trHeight w:val="612" w:hRule="atLeast"/>
                          </w:trPr>
                          <w:tc>
                            <w:tcPr>
                              <w:tcW w:w="9750" w:type="dxa"/>
                              <w:gridSpan w:val="4"/>
                              <w:tcBorders/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9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638"/>
                              </w:tblGrid>
                              <w:tr>
                                <w:trPr>
                                  <w:trHeight w:val="610" w:hRule="exact"/>
                                </w:trPr>
                                <w:tc>
                                  <w:tcPr>
                                    <w:tcW w:w="96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* Данные по этим строкам в валюту баланса не входят</w:t>
                                      <w:br/>
                                      <w:t>** Данные по этим строкам приводятся с учетом амортизации и  (или) обесценения нефинансовых активов, раскрываемого в Пояснительно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07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1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7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5"/>
      </w:tblGrid>
      <w:tr>
        <w:trPr/>
        <w:tc>
          <w:tcPr>
            <w:tcW w:w="16065" w:type="dxa"/>
            <w:tcBorders/>
          </w:tcPr>
          <w:tbl>
            <w:tblPr>
              <w:tblW w:w="16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5"/>
            </w:tblGrid>
            <w:tr>
              <w:trPr>
                <w:trHeight w:val="7218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42"/>
                    <w:gridCol w:w="423"/>
                  </w:tblGrid>
                  <w:tr>
                    <w:trPr/>
                    <w:tc>
                      <w:tcPr>
                        <w:tcW w:w="1564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 xml:space="preserve">СПРАВКА </w:t>
                          <w:br/>
                          <w:t>о наличии имущества и обязательств на забалансовых счетах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6"/>
                          <w:gridCol w:w="5130"/>
                          <w:gridCol w:w="820"/>
                          <w:gridCol w:w="4437"/>
                          <w:gridCol w:w="4437"/>
                        </w:tblGrid>
                        <w:tr>
                          <w:trPr/>
                          <w:tc>
                            <w:tcPr>
                              <w:tcW w:w="1564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40" w:type="dxa"/>
                              <w:gridSpan w:val="5"/>
                              <w:tcBorders/>
                              <w:vAlign w:val="center"/>
                            </w:tcPr>
                            <w:tbl>
                              <w:tblPr>
                                <w:tblW w:w="7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75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775" w:type="dxa"/>
                                    <w:tcBorders/>
                                  </w:tcPr>
                                  <w:tbl>
                                    <w:tblPr>
                                      <w:tblW w:w="439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397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4397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4397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4397"/>
                                          </w:tblGrid>
                                          <w:tr>
                                            <w:trPr>
                                              <w:trHeight w:val="870" w:hRule="exact"/>
                                            </w:trPr>
                                            <w:tc>
                                              <w:tcPr>
                                                <w:tcW w:w="439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На конец отчетного периода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На начало год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омер забалан</w:t>
                                      <w:br/>
                                      <w:t>сового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70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90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5090" w:type="dxa"/>
                                    <w:tcBorders/>
                                  </w:tcPr>
                                  <w:tbl>
                                    <w:tblPr>
                                      <w:tblW w:w="78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80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780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775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775"/>
                                          </w:tblGrid>
                                          <w:tr>
                                            <w:trPr>
                                              <w:trHeight w:val="298" w:hRule="exact"/>
                                            </w:trPr>
                                            <w:tc>
                                              <w:tcPr>
                                                <w:tcW w:w="775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Код строк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аименование</w:t>
                                      <w:br/>
                                      <w:t>забалансового счета,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9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5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8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7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3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9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39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3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9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39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 полученное в пользовани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43 887,6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4 238,12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 на хранени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492 244,09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82 428,19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0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50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нки строгой отчетност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0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50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неплатежеспособных дебиторов, всего,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0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50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грады, призы , кубки и ценные подарки, сувенир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020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94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пасные части к транспортным средствам, выданные взамен изношенных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5 826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4 826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исполнения обязательств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76 944,3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нковская гарантия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176 944,3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 бюджета прошлых лет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0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50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в эксплуатаци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596 723,5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96 689,53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, выданные в личное пользование работникам (сотрудникам)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 50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16065" w:type="dxa"/>
                  <w:tcBorders/>
                </w:tcPr>
                <w:tbl>
                  <w:tblPr>
                    <w:tblW w:w="16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54"/>
                    <w:gridCol w:w="6111"/>
                  </w:tblGrid>
                  <w:tr>
                    <w:trPr>
                      <w:trHeight w:val="239" w:hRule="atLeast"/>
                    </w:trPr>
                    <w:tc>
                      <w:tcPr>
                        <w:tcW w:w="9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1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954" w:type="dxa"/>
                        <w:tcBorders/>
                      </w:tcPr>
                      <w:tbl>
                        <w:tblPr>
                          <w:tblW w:w="995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3380"/>
                          <w:gridCol w:w="2278"/>
                          <w:gridCol w:w="238"/>
                          <w:gridCol w:w="4058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tbl>
                              <w:tblPr>
                                <w:tblW w:w="3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300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33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111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8:00Z</dcterms:created>
  <dc:creator>Поляков Сергей Витальевич Финтех ©</dc:creator>
  <dc:description/>
  <dc:language>en-US</dc:language>
  <cp:lastModifiedBy>1</cp:lastModifiedBy>
  <cp:lastPrinted>2020-03-11T15:28:00Z</cp:lastPrinted>
  <dcterms:modified xsi:type="dcterms:W3CDTF">2020-03-11T12:28:00Z</dcterms:modified>
  <cp:revision>2</cp:revision>
  <dc:subject/>
  <dc:title/>
</cp:coreProperties>
</file>