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АДМИНИСТРАЦИЯ ЗОЛОТУХИНСКОГО РАЙОНА </w:t>
      </w:r>
    </w:p>
    <w:p>
      <w:pPr>
        <w:pStyle w:val="Heading"/>
        <w:rPr>
          <w:b/>
          <w:b/>
        </w:rPr>
      </w:pPr>
      <w:r>
        <w:rPr>
          <w:b/>
        </w:rPr>
        <w:t>КУ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9.04.2017 г. № 191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Золотухи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олотухинском  районе  Курской области, утвержденным  решением Представительного Собрания Золотухинского района от 31.10.2011 года № 91 ( с учетом изменений и дополнений), Администрация Золотухинского района Курской облас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Золотухинского района Кур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Финансовому управлению Администрации Золотухинского района (Локтионова И.В.) направить отчет об исполнении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 в Представительное Собрание Золотухинского района и ревизионную комиссию Представительного Собрания Золотухин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Золотухинского района Кащавцеву Н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олотухинского района                                                                      В.Н. Кожух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06:00Z</dcterms:created>
  <dc:creator>ТолькоДляТестов</dc:creator>
  <dc:description/>
  <cp:keywords/>
  <dc:language>en-US</dc:language>
  <cp:lastModifiedBy>Пользователь</cp:lastModifiedBy>
  <cp:lastPrinted>2017-04-19T13:16:00Z</cp:lastPrinted>
  <dcterms:modified xsi:type="dcterms:W3CDTF">2017-05-31T09:42:00Z</dcterms:modified>
  <cp:revision>8</cp:revision>
  <dc:subject/>
  <dc:title>АДМИНИСТРАЦИЯ ЗОЛОТУХИНСОГО РАЙОНА</dc:title>
</cp:coreProperties>
</file>