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Административному регламенту предоставления муниципальными образовательными учреждениями муниципальной услуги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sz w:val="22"/>
                <w:szCs w:val="22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Normal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Normal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bCs w:val="false"/>
          <w:caps/>
          <w:sz w:val="28"/>
          <w:szCs w:val="28"/>
          <w:lang w:val="en-US" w:eastAsia="en-US"/>
        </w:rPr>
      </w:pPr>
      <w:r>
        <w:rPr>
          <w:bCs w:val="false"/>
          <w:cap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285865" cy="6628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628680"/>
                          <a:chOff x="0" y="0"/>
                          <a:chExt cx="628596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137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8580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372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370880"/>
                            <a:ext cx="1259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исьмен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ст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371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572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028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880"/>
                            <a:ext cx="1026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02888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171160"/>
                            <a:ext cx="3428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о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8288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828800"/>
                            <a:ext cx="227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2629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обращ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542760"/>
                            <a:ext cx="2168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я запроса и предоставление Заявителю отве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2680"/>
                            <a:ext cx="2169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ение электронного дневника и электронного журнала усп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743200"/>
                            <a:ext cx="5709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743200"/>
                            <a:ext cx="5709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54276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рассмотр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34268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114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799880"/>
                            <a:ext cx="3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114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027760"/>
                            <a:ext cx="2168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ый отве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го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15pt;width:494.95pt;height:521.95pt" coordorigin="-360,323" coordsize="9899,10439">
                <v:rect id="shape_0" stroked="f" o:allowincell="f" style="position:absolute;left:-360;top:323;width:9898;height:104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502;width:30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18;top:1403;width:30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2482;width:216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98;top:2482;width:198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исьменной фор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38;top:2482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стной фор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9;top:248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60,1043" to="4860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0,1943" to="3960,2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0,1943" to="5580,2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0,1943" to="8096,2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18,1943" to="3416,2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79;top:3742;width:53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о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19,3203" to="1978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3203" to="7737,3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3203" to="5579,3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0,3203" to="3960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699;top:4822;width:4139;height:107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обращ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860,4462" to="4860,4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9;top:5902;width:341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я запроса и предоставление Заявителю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7162;width:341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ение электронного дневника и электронного журнала усп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439;top:4643;width:898;height:53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80;top:4643;width:898;height:53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119;top:5902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рассмотр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19;top:7162;width:30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99,5362" to="2700,5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99,6802" to="2700,7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99,7882" to="2703,8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5362" to="6839,5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6802" to="6839,7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9;top:8241;width:341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ый отве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09:00Z</dcterms:created>
  <dc:creator>Пахомов В. Н.</dc:creator>
  <dc:description/>
  <cp:keywords/>
  <dc:language>en-US</dc:language>
  <cp:lastModifiedBy>Customer</cp:lastModifiedBy>
  <cp:lastPrinted>2012-05-25T15:10:00Z</cp:lastPrinted>
  <dcterms:modified xsi:type="dcterms:W3CDTF">2012-05-25T11:10:00Z</dcterms:modified>
  <cp:revision>4</cp:revision>
  <dc:subject/>
  <dc:title> </dc:title>
</cp:coreProperties>
</file>