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Административному регламенту предоставления муниципальными образовательными учреждениями муниципальной услуги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sz w:val="22"/>
                <w:szCs w:val="22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разовательных учреждений, предоставляющих муниципальную услуг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277"/>
        <w:gridCol w:w="2160"/>
      </w:tblGrid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лефон, </w:t>
            </w:r>
            <w:r>
              <w:rPr>
                <w:b w:val="false"/>
                <w:sz w:val="24"/>
                <w:szCs w:val="24"/>
                <w:lang w:val="en-US"/>
              </w:rPr>
              <w:t>e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b w:val="false"/>
                <w:sz w:val="24"/>
                <w:szCs w:val="24"/>
              </w:rPr>
              <w:t>, Интернет-сай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 «Будановская средняя общеобразовательная школа имени Героя Советского Союза М.В.Грешилов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40;Россия,Курская область, Золотухинский район,д.Будановка, ул.Советская,21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8(47151)5-41-66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1@mail.ru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обкова Юлия Анатолье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Гремяченская средняя общеобразовательная школа»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306046;Россия,Курская область,Золотухинский район,с.Гремячк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32-17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2@mail.ru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Рамзова Наталья Николае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"Жерновецкая средняя общеобразовательная школа» "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6;Россия,Курская область,Золотухинский район,с.Жерновец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5-22-31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ski168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орлатых Инна Алекс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Золотухинск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0;Россия,Курская область,Золотухинский район,п.Золотухино,ул.Лени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16-40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66@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ерьков Владимир Василь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Казанск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35;Россия,Курская область,  Золотухинский район, с.Казан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72-45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jnuhino157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веткин Владимир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ригорь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Новоспасск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4;Россия,Курская область, Золотухинский район,с.1-Новоспасско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18-28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3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Рыжков Александр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икто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Свободинск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0;Россия,Курская область, Золотухинский район, м.Свобода, ул.Комсомольская,3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4-11-05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skii169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номаренко Галина Михай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Седмиховск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33;Россия,Курская область, Золотухинский район,д.Седмиховка,ул.Шевелева,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52-30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skii160@mail.ru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китина Тамар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Солнечная средня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06028;Россия,Курская область, Золотухинский район,п.Солнечный.ул.Молодежная.д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01-03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6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альзева Любовь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Шестопаловская средняя общеобразовательная школа имени Героя Советского Союза П.Л.Пашина»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45;Россия,Курская область,Золотухинский район,д.Демякин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8(47151)5-62-16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870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Шестопалова Галина Михай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 «Вереитиновск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37;Россия,Курская область,Золотухинский район,д.1-Вереитино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82-57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61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емичева Галина Станислав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2-Воробьевск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41;Россия, Курская область, Золотухинский район ,д.2-Воробье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7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енисова Людмила Серг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Дмитриевск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6;Россия,Курская область, Золотухинский район, с.Дмитрие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11-10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6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Жиляева Наталья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Золотухинск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0;Россия,Курская область, Золотухинский район,п.Золотухино,ул.Железнодорожная,д.6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15-68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65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онастырева Мария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Коневск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2;Россия,Курская область ,Золотухинский район, д.Коне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6-11-18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868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уева Ольг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общеобразовательное учреждение «Революционная основ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34;Россия, Курская область, Золотухинский район,с.Никольско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3-61-37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7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Юшкова Людмила Михай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униципальное общеобразовательное учреждение «Фентисовская основная общеобразовательная школа» Золотухинского района Курской област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30; Россия, Курская область, Золотухинский район с.  Фентисово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30-4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zolotuhino162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жевникова Вера Тимофее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 общеобразовательное учреждение  «Апальковская началь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2, Россия, Курская область, Золотухинский район,д.Апалько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5-52-33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apalkovo@mail.ru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урцева Ир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 общеобразовательное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реждение «Боевская начальная общеобразовательная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7;Россия,Курская область,Золотухинский район,с.Бое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8(47151)2-15-57;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boevskay</w:t>
            </w:r>
            <w:r>
              <w:rPr>
                <w:b w:val="false"/>
                <w:color w:val="000000"/>
                <w:sz w:val="24"/>
                <w:szCs w:val="24"/>
              </w:rPr>
              <w:t>@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ременецкая Светлана Анатолье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 общеобразовательное учреждение "Дерловская началь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5; Россия, Курская область,Золотухинский район,д.Дерло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10-30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derlovo@mail.Ru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фанасиади ольг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униципальное общеобразовательное 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реждение «Тазовская начальная общеобразовательная»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5;Россия,Курская область,Золотухинский район,с.Тазо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25)5-22-05;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tasovo@mail.ru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нтоненко Галина Владимировна 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 общеобразовательное учреждение "Уколовская  начальная общеобразовательная школа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0; Россия, Курская область,Золотухинский район,с.Уколо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ukolovskay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 w:val="false"/>
                <w:color w:val="000000"/>
                <w:sz w:val="24"/>
                <w:szCs w:val="24"/>
              </w:rPr>
              <w:t>таховская Ирин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дошкольное образовательное учреждение "Будановский детский сад» 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40; Россия, Курская область,Золотухинский район,д.Будановка,ул.Советская,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5-42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белина Элина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дошкольное образовательное учреждение "Свободинский  детский  сад»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50; Россия, Курская область, Золотухинский район,м.Свобода,ул.Гагарина,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 47151)4-13-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уракова Ольга Серг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дошкольное образовательное «Детский сад комбинированного вида п.Солнечный»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8; Россия, Курская область, Золотухинский район,п.Солнечный,ул.Молодежная,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(47151)2-3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осенкова Татьяна Николае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униципальное дошкольное образовательное учреждение "Золотухинский детский сад 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категории комбинированного вида»Золотухинского района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06020; Россия, Курская область, Золотухинский район,п.Золотухино,ул.Фрунзе,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8(47151)2-10-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оева Татьяна Яковлевна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3:00Z</dcterms:created>
  <dc:creator>Пахомов В. Н.</dc:creator>
  <dc:description/>
  <cp:keywords/>
  <dc:language>en-US</dc:language>
  <cp:lastModifiedBy>User</cp:lastModifiedBy>
  <cp:lastPrinted>2006-01-18T12:37:00Z</cp:lastPrinted>
  <dcterms:modified xsi:type="dcterms:W3CDTF">2012-07-13T07:23:00Z</dcterms:modified>
  <cp:revision>15</cp:revision>
  <dc:subject/>
  <dc:title> </dc:title>
</cp:coreProperties>
</file>