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«Предоставление земельных участков для индивидуального жилищного строительства»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Главе   Золотухинского    района    Курской    области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 xml:space="preserve">__________________________________________            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    </w:t>
      </w:r>
      <w:r>
        <w:rPr>
          <w:bCs/>
          <w:sz w:val="18"/>
          <w:szCs w:val="18"/>
          <w:lang w:val="ru-RU"/>
        </w:rPr>
        <w:t>(фамилия, имя, отчество заявителя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прож. по адресу: ____________________________</w:t>
      </w:r>
    </w:p>
    <w:p>
      <w:pPr>
        <w:pStyle w:val="Normal"/>
        <w:autoSpaceDE w:val="false"/>
        <w:ind w:left="4320" w:hanging="432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lang w:val="ru-RU"/>
        </w:rPr>
        <w:t xml:space="preserve">Прошу Вас предоставить в аренду земельный участок из земель населенных пунктов площадью __________ кв.м. с кадастровым номером 46:20:________________, расположенный по адресу (местоположение): ______________________________________________________, для индивидуального жилищного строительства на срок с ________________г. по __________________г.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07:42:00Z</dcterms:modified>
  <cp:revision>14</cp:revision>
  <dc:subject/>
  <dc:title/>
</cp:coreProperties>
</file>