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413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413" w:type="dxa"/>
            <w:tcBorders/>
          </w:tcPr>
          <w:tbl>
            <w:tblPr>
              <w:tblW w:w="15418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6382"/>
              <w:gridCol w:w="5135"/>
              <w:gridCol w:w="1616"/>
              <w:gridCol w:w="2285"/>
            </w:tblGrid>
            <w:tr>
              <w:trPr/>
              <w:tc>
                <w:tcPr>
                  <w:tcW w:w="13133" w:type="dxa"/>
                  <w:gridSpan w:val="3"/>
                  <w:tcBorders/>
                  <w:vAlign w:val="center"/>
                </w:tcPr>
                <w:tbl>
                  <w:tblPr>
                    <w:tblW w:w="130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054"/>
                  </w:tblGrid>
                  <w:tr>
                    <w:trPr>
                      <w:trHeight w:val="232" w:hRule="exact"/>
                    </w:trPr>
                    <w:tc>
                      <w:tcPr>
                        <w:tcW w:w="130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05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ОТЧЕТ О ДВИЖЕНИИ ДЕНЕЖНЫХ СРЕДСТВ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1151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1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орма по ОКУД</w:t>
                  </w:r>
                </w:p>
              </w:tc>
              <w:tc>
                <w:tcPr>
                  <w:tcW w:w="2285" w:type="dxa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503123</w:t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11517" w:type="dxa"/>
                  <w:gridSpan w:val="2"/>
                  <w:tcBorders/>
                  <w:vAlign w:val="center"/>
                </w:tcPr>
                <w:tbl>
                  <w:tblPr>
                    <w:tblW w:w="114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37"/>
                  </w:tblGrid>
                  <w:tr>
                    <w:trPr>
                      <w:trHeight w:val="210" w:hRule="exact"/>
                    </w:trPr>
                    <w:tc>
                      <w:tcPr>
                        <w:tcW w:w="114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 01 января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16" w:type="dxa"/>
                  <w:tcBorders/>
                </w:tcPr>
                <w:tbl>
                  <w:tblPr>
                    <w:tblW w:w="15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6"/>
                  </w:tblGrid>
                  <w:tr>
                    <w:trPr>
                      <w:trHeight w:val="210" w:hRule="exact"/>
                    </w:trPr>
                    <w:tc>
                      <w:tcPr>
                        <w:tcW w:w="153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2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06"/>
                  </w:tblGrid>
                  <w:tr>
                    <w:trPr>
                      <w:trHeight w:val="210" w:hRule="exact"/>
                    </w:trPr>
                    <w:tc>
                      <w:tcPr>
                        <w:tcW w:w="22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1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6382" w:type="dxa"/>
                  <w:tcBorders/>
                </w:tcPr>
                <w:tbl>
                  <w:tblPr>
                    <w:tblW w:w="63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302"/>
                  </w:tblGrid>
                  <w:tr>
                    <w:trPr>
                      <w:trHeight w:val="230" w:hRule="exact"/>
                    </w:trPr>
                    <w:tc>
                      <w:tcPr>
                        <w:tcW w:w="630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ый распорядитель, распорядитель, получатель бюджетных средств,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13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1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tbl>
                  <w:tblPr>
                    <w:tblW w:w="22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06"/>
                  </w:tblGrid>
                  <w:tr>
                    <w:trPr>
                      <w:trHeight w:val="230" w:hRule="exact"/>
                    </w:trPr>
                    <w:tc>
                      <w:tcPr>
                        <w:tcW w:w="220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БС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382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ный администратор, администратор доходов бюджета,</w:t>
                  </w:r>
                </w:p>
              </w:tc>
              <w:tc>
                <w:tcPr>
                  <w:tcW w:w="513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16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ПО</w:t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6382" w:type="dxa"/>
                  <w:tcBorders/>
                </w:tcPr>
                <w:tbl>
                  <w:tblPr>
                    <w:tblW w:w="63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302"/>
                  </w:tblGrid>
                  <w:tr>
                    <w:trPr>
                      <w:trHeight w:val="370" w:hRule="exact"/>
                    </w:trPr>
                    <w:tc>
                      <w:tcPr>
                        <w:tcW w:w="630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ый администратор, администратор источников финансирования дефици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135" w:type="dxa"/>
                  <w:tcBorders/>
                  <w:vAlign w:val="bottom"/>
                </w:tcPr>
                <w:tbl>
                  <w:tblPr>
                    <w:tblW w:w="50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55"/>
                  </w:tblGrid>
                  <w:tr>
                    <w:trPr>
                      <w:trHeight w:val="370" w:hRule="exact"/>
                    </w:trPr>
                    <w:tc>
                      <w:tcPr>
                        <w:tcW w:w="505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  <w:u w:val="single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  <w:u w:val="single"/>
                          </w:rPr>
                          <w:t>Золотухинский муниципальный район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16" w:type="dxa"/>
                  <w:tcBorders/>
                </w:tcPr>
                <w:tbl>
                  <w:tblPr>
                    <w:tblW w:w="15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6"/>
                  </w:tblGrid>
                  <w:tr>
                    <w:trPr>
                      <w:trHeight w:val="370" w:hRule="exact"/>
                    </w:trPr>
                    <w:tc>
                      <w:tcPr>
                        <w:tcW w:w="153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а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6382" w:type="dxa"/>
                  <w:tcBorders/>
                  <w:vAlign w:val="center"/>
                </w:tcPr>
                <w:tbl>
                  <w:tblPr>
                    <w:tblW w:w="63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302"/>
                  </w:tblGrid>
                  <w:tr>
                    <w:trPr>
                      <w:trHeight w:val="372" w:hRule="exact"/>
                    </w:trPr>
                    <w:tc>
                      <w:tcPr>
                        <w:tcW w:w="63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1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16" w:type="dxa"/>
                  <w:tcBorders/>
                </w:tcPr>
                <w:tbl>
                  <w:tblPr>
                    <w:tblW w:w="15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6"/>
                  </w:tblGrid>
                  <w:tr>
                    <w:trPr>
                      <w:trHeight w:val="372" w:hRule="exact"/>
                    </w:trPr>
                    <w:tc>
                      <w:tcPr>
                        <w:tcW w:w="153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tbl>
                  <w:tblPr>
                    <w:tblW w:w="22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06"/>
                  </w:tblGrid>
                  <w:tr>
                    <w:trPr>
                      <w:trHeight w:val="372" w:hRule="exact"/>
                    </w:trPr>
                    <w:tc>
                      <w:tcPr>
                        <w:tcW w:w="220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12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11517" w:type="dxa"/>
                  <w:gridSpan w:val="2"/>
                  <w:tcBorders/>
                  <w:vAlign w:val="center"/>
                </w:tcPr>
                <w:tbl>
                  <w:tblPr>
                    <w:tblW w:w="114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37"/>
                  </w:tblGrid>
                  <w:tr>
                    <w:trPr>
                      <w:trHeight w:val="200" w:hRule="exact"/>
                    </w:trPr>
                    <w:tc>
                      <w:tcPr>
                        <w:tcW w:w="114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полугодов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1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6382" w:type="dxa"/>
                  <w:tcBorders/>
                </w:tcPr>
                <w:tbl>
                  <w:tblPr>
                    <w:tblW w:w="63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302"/>
                  </w:tblGrid>
                  <w:tr>
                    <w:trPr>
                      <w:trHeight w:val="176" w:hRule="exact"/>
                    </w:trPr>
                    <w:tc>
                      <w:tcPr>
                        <w:tcW w:w="630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1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16" w:type="dxa"/>
                  <w:tcBorders/>
                </w:tcPr>
                <w:tbl>
                  <w:tblPr>
                    <w:tblW w:w="15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6"/>
                  </w:tblGrid>
                  <w:tr>
                    <w:trPr>
                      <w:trHeight w:val="176" w:hRule="exact"/>
                    </w:trPr>
                    <w:tc>
                      <w:tcPr>
                        <w:tcW w:w="153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</w:tcPr>
                <w:tbl>
                  <w:tblPr>
                    <w:tblW w:w="22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06"/>
                  </w:tblGrid>
                  <w:tr>
                    <w:trPr>
                      <w:trHeight w:val="176" w:hRule="exact"/>
                    </w:trPr>
                    <w:tc>
                      <w:tcPr>
                        <w:tcW w:w="220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350" w:hRule="atLeast"/>
              </w:trPr>
              <w:tc>
                <w:tcPr>
                  <w:tcW w:w="15418" w:type="dxa"/>
                  <w:gridSpan w:val="4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4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418"/>
                  </w:tblGrid>
                  <w:tr>
                    <w:trPr>
                      <w:trHeight w:val="21350" w:hRule="atLeast"/>
                    </w:trPr>
                    <w:tc>
                      <w:tcPr>
                        <w:tcW w:w="15418" w:type="dxa"/>
                        <w:tcBorders/>
                      </w:tcPr>
                      <w:tbl>
                        <w:tblPr>
                          <w:tblW w:w="1541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007"/>
                          <w:gridCol w:w="1188"/>
                          <w:gridCol w:w="1070"/>
                          <w:gridCol w:w="2523"/>
                          <w:gridCol w:w="2630"/>
                        </w:tblGrid>
                        <w:tr>
                          <w:trPr/>
                          <w:tc>
                            <w:tcPr>
                              <w:tcW w:w="15418" w:type="dxa"/>
                              <w:gridSpan w:val="5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FFFFFF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FFFFFF"/>
                                </w:rPr>
                                <w:t>0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418" w:type="dxa"/>
                              <w:gridSpan w:val="5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Поступления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48"/>
                              </w:tblGrid>
                              <w:tr>
                                <w:trPr>
                                  <w:trHeight w:val="620" w:hRule="exact"/>
                                </w:trPr>
                                <w:tc>
                                  <w:tcPr>
                                    <w:tcW w:w="11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30"/>
                              </w:tblGrid>
                              <w:tr>
                                <w:trPr>
                                  <w:trHeight w:val="620" w:hRule="exact"/>
                                </w:trPr>
                                <w:tc>
                                  <w:tcPr>
                                    <w:tcW w:w="10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Код по КОСГУ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483"/>
                              </w:tblGrid>
                              <w:tr>
                                <w:trPr>
                                  <w:trHeight w:val="620" w:hRule="exact"/>
                                </w:trPr>
                                <w:tc>
                                  <w:tcPr>
                                    <w:tcW w:w="248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За отчетный период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аналогичный период прошлого финансового год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96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967"/>
                              </w:tblGrid>
                              <w:tr>
                                <w:trPr>
                                  <w:trHeight w:val="238" w:hRule="exact"/>
                                </w:trPr>
                                <w:tc>
                                  <w:tcPr>
                                    <w:tcW w:w="796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48"/>
                              </w:tblGrid>
                              <w:tr>
                                <w:trPr>
                                  <w:trHeight w:val="238" w:hRule="exact"/>
                                </w:trPr>
                                <w:tc>
                                  <w:tcPr>
                                    <w:tcW w:w="11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30"/>
                              </w:tblGrid>
                              <w:tr>
                                <w:trPr>
                                  <w:trHeight w:val="238" w:hRule="exact"/>
                                </w:trPr>
                                <w:tc>
                                  <w:tcPr>
                                    <w:tcW w:w="10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483"/>
                              </w:tblGrid>
                              <w:tr>
                                <w:trPr>
                                  <w:trHeight w:val="238" w:hRule="exact"/>
                                </w:trPr>
                                <w:tc>
                                  <w:tcPr>
                                    <w:tcW w:w="248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</w:rPr>
                                <w:t xml:space="preserve">                 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</w:rPr>
                                <w:t>ПОСТУПЛЕНИЯ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10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 013 508 649,54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713 716 778,8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</w:rPr>
                                <w:t>Поступления по текущим операциям — всего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20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906 000 963,98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99 775 903,4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 том числе:</w:t>
                                <w:br/>
                                <w:t>по налоговым доходам, таможенным платежам и страховым взносам на обязательное социальное страхование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30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1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81 112 738,88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7 068 452,1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 том числе:</w:t>
                                <w:br/>
                                <w:t xml:space="preserve">           по налогам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301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11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79 117 168,85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4 971 06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государственным пошлинам, сборам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302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12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 995 570,03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 097 392,1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таможенным платежам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303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13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обязательным страховым взносам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304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14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доходам от собственности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40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2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7 087 708,93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0 569 683,9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 том числе:</w:t>
                                <w:br/>
                                <w:t xml:space="preserve">      от операционной аренды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401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21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78 568,11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3 758,2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от финансовой аренды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402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22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от платежей при пользовании природными ресурсами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403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23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 909 140,82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0 405 925,6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от процентов по депозитам,остаткам денежных средств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404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24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от процентов по предоставленным заимствованиям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405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25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от процентов по иным финансовым инструментам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406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26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от дивидендов от объектов инвестирования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407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27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от предоставления неисключительных прав на результаты интеллектуальной деятельности и средства индивидуализации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408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28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от иных доходов от собственности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409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29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доходам от оказания платных услуг (работ), компенсаций затрат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50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3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 508 470,34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 699 414,6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 том числе:</w:t>
                                <w:br/>
                                <w:t>от оказания платных услуг (работ), кроме субсидии на выполнение государственного (муниципального) задания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502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31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 423 654,21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 613 013,6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от оказания услуг по программе обязательного медицинского страхования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503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32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от платы за предоставление информации из государственных источников (реестров)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504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33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от компенсации затрат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505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34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84 816,13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86 40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условным арендным платежам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506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35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от возмещений Фондом социального страхования Российской Федерации расходов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507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39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штрафам, пеням, неустойкам, возмещению ущерба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60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53 002,48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52 115,7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 том числе:</w:t>
                                <w:br/>
                                <w:t>от штрафных санкций за нарушение законодательства о закупках и нарушение условий контрактов (договоров)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601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1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24 062,4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от штрафных санкций по долговым обязательствам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602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2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от страховых возмещений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603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3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от возмещения ущерба имуществу (за исключением страховых возмещений)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604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4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87 440,00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2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от прочих доходов от сумм принудительного изъятия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605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5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5 562,48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07 053,3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безвозмездным денежным поступлениям текущего характера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70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64 393 156,43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05 452 030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 том числе:</w:t>
                                <w:br/>
                                <w:t>по поступлениям текущего характера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701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51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62 958 441,88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04 017 030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поступлениям текущего характера в бюджеты бюджетной системы Российской Федерации от бюджетных и автономных учреждений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703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53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поступлениям текущего характера от организаций государственного сектора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704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54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поступлениям текущего характера от иных резидентов (за исключением сектора государственного управления и организаций государственного сектора)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705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55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 434 714,55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 435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поступлениям текущего характера от наднациональных организаций и правительств иностранных государств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706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56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поступлениям текущего характера от международных организаций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707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57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поступлениям текущего характера от нерезидентов (за исключением наднациональных организаций и правительств иностранных государств, международных финансовых организаций)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708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58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поступлениям (перечислениям) по урегулированию расчетов между бюджетами бюджетной системы Российской Федерации по распределенным доходам и безвозмездные поступления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709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59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от безвозмездных денежных поступлений капитального характера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38 546 568,20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12 489 995,8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из них:</w:t>
                                <w:br/>
                                <w:t>по поступлениям капитального характера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801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1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38 546 568,20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12 489 995,8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поступлениям капитального характера в бюджеты бюджетной системы Российской Федерации от бюджетных и автономных учреждений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803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3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поступлениям капитального характера от организаций государственного сектора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804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4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поступлениям капитального характера от иных резидентов (за исключением сектора государственного управления и организаций государственного сектора)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805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5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поступлениям капитального характера от наднациональных организаций и правительств иностранных государств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806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6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поступлениям капитального характера от международных организаций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807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7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поступлениям капитального характера от нерезидентов (за исключением наднациональных организаций и правительств иностранных государств, международных финансовых организаций)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808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8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иным текущим поступлениям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20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681,28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55 789,5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 том числе:</w:t>
                                <w:br/>
                                <w:t>от невыясненных поступлений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201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81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681,28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55 789,5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от иных доходов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202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89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от реализации оборотных активов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203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4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</w:rPr>
                                <w:t>Поступления от инвестиционных операций — всего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30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07 507 685,56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3 940 875,3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 том числе:</w:t>
                                <w:br/>
                                <w:t xml:space="preserve">   от реализации нефинансовых активов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0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0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07 507 685,56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3 940 875,3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из них:</w:t>
                                <w:br/>
                                <w:t>основных средств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1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1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нематериальных активов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2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2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непроизведенных активов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3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3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07 507 685,56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3 934 362,8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материальных запасов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4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4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 512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 том числе:</w:t>
                                <w:br/>
                                <w:t>лекарственных препаратов и материалов, применяемых в медицинских целях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41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41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родуктов питания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42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42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горюче-смазочных материалов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43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43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строительных материалов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44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44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мягкого инвентаря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45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45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рочих оборотных ценностей (материалов)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46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46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 512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рочих материальных запасов однократного применения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49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49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от реализации финансовых активов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0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из них:</w:t>
                                <w:br/>
                                <w:t>ценных бумаг, кроме акций и иных финансовых инструментов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1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2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акций и иных финансовых инструментов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2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3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от возврата по предоставленным заимствованиям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3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4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 том числе:</w:t>
                                <w:br/>
                                <w:t>по предоставленным заимствованиям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31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41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предоставленным заимствованиям государственным (муниципальным) автономным учреждениям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32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42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предоставленным заимствованиям финансовым и нефинансовым организациям государственного сектора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33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43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предоставленным заимствованиям иным нефинансовым организациям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34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44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предоставленным заимствованиям иным финансовым организациям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35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45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предоставленным заимствованиям некоммерческим организациям и физическим лицам - производителям товаров, работ, услуг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36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46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предоставленным заимствованиям физическим лицам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37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47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предоставленным заимствованиям наднациональным организациям и правительствам иностранных государств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38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48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предоставленным заимствованиям нерезидентам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39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49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от реализации иных финансовых активов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4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5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</w:rPr>
                                <w:t>Поступления от финансовых операций - всего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80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 том числе:</w:t>
                                <w:br/>
                                <w:t>от осуществления заимствований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90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из них:</w:t>
                                <w:br/>
                                <w:t>внутренние привлеченные заимствования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91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нешние привлеченные заимствования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92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680" w:hRule="atLeast"/>
              </w:trPr>
              <w:tc>
                <w:tcPr>
                  <w:tcW w:w="15418" w:type="dxa"/>
                  <w:gridSpan w:val="4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4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245"/>
                    <w:gridCol w:w="173"/>
                  </w:tblGrid>
                  <w:tr>
                    <w:trPr/>
                    <w:tc>
                      <w:tcPr>
                        <w:tcW w:w="15245" w:type="dxa"/>
                        <w:tcBorders/>
                      </w:tcPr>
                      <w:tbl>
                        <w:tblPr>
                          <w:tblW w:w="1524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7962"/>
                          <w:gridCol w:w="1162"/>
                          <w:gridCol w:w="1172"/>
                          <w:gridCol w:w="2352"/>
                          <w:gridCol w:w="2597"/>
                        </w:tblGrid>
                        <w:tr>
                          <w:trPr/>
                          <w:tc>
                            <w:tcPr>
                              <w:tcW w:w="15245" w:type="dxa"/>
                              <w:gridSpan w:val="5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Выбытия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2"/>
                              </w:tblGrid>
                              <w:tr>
                                <w:trPr>
                                  <w:trHeight w:val="744" w:hRule="exact"/>
                                </w:trPr>
                                <w:tc>
                                  <w:tcPr>
                                    <w:tcW w:w="112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32"/>
                              </w:tblGrid>
                              <w:tr>
                                <w:trPr>
                                  <w:trHeight w:val="744" w:hRule="exact"/>
                                </w:trPr>
                                <w:tc>
                                  <w:tcPr>
                                    <w:tcW w:w="11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Код по КОСГУ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1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12"/>
                              </w:tblGrid>
                              <w:tr>
                                <w:trPr>
                                  <w:trHeight w:val="744" w:hRule="exact"/>
                                </w:trPr>
                                <w:tc>
                                  <w:tcPr>
                                    <w:tcW w:w="231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За отчетный период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аналогичный период прошлого финансового год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92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922"/>
                              </w:tblGrid>
                              <w:tr>
                                <w:trPr>
                                  <w:trHeight w:val="296" w:hRule="exact"/>
                                </w:trPr>
                                <w:tc>
                                  <w:tcPr>
                                    <w:tcW w:w="792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2"/>
                              </w:tblGrid>
                              <w:tr>
                                <w:trPr>
                                  <w:trHeight w:val="296" w:hRule="exact"/>
                                </w:trPr>
                                <w:tc>
                                  <w:tcPr>
                                    <w:tcW w:w="112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32"/>
                              </w:tblGrid>
                              <w:tr>
                                <w:trPr>
                                  <w:trHeight w:val="296" w:hRule="exact"/>
                                </w:trPr>
                                <w:tc>
                                  <w:tcPr>
                                    <w:tcW w:w="11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1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12"/>
                              </w:tblGrid>
                              <w:tr>
                                <w:trPr>
                                  <w:trHeight w:val="296" w:hRule="exact"/>
                                </w:trPr>
                                <w:tc>
                                  <w:tcPr>
                                    <w:tcW w:w="231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</w:rPr>
                                <w:t xml:space="preserve">                   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</w:rPr>
                                <w:t>ВЫБЫТИЯ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10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941 725 060,96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76 265 879,2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</w:rPr>
                                <w:t>Выбытия по текущим операциям — всего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20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79 322 678,00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56 074 836,5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 том числе:</w:t>
                                <w:br/>
                                <w:t xml:space="preserve">   за счет оплаты труда и начислений на выплаты по оплате труда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30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1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13 739 448,46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04 083 446,7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 том числе:</w:t>
                                <w:br/>
                                <w:t xml:space="preserve">      за счет заработной платы 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301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3 855 115,31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56 918 392,5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прочих несоциальных выплат персоналу в денежной форме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302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12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 042 642,00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16 165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начислений на выплаты по оплате труда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303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8 841 691,15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6 748 888,3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прочих несоциальных выплат персоналу в натуральной форме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304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14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оплаты работ, услуг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0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2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89 049 354,56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3 277 193,7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 том числе:</w:t>
                                <w:br/>
                                <w:t xml:space="preserve">      услуг связи 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01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21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 398 568,58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 471 895,2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транспортных услуг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02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22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92 667,73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 822,2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коммунальных услуг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03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23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1 685 058,61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8 129 458,0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арендной платы за пользование имуществом (за исключением земельных и других обосбленных природных объектов)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04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24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6 465,55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65 956,2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работ, услуг по содержанию имущества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05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3 730 262,89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6 463 545,6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рочих работ, услуг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06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1 738 905,09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 818 383,8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страхования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07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27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5 914,48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 132,5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арендной платы за пользование земельными участками и другими обосбленными природными объектами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08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29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 511,63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обслуживания государственного (муниципального) долга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50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3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из них:</w:t>
                                <w:br/>
                                <w:t xml:space="preserve">      внутреннего долга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501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31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нешнего долга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502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32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безвозмездных перечислений текущего характера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0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31 087 605,52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75 008 040,9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 том числе:</w:t>
                                <w:br/>
                                <w:t xml:space="preserve">      за счет безвозмездных перечислений текущего характера государственным (муниципальным) учреждениям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01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1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30 707 195,84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74 641 894,5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безвозмездных перечислений финансовым организациям государственного сектора на производство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02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2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безвозмездных перечислений иным финансовым организациям (за исключением финансовых организаций государственного сектора) на производство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03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3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безвозмездных перечислений нефинансовым организациям государственного сектора на производство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04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4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97 541,68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1 846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безвозмездных перечислений иным нефинансовым организациям (за исключением нефинансовых организаций государственного сектора) на производство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05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5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безвозмездных перечислений некоммерческим организациям и физическим лицам - производителям товаров, работ и услуг на производство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06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6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82 868,00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24 3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безвозмездных перечислений финансовым организациям государственного сектора на продукцию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07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7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безвозмездных перечислений иным финансовым организациям (за исключением финансовых организаций государственного сектора) на продукцию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08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8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безвозмездных перечислений нефинансовым организациям государственного сектора на продукцию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09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9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безвозмездных перечислений иным нефинансовым организациям (за исключением нефинансовых организаций государственного сектора) на продукцию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11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A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безвозмездных перечислений некоммерческим организациям и физическим лицам - производителям товаров, работ и услуг на продукцию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12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B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безвозмездных перечислений бюджетам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70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5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8 187 906,12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3 055 676,3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 том числе:</w:t>
                                <w:br/>
                                <w:t xml:space="preserve">      за счет перечислений другим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701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51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8 187 906,12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3 055 676,3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перечислений наднациональным организациям и правительствам иностранных государств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702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52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перечислений международным организациям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703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53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социального обеспечения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80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05 356 018,85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82 440 934,9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из них:</w:t>
                                <w:br/>
                                <w:t xml:space="preserve">      за счет пенсий, пособий и выплат по пенсионному, социальному и медицинскому страхованию населения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801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1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пособий по социальной помощи населению в денежной форме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802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2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83 432 695,36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3 860 616,9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пособий по социальной помощи населению в натуральной форме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803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3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0 749 854,48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7 978 525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пенсий, пособий, выплачиваемых работодателями, нанимателями бывшим работникам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804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4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52 592,48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6 220,8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пособий по социальной помощи, выплачиваемых работодателями, нанимателями бывшим работникам в натуральной форме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805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5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социальных пособий и компенсаций персоналу в денежной форме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806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6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820 876,53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55 571,9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социальных компенсаций персоналу в натуральной форме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807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7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операций с активами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90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7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из них:</w:t>
                                <w:br/>
                                <w:t xml:space="preserve">      за счет чрезвычайных расходов по операциям с активами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901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73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безвозмездных перечислений капитального характера организациям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00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8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 том числе:</w:t>
                                <w:br/>
                                <w:t xml:space="preserve">      за счет безвозмездных перечислений капитального характера государственным (муниципальным) учреждениям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001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81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безвозмездных перечислений капитального характера финансовым организациям государственного сектора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002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82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безвозмездных перечислений капитального характера иным финансовым организациям (за исключением финансовых организаций государственного сектора)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003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83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безвозмездных перечислений капитального характера нефинансовым организациям государственного сектора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004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84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безвозмездных перечислений капитального характера иным нефинансовым организациям (за исключением нефинансовых организаций государственного сектора)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005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85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безвозмездных перечислений капитального характера некоммерческим организациям и физическим лицам - производителям товаров, работ и услуг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006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86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прочих расходов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0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9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 611 884,36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 578 104,8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 том числе:</w:t>
                                <w:br/>
                                <w:t xml:space="preserve">      за счет уплаты налогов, пошлин и сборов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01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91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 239 462,00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 424 02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уплаты штрафов за нарушение законодательства о налогах и сборах, законодательства о страховых взносах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02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92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98,86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97,3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уплаты штрафов за нарушение законодательства о закупках и нарушение условий контрактов (договоров)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03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93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уплаты штрафных санкций по долговым обязательствам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04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94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уплаты других экономических санкций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05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95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уплаты иных выплат текущего характера физическим лицам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06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96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8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уплаты иных выплат текущего характера организациям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07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97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71 823,50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73 384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уплаты иных выплат капитального характера физическим лицам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08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98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уплаты иных выплат капитального характера организациям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09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99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приобретения товаров и материальных запасов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1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7 290 460,13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3 631 438,9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из них:</w:t>
                                <w:br/>
                                <w:t xml:space="preserve">      лекарственных препаратов и материалов, применяемых в медицинских       целях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11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1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7 408,60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95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родуктов питания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12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2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8 310 830,08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 347 152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горюче-смазочных материалов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13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3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 096 429,04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 880 799,2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строительных материалов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14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4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41 153,90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87 510,9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мягкого инвентаря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15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5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76 050,00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9 4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рочих оборотных запасов (материалов)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16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 163 677,86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 478 176,4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материальных запасов однократного применения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17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9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34 910,65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07 446,8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</w:rPr>
                                <w:t>Выбытия по инвестиционным операциям — всего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20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2 402 382,96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20 191 042,7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</w:rPr>
                                <w:t xml:space="preserve">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</w:rPr>
                                <w:t>в том числе:</w:t>
                                <w:br/>
                                <w:t xml:space="preserve">    на приобретение нефинансовых активов: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30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2 402 382,96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20 191 042,7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из них:</w:t>
                                <w:br/>
                                <w:t xml:space="preserve">      основных средств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31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50 918 426,76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12 475 667,0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нематериальных активов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32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2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непроизведенных активов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33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3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материальных запасов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34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720 185,05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рочих запасов (материалов)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346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материальных запасов для целей капитальных вложений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347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7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720 185,05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на приобретение услуг, работ для целей капитальных вложений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39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28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0 763 771,15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7 715 375,7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</w:rPr>
                                <w:t xml:space="preserve">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</w:rPr>
                                <w:t>на приобретение финансовых активов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0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из них:</w:t>
                                <w:br/>
                                <w:t xml:space="preserve">      ценных бумаг, кроме акций и иных финансовых инструментов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1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акций и иных финансовых инструментов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2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3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предоставленным заимствованиям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3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4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из них:</w:t>
                                <w:br/>
                                <w:t xml:space="preserve">      бюджетам бюджетной системы Российской Федерации 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31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41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государственным (муниципальным) автономным учреждениям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32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42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финансовым и нефинансовым организациям государственного сектора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33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43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иным нефинансовым организациям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34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44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иным финансовым организациям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35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45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некоммерческим организациям и физическим лицам - производителям товаров, работ, услуг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36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46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физическим лицам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37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47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наднациональным организациям и правительствам иностранных государств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38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48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нерезидентам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39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49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иных финансовых активов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4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5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</w:rPr>
                                <w:t>Выбытия по финансовым операциям — всего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60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</w:rPr>
                                <w:t xml:space="preserve">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</w:rPr>
                                <w:t>в том числе:</w:t>
                                <w:br/>
                                <w:t xml:space="preserve">    на погашение государственного (муниципального) долга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80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80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из них:</w:t>
                                <w:br/>
                                <w:t xml:space="preserve">      по внутренним привлеченным заимствованиям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81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81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внешним привлеченным заимствованиям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82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82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</w:rPr>
                                <w:t>Иные выбытия - всего</w:t>
                                <w:br/>
                                <w:t xml:space="preserve">   из них: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90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из них: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7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678" w:hRule="atLeast"/>
              </w:trPr>
              <w:tc>
                <w:tcPr>
                  <w:tcW w:w="15418" w:type="dxa"/>
                  <w:gridSpan w:val="4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4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80"/>
                    <w:gridCol w:w="238"/>
                  </w:tblGrid>
                  <w:tr>
                    <w:trPr/>
                    <w:tc>
                      <w:tcPr>
                        <w:tcW w:w="15180" w:type="dxa"/>
                        <w:tcBorders/>
                      </w:tcPr>
                      <w:tbl>
                        <w:tblPr>
                          <w:tblW w:w="151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7964"/>
                          <w:gridCol w:w="1158"/>
                          <w:gridCol w:w="1098"/>
                          <w:gridCol w:w="2498"/>
                          <w:gridCol w:w="2462"/>
                        </w:tblGrid>
                        <w:tr>
                          <w:trPr/>
                          <w:tc>
                            <w:tcPr>
                              <w:tcW w:w="15180" w:type="dxa"/>
                              <w:gridSpan w:val="5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FFFFFF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FFFFFF"/>
                                </w:rPr>
                                <w:t>0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80" w:type="dxa"/>
                              <w:gridSpan w:val="5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зменение остатков средст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18"/>
                              </w:tblGrid>
                              <w:tr>
                                <w:trPr>
                                  <w:trHeight w:val="684" w:hRule="exact"/>
                                </w:trPr>
                                <w:tc>
                                  <w:tcPr>
                                    <w:tcW w:w="111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58"/>
                              </w:tblGrid>
                              <w:tr>
                                <w:trPr>
                                  <w:trHeight w:val="684" w:hRule="exact"/>
                                </w:trPr>
                                <w:tc>
                                  <w:tcPr>
                                    <w:tcW w:w="10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Код по КОСГУ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4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458"/>
                              </w:tblGrid>
                              <w:tr>
                                <w:trPr>
                                  <w:trHeight w:val="684" w:hRule="exact"/>
                                </w:trPr>
                                <w:tc>
                                  <w:tcPr>
                                    <w:tcW w:w="24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За отчетный период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аналогичный период прошлого финансового год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92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925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792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18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11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58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0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4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458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4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</w:rPr>
                                <w:t>ИЗМЕНЕНИЕ ОСТАТКОВ СРЕДСТВ - всего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00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71 783 588,58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37 450 899,5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</w:rPr>
                                <w:t>По операциям с денежными средствами, не отраженных  в поступлениях и выбытиях</w:t>
                                <w:br/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10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 520 320,83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 692 774,3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 том числе:</w:t>
                                <w:br/>
                                <w:t xml:space="preserve">   по возврату дебиторской задолженности прошлых лет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20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 520 320,83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 382 460,3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из них:</w:t>
                                <w:br/>
                                <w:t xml:space="preserve">      по возврату дебиторской задолженности прошлых лет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21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возврату остатков трансфертов прошлых лет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22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 520 320,83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 382 460,3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операциям с денежными обеспечениями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30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из них:</w:t>
                                <w:br/>
                                <w:t xml:space="preserve">      возврат средств, перечисленных в виде денежных обеспечений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31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еречисление денежных обеспечений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32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со средствами во временном рапоряжении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40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0 31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из них:</w:t>
                                <w:br/>
                                <w:t xml:space="preserve">      поступление денежных средств во временное распоряжение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41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10</w:t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1 065 651,93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1 727 852,5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ыбытие денежных средств во временном распоряжении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42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10</w:t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 065 651,93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 038 166,5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расчетам с филиалами и обособленными структурными подразделениями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50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из них:</w:t>
                                <w:br/>
                                <w:t xml:space="preserve">      увеличение расчетов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51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10</w:t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уменьшение расчетов 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52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10</w:t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</w:rPr>
                                <w:t>Изменение остатков средств  при управлении остатками — всего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60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 том числе:</w:t>
                                <w:br/>
                                <w:t xml:space="preserve">   поступление денежных средств на  депозитные счета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61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10</w:t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ыбытие денежных средств с депозитных счетов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62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10</w:t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ступление денежных средств при управлении остатками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63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10</w:t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ыбытие денежных средств при управлении остатками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64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10</w:t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</w:rPr>
                                <w:t>Изменение остатков средств — всего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00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65 263 267,75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35 758 125,2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 том числе:</w:t>
                                <w:br/>
                                <w:t xml:space="preserve">   за счет увеличения денежных средств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01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10</w:t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1 022 311 290,85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724 200 563,6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уменьшения денежных средств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02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10</w:t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957 048 023,10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88 442 438,4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курсовой разницы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03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71</w:t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0" w:hRule="atLeast"/>
              </w:trPr>
              <w:tc>
                <w:tcPr>
                  <w:tcW w:w="15418" w:type="dxa"/>
                  <w:gridSpan w:val="4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4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217"/>
                    <w:gridCol w:w="201"/>
                  </w:tblGrid>
                  <w:tr>
                    <w:trPr/>
                    <w:tc>
                      <w:tcPr>
                        <w:tcW w:w="15217" w:type="dxa"/>
                        <w:tcBorders/>
                      </w:tcPr>
                      <w:tbl>
                        <w:tblPr>
                          <w:tblW w:w="1521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56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7905"/>
                          <w:gridCol w:w="1210"/>
                          <w:gridCol w:w="1120"/>
                          <w:gridCol w:w="2486"/>
                          <w:gridCol w:w="2496"/>
                        </w:tblGrid>
                        <w:tr>
                          <w:trPr/>
                          <w:tc>
                            <w:tcPr>
                              <w:tcW w:w="15217" w:type="dxa"/>
                              <w:gridSpan w:val="5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1.  Аналитическая информация по управлению остатками</w:t>
                              </w:r>
                            </w:p>
                          </w:tc>
                        </w:tr>
                        <w:tr>
                          <w:trPr>
                            <w:trHeight w:val="588" w:hRule="atLeast"/>
                          </w:trPr>
                          <w:tc>
                            <w:tcPr>
                              <w:tcW w:w="790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 xml:space="preserve">Наименование показателя </w:t>
                              </w:r>
                            </w:p>
                          </w:tc>
                          <w:tc>
                            <w:tcPr>
                              <w:tcW w:w="1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д по косгу</w:t>
                              </w:r>
                            </w:p>
                          </w:tc>
                          <w:tc>
                            <w:tcPr>
                              <w:tcW w:w="24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д по БК</w:t>
                              </w:r>
                            </w:p>
                          </w:tc>
                          <w:tc>
                            <w:tcPr>
                              <w:tcW w:w="24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умм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0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1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24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24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0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Изменение остатков средств при управлении остатками, всего</w:t>
                              </w:r>
                            </w:p>
                          </w:tc>
                          <w:tc>
                            <w:tcPr>
                              <w:tcW w:w="12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48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24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0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в том числе:</w:t>
                              </w:r>
                            </w:p>
                          </w:tc>
                          <w:tc>
                            <w:tcPr>
                              <w:tcW w:w="121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8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9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0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оступление денежных средств при управлении остатками, всего</w:t>
                              </w:r>
                            </w:p>
                          </w:tc>
                          <w:tc>
                            <w:tcPr>
                              <w:tcW w:w="12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1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10</w:t>
                              </w:r>
                            </w:p>
                          </w:tc>
                          <w:tc>
                            <w:tcPr>
                              <w:tcW w:w="248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24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0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в том числе:</w:t>
                              </w:r>
                            </w:p>
                          </w:tc>
                          <w:tc>
                            <w:tcPr>
                              <w:tcW w:w="121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8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9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0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выбытие денежных средств при управлении остатками, всего</w:t>
                              </w:r>
                            </w:p>
                          </w:tc>
                          <w:tc>
                            <w:tcPr>
                              <w:tcW w:w="12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2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10</w:t>
                              </w:r>
                            </w:p>
                          </w:tc>
                          <w:tc>
                            <w:tcPr>
                              <w:tcW w:w="248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24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0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в том числе:</w:t>
                              </w:r>
                            </w:p>
                          </w:tc>
                          <w:tc>
                            <w:tcPr>
                              <w:tcW w:w="12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8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1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680" w:hRule="atLeast"/>
              </w:trPr>
              <w:tc>
                <w:tcPr>
                  <w:tcW w:w="15418" w:type="dxa"/>
                  <w:gridSpan w:val="4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4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00"/>
                    <w:gridCol w:w="13584"/>
                    <w:gridCol w:w="134"/>
                  </w:tblGrid>
                  <w:tr>
                    <w:trPr/>
                    <w:tc>
                      <w:tcPr>
                        <w:tcW w:w="1700" w:type="dxa"/>
                        <w:tcBorders/>
                      </w:tcPr>
                      <w:tbl>
                        <w:tblPr>
                          <w:tblW w:w="17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00"/>
                        </w:tblGrid>
                        <w:tr>
                          <w:trPr>
                            <w:trHeight w:val="320" w:hRule="atLeast"/>
                          </w:trPr>
                          <w:tc>
                            <w:tcPr>
                              <w:tcW w:w="1700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58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7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58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284" w:type="dxa"/>
                        <w:gridSpan w:val="2"/>
                        <w:tcBorders/>
                      </w:tcPr>
                      <w:tbl>
                        <w:tblPr>
                          <w:tblW w:w="1528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7914"/>
                          <w:gridCol w:w="1255"/>
                          <w:gridCol w:w="1129"/>
                          <w:gridCol w:w="2476"/>
                          <w:gridCol w:w="2510"/>
                        </w:tblGrid>
                        <w:tr>
                          <w:trPr/>
                          <w:tc>
                            <w:tcPr>
                              <w:tcW w:w="15284" w:type="dxa"/>
                              <w:gridSpan w:val="5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4. АНАЛИТИЧЕСКАЯ ИНФОРМАЦИЯ ПО ВЫБЫТИЯМ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по КОСГУ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по БК раздела, подраздела, кода вида расходов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мм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90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Расходы, всего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9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90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941 725 060,9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в том числе: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заработная плат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2 1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433 671,7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заработная плат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3 1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91 547,2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заработная плат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1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 462 128,8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заработная плат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1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2 353 378,6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заработная плат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6 1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 971 879,7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заработная плат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1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243 551,3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заработная плат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309 1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 470 713,5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заработная плат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1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3 293 107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заработная плат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1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2 174 940,9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заработная плат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3 1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 055 510,4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заработная плат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1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 175 186,3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заработная плат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1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203 237,3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заработная плат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1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6 642 148,7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заработная плат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4 1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 033 124,2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заработная плат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4 1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39 189,6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заработная плат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6 1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 511 799,4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несоциальные выплаты персоналу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2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11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8 38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несоциальные выплаты персоналу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2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11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034 26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2 129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19 406,4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3 129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17 039,2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119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31 832,3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129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 676 828,3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6 129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888 759,0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129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68 887,0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309 119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34 368,7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119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3 071 560,5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119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8 355 932,2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3 119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922 582,9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119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 146 174,5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129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59 759,2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119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 969 153,0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4 119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197 107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4 129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31 427,3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6 129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50 872,5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 связ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04 914,5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 связ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7 36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 связ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6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6 474,2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 связ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5 501,5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 связ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3 19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 связ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309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6 92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 связ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67 289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 связ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06 342,9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 связ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3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5 936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 связ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90 771,9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 связ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99 111,8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 связ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4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3 32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 связ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3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1 458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 связ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4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966,6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 связ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6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3 038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 связ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6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 95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транспортные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2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90 490,0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транспортные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2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 177,6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коммунальные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 961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коммунальные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247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11 652,8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коммунальные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6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043,1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коммунальные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6 247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81 198,7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коммунальные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86,4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коммунальные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247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40 657,1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коммунальные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97 306,0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коммунальные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247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 295 366,7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коммунальные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0 478,9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коммунальные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247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 475 520,4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коммунальные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3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102,1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коммунальные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3 247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2 908,3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коммунальные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6 423,2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коммунальные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247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 475,0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коммунальные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 94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коммунальные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247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812 404,8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коммунальные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6 247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3 225,4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Арендная плата за пользование имуществом (за исключением земельных участков и других обособленных природных объектов)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4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309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0 88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Арендная плата за пользование имуществом (за исключением земельных участков и других обособленных природных объектов)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4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314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1 19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Арендная плата за пользование имуществом (за исключением земельных участков и других обособленных природных объектов)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4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84 389,5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8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01 508,7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6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6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95 139,4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1 35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309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7 946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409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 020 322,2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 449 053,4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243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7 939 730,8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3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6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3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4 952,3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 35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66 27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8 42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 595 639,3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4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 63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6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9 35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3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 97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87 607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30 941,9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6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93 491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6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1 022,0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 09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3 747,7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309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9 62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309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09 817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409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857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412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79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2 76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951 203,0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49 65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 642 900,1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3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0 672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3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4 580,2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20 365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2 075,6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4 778,4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1 837,9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4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82 793,4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4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907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5 22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3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86 838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4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 363,6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4 323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848 770,9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6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2 47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6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3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Страховани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7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 554,9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Страховани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7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6 467,6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Страховани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7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3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5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Страховани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7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 622,6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Страховани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7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4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 619,2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, работы для целей капитальных вложений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8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409 41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 040 561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, работы для целей капитальных вложений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8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412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77 2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, работы для целей капитальных вложений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8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, работы для целей капитальных вложений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8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41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 682 012,9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, работы для целей капитальных вложений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8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 99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, работы для целей капитальных вложений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8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41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34 00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Арендная плата за пользование земельными участками и другими обособленными природными объектам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9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6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511,6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Безвозмездные перечисления  (передачи) текущего характера сектора государственного управления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4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6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42 588,8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Безвозмездные перечисления  (передачи) текущего характера сектора государственного управления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4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61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826 75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Безвозмездные перечисления  (передачи) текущего характера сектора государственного управления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4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6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71 304 435,1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Безвозмездные перечисления  (передачи) текущего характера сектора государственного управления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4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61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3 348 571,3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Безвозмездные перечисления  (передачи) текущего характера сектора государственного управления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4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3 6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 424 023,1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Безвозмездные перечисления  (передачи) текущего характера сектора государственного управления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4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3 61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 446 061,2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Безвозмездные перечисления  (передачи) текущего характера сектора государственного управления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4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7 61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914 76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Безвозмездные перечисления нефинансовым организациям государственного сектора на производство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44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408 8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7 541,6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633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82 86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еречисления текущего характера другим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5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540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50 771,0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еречисления текущего характера другим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5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412 540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 937 72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еречисления текущего характера другим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5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501 540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55 690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еречисления текущего характера другим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5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502 540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754 62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еречисления текущего характера другим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5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540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4 857,8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еречисления текущего характера другим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5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401 5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1 324 23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еречисления текущего характера другим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5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403 540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00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особия по социальной помощи населению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2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3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 168 639,1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особия по социальной помощи населению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2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3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7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особия по социальной помощи населению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2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3 313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 680 964,3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особия по социальной помощи населению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2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3 3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60 722,1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особия по социальной помощи населению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2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4 313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5 703 136,6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особия по социальной помощи населению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2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4 3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 382 233,0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особия по социальной помощи населению в натураль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7 323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996 91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особия по социальной помощи населению в натураль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3 3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8 264 676,9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особия по социальной помощи населению в натураль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4 323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488 265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енсии, пособия, выплачиваемые работодателями, нанимателями бывшим работникам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4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1 31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52 592,4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Социальные пособия и компенсации персоналу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1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 977,2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Социальные пособия и компенсации персоналу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1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0 643,0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Социальные пособия и компенсации персоналу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6 1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2 490,7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Социальные пособия и компенсации персоналу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1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 737,5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Социальные пособия и компенсации персоналу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309 1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3 186,0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Социальные пособия и компенсации персоналу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1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71 163,1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Социальные пособия и компенсации персоналу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1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2 034,2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Социальные пособия и компенсации персоналу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3 1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8 379,5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Социальные пособия и компенсации персоналу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1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4 205,7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Социальные пособия и компенсации персоналу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1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 319,7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Социальные пособия и компенсации персоналу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1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9 506,3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Социальные пособия и компенсации персоналу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4 1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7 332,4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Социальные пособия и компенсации персоналу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6 1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 900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логи, пошлины и сборы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85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20 60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логи, пошлины и сборы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85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 67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логи, пошлины и сборы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6 85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5 89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логи, пошлины и сборы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85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 417 55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логи, пошлины и сборы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85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8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логи, пошлины и сборы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85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138 01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логи, пошлины и сборы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85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5 8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логи, пошлины и сборы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3 85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25 11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логи, пошлины и сборы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3 85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 35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логи, пошлины и сборы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85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91 75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логи, пошлины и сборы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85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 06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логи, пошлины и сборы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85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34 44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логи, пошлины и сборы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85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логи, пошлины и сборы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4 85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 7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логи, пошлины и сборы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6 85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Штрафы за нарушение законодательства о налогах и сборах, законодательства о страховых взносах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2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853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98,8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Иные выплаты текущего характера организациям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7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7 880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0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Иные выплаты текущего характера организациям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7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853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1 823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32 64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803 68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6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 94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6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6 349,3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309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 01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309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2 65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409 41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95 234 37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53 593,4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167 267,4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41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39 308 518,0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09 905,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937 741,0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41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 407 28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3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55 990,5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93 51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17 34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117 880,4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4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86 82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6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13 921,9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лекарственных препаратов и материалов, применяемых в медицинских целях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5 37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лекарственных препаратов и материалов, применяемых в медицинских целях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 029,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дуктов питания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2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 030 309,0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дуктов питания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2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 927 721,0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дуктов питания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2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7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52 8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горюче-смазочных материал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887 68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горюче-смазочных материал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309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88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горюче-смазочных материал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5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горюче-смазочных материал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 614 608,3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горюче-смазочных материал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3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85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горюче-смазочных материал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27 889,0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горюче-смазочных материал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 3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горюче-смазочных материал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4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4 213,6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строительных материал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4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 74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строительных материал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4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7 730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строительных материал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4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409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5 82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строительных материал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4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1 49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строительных материал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4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4 770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строительных материал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4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2 83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строительных материал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4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6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5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мягкого инвентаря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309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 6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мягкого инвентаря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66 55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мягкого инвентаря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06 9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 19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52 149,2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6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9 947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8 43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81 795,7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309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31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309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2 26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409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75 991,4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16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066 623,2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1 98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74 821,8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3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 82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7 65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85 729,1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43 176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4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3 474,5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6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 39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6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1 252,6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материальных запасов для целей капитальных вложений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7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41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20 185,0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 однократного применения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9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 920,7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 однократного применения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9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3 201,4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 однократного применения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9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3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 однократного применения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9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7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1 34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 однократного применения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9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 092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 однократного применения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9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 011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 однократного применения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9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102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56 33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99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Операции с денежными обеспечениям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99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99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16" w:hRule="atLeast"/>
              </w:trPr>
              <w:tc>
                <w:tcPr>
                  <w:tcW w:w="15418" w:type="dxa"/>
                  <w:gridSpan w:val="4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4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01"/>
                    <w:gridCol w:w="4317"/>
                  </w:tblGrid>
                  <w:tr>
                    <w:trPr>
                      <w:trHeight w:val="176" w:hRule="atLeast"/>
                    </w:trPr>
                    <w:tc>
                      <w:tcPr>
                        <w:tcW w:w="11101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31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1101" w:type="dxa"/>
                        <w:tcBorders/>
                      </w:tcPr>
                      <w:tbl>
                        <w:tblPr>
                          <w:tblW w:w="11101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5741"/>
                          <w:gridCol w:w="1820"/>
                          <w:gridCol w:w="180"/>
                          <w:gridCol w:w="3360"/>
                        </w:tblGrid>
                        <w:tr>
                          <w:trPr>
                            <w:trHeight w:val="200" w:hRule="atLeast"/>
                          </w:trPr>
                          <w:tc>
                            <w:tcPr>
                              <w:tcW w:w="5741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182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360" w:type="dxa"/>
                              <w:tcBorders>
                                <w:bottom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64" w:hRule="atLeast"/>
                          </w:trPr>
                          <w:tc>
                            <w:tcPr>
                              <w:tcW w:w="574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20" w:type="dxa"/>
                              <w:tcBorders/>
                            </w:tcPr>
                            <w:tbl>
                              <w:tblPr>
                                <w:tblW w:w="170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6"/>
                              </w:tblGrid>
                              <w:tr>
                                <w:trPr>
                                  <w:trHeight w:val="162" w:hRule="exact"/>
                                </w:trPr>
                                <w:tc>
                                  <w:tcPr>
                                    <w:tcW w:w="170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360" w:type="dxa"/>
                              <w:tcBorders/>
                            </w:tcPr>
                            <w:tbl>
                              <w:tblPr>
                                <w:tblW w:w="32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246"/>
                              </w:tblGrid>
                              <w:tr>
                                <w:trPr>
                                  <w:trHeight w:val="162" w:hRule="exact"/>
                                </w:trPr>
                                <w:tc>
                                  <w:tcPr>
                                    <w:tcW w:w="324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00" w:hRule="atLeast"/>
                          </w:trPr>
                          <w:tc>
                            <w:tcPr>
                              <w:tcW w:w="5741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182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360" w:type="dxa"/>
                              <w:tcBorders>
                                <w:bottom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64" w:hRule="atLeast"/>
                          </w:trPr>
                          <w:tc>
                            <w:tcPr>
                              <w:tcW w:w="574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20" w:type="dxa"/>
                              <w:tcBorders/>
                            </w:tcPr>
                            <w:tbl>
                              <w:tblPr>
                                <w:tblW w:w="170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6"/>
                              </w:tblGrid>
                              <w:tr>
                                <w:trPr>
                                  <w:trHeight w:val="162" w:hRule="exact"/>
                                </w:trPr>
                                <w:tc>
                                  <w:tcPr>
                                    <w:tcW w:w="170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360" w:type="dxa"/>
                              <w:tcBorders/>
                            </w:tcPr>
                            <w:tbl>
                              <w:tblPr>
                                <w:tblW w:w="32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246"/>
                              </w:tblGrid>
                              <w:tr>
                                <w:trPr>
                                  <w:trHeight w:val="162" w:hRule="exact"/>
                                </w:trPr>
                                <w:tc>
                                  <w:tcPr>
                                    <w:tcW w:w="324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52" w:hRule="atLeast"/>
                          </w:trPr>
                          <w:tc>
                            <w:tcPr>
                              <w:tcW w:w="5741" w:type="dxa"/>
                              <w:tcBorders/>
                              <w:vAlign w:val="bottom"/>
                            </w:tcPr>
                            <w:tbl>
                              <w:tblPr>
                                <w:tblW w:w="562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8"/>
                              </w:tblGrid>
                              <w:tr>
                                <w:trPr>
                                  <w:trHeight w:val="250" w:hRule="exact"/>
                                </w:trPr>
                                <w:tc>
                                  <w:tcPr>
                                    <w:tcW w:w="562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г.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2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3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31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06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4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4:39:00Z</dcterms:created>
  <dc:creator>Тарасова Татьяна Витальевна Финтех ©</dc:creator>
  <dc:description/>
  <dc:language>en-US</dc:language>
  <cp:lastModifiedBy>1</cp:lastModifiedBy>
  <cp:lastPrinted>2022-03-31T08:39:00Z</cp:lastPrinted>
  <dcterms:modified xsi:type="dcterms:W3CDTF">2022-03-31T04:39:00Z</dcterms:modified>
  <cp:revision>2</cp:revision>
  <dc:subject/>
  <dc:title/>
</cp:coreProperties>
</file>