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муниципального задания за 2021 год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u w:val="single"/>
        </w:rPr>
        <w:t>Золотухинскому район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708"/>
        <w:gridCol w:w="993"/>
        <w:gridCol w:w="850"/>
        <w:gridCol w:w="1559"/>
        <w:gridCol w:w="1560"/>
        <w:gridCol w:w="992"/>
        <w:gridCol w:w="1276"/>
      </w:tblGrid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(количест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ПФХД</w:t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расход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гос. (мун.) зад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исполнения государственного (муниципального) задания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гос.зад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ого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6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58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833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4678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2700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960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6192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954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320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49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70441,66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3342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00:00Z</dcterms:created>
  <dc:creator>Goryainova_S</dc:creator>
  <dc:description/>
  <cp:keywords/>
  <dc:language>en-US</dc:language>
  <cp:lastModifiedBy>1</cp:lastModifiedBy>
  <dcterms:modified xsi:type="dcterms:W3CDTF">2022-03-31T05:04:00Z</dcterms:modified>
  <cp:revision>5</cp:revision>
  <dc:subject/>
  <dc:title/>
</cp:coreProperties>
</file>