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633"/>
        <w:gridCol w:w="1276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отчету об исполнении бюджета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а 2021 год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C6"/>
            <w:r>
              <w:rPr>
                <w:rFonts w:cs="Arial CYR" w:ascii="Arial CYR" w:hAnsi="Arial CYR"/>
                <w:sz w:val="16"/>
                <w:szCs w:val="16"/>
              </w:rPr>
              <w:t>01.01.20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bookmarkStart w:id="1" w:name="RANGE!A8"/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финансового органа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Финансовое управление администрации Золотухинского района Курской обла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bookmarkStart w:id="2" w:name="RANGE!A8"/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bookmarkEnd w:id="2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бюджета       </w:t>
            </w:r>
            <w:r>
              <w:rPr>
                <w:rFonts w:cs="Arial CYR" w:ascii="Arial CYR" w:hAnsi="Arial CYR"/>
                <w:sz w:val="22"/>
                <w:szCs w:val="22"/>
                <w:u w:val="single"/>
              </w:rPr>
              <w:t xml:space="preserve"> Бюджет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  годова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ица измерения: руб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.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чет об исполнении бюджета Золотухинского района Курской области составлен на основании отчета об исполнении муниципального района «Золотухинский район» Кур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 образовании  Золотухинского  района Курской области разработка проекта бюджета, порядок утверждения  и исполнения его,   организованы в соответствии с требованиями Бюджетного кодекса Российской Федерации, на основании устава муниципального образования и Положений об организации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 Золотухинского района Курской области на 2021 год  составлен и утвержден сроком на три года  на основании плана экономического и социального развития Золотухинского района Курской области в установленные законодательством сроки  до 1 января 2021 года. Кроме этого  разработаны основные направления бюджетной и налоговой политики в 2021 году, которые и осуществлялись в 2021 году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остоянию на 01.01.2022 года количество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уемых из консолидированного бюджета  Золотухинского района составило - 41 из них органов власти – 6, учреждений образования - 26, из них 8 бюджетных учреждений,  учреждений культуры – 4 прочих учреждений – 5.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субъекта бюджетной отчет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Золотухинского района  в 2021 году характеризуется, в целом, положительной динамикой основных экономических показател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эффективности использования бюджетных средств в районе создана межведомственная комиссия по социально-экономическим вопрос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униципальным образованием района на 2021 год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а.</w:t>
      </w:r>
    </w:p>
    <w:p>
      <w:pPr>
        <w:pStyle w:val="ConsPlusNormal"/>
        <w:widowControl/>
        <w:ind w:left="9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отчета об исполнении бюджета субъектом бюджетной отче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Золотухинского района Курской области за 2021 год составил 1 006 988 328,71 рублей, или 101,9% от запланированного объема поступлений, в том числе налоговые и неналоговые доходы – 310 762 639,46 рублей, что составило 102,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от плановых назначени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96 225 689,25 рублей, или 101,79 % от плановых назнач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областного бюджета доведено межбюджетных трансфертов в сумме 707 359 038,73 руб. Плановые назначения по безвозмездным поступлениям утверждены решением о бюджете Золотухинского района в сумме  688 810 946,2 руб.     Отклонения по кодам доходов    составили  18 548 092,53 руб., из них по коду доходов 20229999050000150 -  « - 249 556,0 руб.», 20225210050000150 -  « - 202,47 руб.»,  20235302050000150 – 2 931 463,0 руб., 20239999050000150 – 15 856 879 руб., 20230013050000150 – 9509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ие образовалось в результате того, уведомления об изменении плановых назначений по межбюджетным трансфертам доведены после уточнения бюджета по муниципальному району в декабре 2021 года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олотухинского района за 2021 год составил 941 725 060,96 рублей, бюджет исполнен с профицитом  в сумме 65 263 267,75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ая роспись по расходам  за 2021 год составила 1 087 555 727,04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ссовые расходы составили 941 725 060,96 руб., или 86,59 % от  бюджетной росписи.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100 «Общегосударственные вопрос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35 078 998,81 руб., или 25,92% от бюджетной росписи, в том числе: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102 «</w:t>
      </w: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 лица   субъекта Российской Федерации и муниципального образования» - расходы составили 1 853 078,16 руб., исполнение 99,99% от плановых назначений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03 «Функционирование  законодательных  (представительных) органов государственной власти и представительных органов муниципальных образований» - исполнено 514 561,51 руб., или 99,99% от плановых назначений;</w:t>
      </w:r>
    </w:p>
    <w:p>
      <w:pPr>
        <w:pStyle w:val="Normal1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 - исполнено 24 634 197,57 руб., что составляет 89,9% от плановых назначений, что связано с экономией средств по уплате налоговых платежей и оплате теплоэнергии;</w:t>
      </w:r>
    </w:p>
    <w:p>
      <w:pPr>
        <w:pStyle w:val="Normal1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 - расходы составили 4 538 144,99 руб., или 95,01% от плановых назначений;</w:t>
      </w:r>
    </w:p>
    <w:p>
      <w:pPr>
        <w:pStyle w:val="Normal1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07      «Обеспечение проведения выборов и референдумов» - исполнено 300 000 руб. или 100% от плановых назначений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111 «Резервные фонды органов местного самоуправления» -  исполнение 0 руб., в связи с отсутствием потребности в средствах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113 «Другие общегосударственные вопросы» - кассовые расходы составили 3 239 016,58 руб., что составляет 3,22% от плановых назнач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отсутствием потребности в средствах, зарезервированных на реализацию решений Администрации Золотухинского района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300 «Национальная безопасность и правоохранительная деятельн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4 001 381,81 руб., или 32,11% от бюджетной росписи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0309  «</w:t>
      </w:r>
      <w:r>
        <w:rPr>
          <w:rFonts w:cs="Times New Roman" w:ascii="Times New Roman" w:hAnsi="Times New Roman"/>
          <w:sz w:val="28"/>
          <w:szCs w:val="28"/>
        </w:rPr>
        <w:t>Гражданская оборона» - исполнено 3 790 185,81 руб., или 31,36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переносом срока реализации программы «Безопасный город»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14 </w:t>
      </w:r>
      <w:r>
        <w:rPr/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безопасности и правоохранительной деятельности» – исполнено 211 196,0 руб., что составляет 56,47 %, бюджетные назначения исполнены не в полном объеме в связи с  отсутствием потребности в средствах; 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400 «Национальная экономи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41 935 536,63 руб., или 95,46 %, в том числе: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0408 «</w:t>
      </w:r>
      <w:r>
        <w:rPr>
          <w:rFonts w:cs="Times New Roman" w:ascii="Times New Roman" w:hAnsi="Times New Roman"/>
          <w:sz w:val="28"/>
          <w:szCs w:val="28"/>
        </w:rPr>
        <w:t>Транспорт» - исполнено 297 541,68 руб., или 99,18% в связи с проведением закупочных процедур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0409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е хозяйство (дорожные фонды») - исполнено  138 344 068,95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юджетные назначения исполнены  на 95,38%, </w:t>
      </w:r>
      <w:r>
        <w:rPr>
          <w:rFonts w:cs="Times New Roman" w:ascii="Times New Roman" w:hAnsi="Times New Roman"/>
          <w:sz w:val="28"/>
          <w:szCs w:val="28"/>
        </w:rPr>
        <w:t xml:space="preserve">от плановых назначений,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0412 «Другие вопросы в области национальной экономики» - исполнено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 293 926,0 руб., или 98,49 % от плановых на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500 «Жилищно-коммунальное хозяйств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 010 316,16 руб., исполнение – 56,47%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01 «Жилищное хозяйство» - исполнено 255 690,16 руб., или 99,08%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2 «Коммунальное хозяйство» - исполнено 1 754 626,66 руб., или 53,13%,</w:t>
      </w:r>
      <w:r>
        <w:rPr>
          <w:rFonts w:cs="Times New Roman" w:ascii="Times New Roman" w:hAnsi="Times New Roman"/>
          <w:sz w:val="28"/>
          <w:szCs w:val="28"/>
        </w:rPr>
        <w:t xml:space="preserve"> в связи с отсутствием потребности в средства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700 «Обра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00 467 689,13 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или 96,83 % от плановых назначений, в том числе: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1 «Дошкольное образование» - 222 738 531,78 руб., или 99,11% от уточненной бюджетной росписи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2 «Общее образование» - 341 995 776,51 руб., или 95,97%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3 «Дополнительное образование» -18 433 747,77 руб., или 85,69%, бюджетные назначения исполнены не в полном объеме в связи с отсутствием потребности в средствах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7 «Молодежная политика и оздоровление детей» - 2 475 820,0 руб., или 98,27%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 0709 «Другие вопросы в области образования» - 14 823 813,07 руб., или 98,77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итания обучающихся средства областного бюджета составили 479 714 руб., средства районного бюджета -3 872 272,13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мер социальной поддержки  работникам муниципальных образовательных организаций из областного бюджета выделено  143 343,54 руб., из районного – 1 197 763,66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рганизацию отдыха детей в каникулярное время из областного бюджета выделено – 883 144  руб., из районного бюджета – 1 381 32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о работникам дошкольного образования предусмотрена на 2021 год по «Дорожной карте» – 31 187,72 руб., фактически исполнено – 31 187,72 руб., педагогических работников предусмотрена на 2021 год в сумме 32 831,30 руб., фактически исполне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 637,43 руб., по работникам дополнительного образования предусмотрено -38 540,23 руб.,   фактически исполнено – 38 540,23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0800 «Культура,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- расходы составили 38 335 124,93 руб., или 91,93 % от плановых назначений из ни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801 «Культура» - 31 957 364,97 руб., что составило 91,67 % от уточненной бюджетной росписи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налич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антных должносте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ей средств по уплате налоговых платеж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04 «Другие вопросы в области культуры, кинематографии» - 6 377 759,96 руб., или 93,28% от  бюджетной росписи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наличием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кантных должно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экономией средств по уплате налоговых платеж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работников культуры по «дорожной карте» на 2021 год установлена 32 831,30 рублей, фактически исполнено 32 991,25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, комплектации и обеспечению сохранности библиотечных фондов составили 264 857,89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0 «Здравоохранение» - 315 220,0 руб.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07 «Санитарно–эпидемиологическое благополучие» -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о 315 220 руб., или 100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0 «Социальная политика» - 107 000 222,49 руб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94,99 % от плановых назначений в том числе: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01 «Пенсионное обеспечение» - 352 592,48 руб., или 99,99 %, в связи с уменьшением получателей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03 «Социальное обеспечение населения» - 26 594 660,50 руб., или 99,4%;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4 «Охрана семьи и детства» - 76 430 736,51 руб., или 93,31%, бюджетные назначения не исполнены в связи с уменьшением количества получателей в  2021 год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06 «Другие вопросы в области социальной политики» - 3 622 233 руб., исполнение – 99,99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100 «Физическая культура и спорт» - 256 336,0 руб.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02 «Массовый спорт» исполнение 256 336,0 руб., или – 70,23%, бюджетные назначения исполнены не в полном объеме в связи с отсутствием потребности в средств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400 «Межбюджетные трансферты общего характера бюджетам бюджетной системы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- 12 324 235,0 руб., в том числе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01 «Дотации на выравнивание бюджетной обеспеченности субъектов Российской Федерации и муниципальных образований» -  11 324 234 руб., исполнение 100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03 «Прочие межбюджетные трансферты общего характера» 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00 000 руб., исполнено 100%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пандемией каронавирусной инфекции в  общеобразовательных учреждений образовалась экономия средств по оплате проезда педагогических работников к месту работы и обратно (направление расходов 13060),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 (направление расходов 13080),  на питание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 (направление расходов 1309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кономия средств по предоставлению работникам муниципальных учреждений культуры мер социальной поддержки по направлению расходов 13350 образовалась в  связи с высоким температурным режимом в ноябре и декабре 2021 года и уменьшением потребности в возмещении расходов по оплате теплоэнерг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бюджета по расходам осуществлялось с соблюдением требований  Бюджетного Кодекса на основании сводной бюджетной росписи. 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  бюджета     направлены   на  выполнение   полномочий,    определенных   Уставом  муниципального   района «Золотухинский  район»:           - на  организацию   предоставления   общедоступного   начального   общего, основного   общего, среднего  общего   по основным   общеобразовательным программам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  дополнительного   образования   и общедоступного   бесплатного   дошкольного образования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 отдыха детей   в каникулярное  время;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е   и попечительству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ю   библиотечного   обслуживания населения, 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, организацию электроснабжения и  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Анализ показателей финансовой отчетности субъекта бюджетной отчетности.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е остатков валюты баланса Золотухинского района Курской области по состоянию на 1 января 2021 года составило 298 100 руб. по коду причины 02 «Внедрение федеральных стандартов бухгалтерского учета государственных финансов» в связи с принятием к учету нематериальных активов (разработка сайтов) – 9000 руб.,  прав пользования активами (расходы на приобретение неисключительных прав, срок полезного использования которых составляет более 12 месяцев) – 289 100 руб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ый результат экономического субъекта увеличился на 298 100  руб., за счет внедрения федеральных стандартов бухгалтерского учета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стоимость основных средств по состоянию на 01.01.2022 года составила 302 946 995,26  руб., остаточная стоимость основных средств 120 200 293,8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совые расходы по увеличению стоимости основных средств за 2021 год составили 250 918 426,76 руб., прочее  безвозмездное поступление основных средств составило – 8 238 847,33 руб., из них из бюджетов других уровней 4 704 295,55 руб., увеличение стоимости основных средств за счет услуг, работ для целей капитальных вложений (КОСГУ 228) составило – 10 763 771,15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ано в 2021 году основных средств на сумму – 3 704 118,87 руб. (остаточная стоимость – 0 руб.). Списано основных средств стоимостью до 10 000 руб. – 275 700,85 руб. Передано основных средств на сумму 169 982 305,67 руб. (остаточная стоимость 148 184 746,81 руб.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оимость непроизведенных активов уменьшилась на 85 841 042,64 руб. и составила на конец 2021 года 418 661 225,09 руб., из них по счету 10313000 – 92 970 528,00 руб.  (земельные участки по которым собственность не разграничена, вовлеченные в оборот).     Изменение кадастровой стоимости земельных участков составило – 22 642 017,72 руб., передано безвозмездно на сумму – 92 970 528 руб.(Комитет по управлению имуществом Курской области), передано бюджетным учреждениям на сумму 15 512 533,08 руб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ток материальных запасов по состоянию на 01.01.2022 года составил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8 601 951,04 руб. Приобретено в 2021 году материалов на сумму – 18 010 645,18 руб., поступило безвозмездно от бюджетов других уровней– 305 704,68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ано в 2021 году материальных запасов на сумму 17 515 157,06 руб., передано безвозмездно бюджетным учреждениям – 720 185,05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ожения в нефинансовые активы на конец года составили 105 813 563,8 руб., в связи со строительством дорог в муниципальном районе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финансовые активы имущества казны по состоянию на 01.01.2022 года составили 715 704 219,26 руб., из них непроизведенные активы – 30 476 788,69 руб., материальные запасы – 489 999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о безвозмездно в 2021 году в казну имущество на сумму – 39600 руб. (остаточная стоимость – 0 руб.), оформлена собственность на построенные дороги на сумму 111 415 646,8 руб., оформлена собственность на земельные участки на сумму – 7 016 625,81 руб., списаны земельные участки из казны на сумму 277 668руб. в связи с передачей их многодетным семьям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изменением типа учреждения из казенного в бюджетное стоимость основных средств уменьшилась на 2 779 413,82 руб., амортизация уменьшилась на 2 723 019,07 руб., стоимость непроизведенных активов уменьшилась на 11 000 682,3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биторская задолженность по доходам на 01.01.2022 года составила 1 426 243 689,63 руб., из нее долгосрочная – 55 422 963,52 руб., в том числе: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уплате арендной платы за земельные участки в местные бюджеты – 250 824,45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196001,88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 по расчетам учредителя с бюджетными учреждениями (остаток целевых средств (субсидия на иные цели) на счетах бюджетных учреждений).– 2 250,03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доходы будущих периодов –1 425 794 613,27 руб.</w:t>
      </w:r>
    </w:p>
    <w:p>
      <w:pPr>
        <w:pStyle w:val="Normal"/>
        <w:ind w:right="-143" w:hanging="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диторская задолженность по доходам по состоянию на 01.01.2022 года составила 7 575,76 руб., в том числе:                                                                                                                                       -  по отмененным налогам, сборам и платежам –6 095,76 руб.;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невыясненным поступлениям – 1 480 руб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олженность по возврату остатка целевых средств в областной бюджет на 1 января 2022 года составила 4 020 221,89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по счету 1 401 50 211 по состоянию на 01.01.2021г составляли 9762,04 руб., по состоянию на 01.01.2022г – 18645,4 руб., по счету 1 401 50 213 - на 01.01.2021г – 2948,14 руб., на 01.01.2022г – 5630,91 руб., по счету 1 401 50 226 - на 01.01.2021г – 36744,10 руб., на 01.01.2022г – 0 руб.,</w:t>
      </w:r>
      <w:r>
        <w:rPr/>
        <w:t xml:space="preserve"> </w:t>
      </w:r>
      <w:r>
        <w:rPr>
          <w:sz w:val="28"/>
          <w:szCs w:val="28"/>
        </w:rPr>
        <w:t>по счету 1 401 50 227 - на 01.01.2021г – 2548,26 руб., на 01.01.2022г – 7905,58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расходы будущих периодов составили 32 181,89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ервы предстоящих расходов по состоянию на 01.01.2022 года составили 1 076 410,4 руб. по начисленным резервам отпусков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остач и хищений по состоянию на 01.01.2022 года нет.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к средств на счете бюджета  по состоянию на 01.01.2022 года составил 146 081 668,68 рублей, из них по полученным межбюджетным трансфертам в 2021 году  - 4 020 221,89 руб., в том числе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связи с дистанционным обучением детей образовалась экономия средств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 (направление расходов 13080) в сумме 106 822,62 рублей ,            -  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 в сумме 748 903,81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вязи с болезнью работников образовалась экономия заработной платы: по содержанию работника по выплате родительской платы (направление расходов 13120) в сумме 29 691,78 рублей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я  по выплате заработной платы дошкольных учреждений (направление расходов 13030) в сумме 0,10 рублей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экономия средств по предоставлению работникам муниципальных учреждений образования мер социальной поддержки по направлению расходов 13070 образовалась в  связи с высоким температурным режимом в ноябре и декабре 2021 года и уменьшением потребности в возмещении расходов по оплате теплоэнергии в сумме 44 377,14 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на обеспечение мер социальной поддержки реабилитированных лиц и лиц, признанных пострадавшими от политических репрессий – 7 022,35 руб. образовался в связи с уменьшением количества получателей в декабре 2021 год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в сумме 49 464,16 руб. образовался в связи с уменьшением количества получателей средств в декабре 2021 года, связанной со смертью и переменой места жительств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таток субвенции на обеспечение мер социальной поддержки ветеранов труда и тружеников тыла в сумме  – 60 281,85 руб. образовался в связи с уменьшением количества получателей средств пособия в связи со смертью, установлением инвалидности, переменой места жительства  в ноябре-декабре 2021 го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таток субвенции на выплату ежемесячного пособия на ребенка –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494 780,12 руб. образовался в связи с уменьшением количества получателей в  2021 году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статок субвенции на содержание ребенка в семье опекуна и приемной семье, а также вознаграждение, причитающееся приемному родителю в сумме 1 563 348,96 руб. образовался в связи с уменьшением количества получателей в  2021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венции местным бюджетам ежемесячной выплаты по доставке пособий на детей в возрасте от трех до семи лет включительно, за счет средств областного бюджета в сумме 915 136 руб. в связи с перечислением средств на расчетные счета без оплаты услуг банк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сидии местным бюджетам на организацию отдыха детей в каникулярное время в сумме 393 руб. в связи с выездом ребенка в другое оздоровительное учреждение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8" w:hanging="0"/>
        <w:jc w:val="both"/>
        <w:rPr/>
      </w:pPr>
      <w:r>
        <w:rPr>
          <w:b/>
          <w:sz w:val="28"/>
          <w:szCs w:val="28"/>
        </w:rPr>
        <w:t>5. Прочие вопросы деятельности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ский учет организован в соответствии с приказом Министерства финансов РФ № 157н от 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ение месячной, квартальной и годовой отчетности производится в соответствии с требованиями инструкции Министерства финансов РФ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документами, регламентирующими вопросы бюджетного учет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N 402-ФЗ "О бухгалтерском учет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6.12.2010 N 162н "Об утверждении Плана счетов бюджетного учета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 6 июня 2019 г. N 85н "</w:t>
      </w:r>
      <w:r>
        <w:rPr/>
        <w:t xml:space="preserve"> 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каз Минфина России</w:t>
      </w:r>
      <w:r>
        <w:rPr/>
        <w:t xml:space="preserve"> </w:t>
      </w:r>
      <w:r>
        <w:rPr>
          <w:sz w:val="28"/>
          <w:szCs w:val="28"/>
        </w:rPr>
        <w:t>от 29 ноября 2017 г. N 209н «об утверждении порядка  применения классификации операций сектора государственного управ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каз Минфина Росс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реждения обеспечены необходимой компьютерной техникой, подключены к сети Интернет. Учет ведется с использованием программного обеспечения «Парус», «1С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внутреннего контроля за сохранностью и эффективного использования материальных и финансовых ресурсов в местах хранения, эксплуатации соблюдается периодичность и полнота инвентаризации этих ресурсов, своевременностью и правильностью определения результатов инвентаризации и отражения их в учете, заключены договора о полной материальной ответственности с руководителями  учреждений, кассирами, уборщицами и водителями. Имеется календарный график документооборота, на каждого работника составлена должностная инструкция, приказом оговорена учетная политика учреждений, где перечисляется перечень необходимых мероприятий, обеспечивающих финансовую дисциплину и бухгалтерский учет, движение денежных и материальных средст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472 не имеет текстового и числового 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И.В. Локтион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                                               Е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3:00Z</dcterms:created>
  <dc:creator>Shulgina_G</dc:creator>
  <dc:description/>
  <cp:keywords/>
  <dc:language>en-US</dc:language>
  <cp:lastModifiedBy>1</cp:lastModifiedBy>
  <cp:lastPrinted>2022-03-31T11:07:00Z</cp:lastPrinted>
  <dcterms:modified xsi:type="dcterms:W3CDTF">2022-03-31T07:07:00Z</dcterms:modified>
  <cp:revision>33</cp:revision>
  <dc:subject/>
  <dc:title> </dc:title>
</cp:coreProperties>
</file>