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2"/>
        <w:gridCol w:w="3685"/>
        <w:gridCol w:w="2458"/>
        <w:gridCol w:w="23"/>
        <w:gridCol w:w="1756"/>
        <w:gridCol w:w="53"/>
      </w:tblGrid>
      <w:tr>
        <w:trPr>
          <w:trHeight w:val="24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/>
          </w:tcPr>
          <w:tbl>
            <w:tblPr>
              <w:tblW w:w="172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2"/>
            </w:tblGrid>
            <w:tr>
              <w:trPr>
                <w:trHeight w:val="312" w:hRule="exact"/>
              </w:trPr>
              <w:tc>
                <w:tcPr>
                  <w:tcW w:w="1722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6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</w:tblGrid>
            <w:tr>
              <w:trPr>
                <w:trHeight w:val="252" w:hRule="exact"/>
              </w:trPr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7" w:type="dxa"/>
            <w:gridSpan w:val="6"/>
            <w:tcBorders/>
          </w:tcPr>
          <w:tbl>
            <w:tblPr>
              <w:tblW w:w="15637" w:type="dxa"/>
              <w:jc w:val="left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0" w:type="dxa"/>
              </w:tblCellMar>
            </w:tblPr>
            <w:tblGrid>
              <w:gridCol w:w="2946"/>
              <w:gridCol w:w="680"/>
              <w:gridCol w:w="1471"/>
              <w:gridCol w:w="1556"/>
              <w:gridCol w:w="1520"/>
              <w:gridCol w:w="1796"/>
              <w:gridCol w:w="1568"/>
              <w:gridCol w:w="730"/>
              <w:gridCol w:w="3370"/>
            </w:tblGrid>
            <w:tr>
              <w:trPr>
                <w:trHeight w:val="310" w:hRule="atLeast"/>
              </w:trPr>
              <w:tc>
                <w:tcPr>
                  <w:tcW w:w="15637" w:type="dxa"/>
                  <w:gridSpan w:val="9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Сведения об исполнении бюджета</w:t>
                  </w:r>
                </w:p>
                <w:tbl>
                  <w:tblPr>
                    <w:tblW w:w="155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81"/>
                  </w:tblGrid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728" w:hRule="exact"/>
                    </w:trPr>
                    <w:tc>
                      <w:tcPr>
                        <w:tcW w:w="28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по бюджетной классифик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728" w:hRule="exact"/>
                    </w:trPr>
                    <w:tc>
                      <w:tcPr>
                        <w:tcW w:w="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оведенные бюджетные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728" w:hRule="exact"/>
                    </w:trPr>
                    <w:tc>
                      <w:tcPr>
                        <w:tcW w:w="14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Исполнено,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3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7"/>
                  </w:tblGrid>
                  <w:tr>
                    <w:trPr>
                      <w:trHeight w:val="728" w:hRule="exact"/>
                    </w:trPr>
                    <w:tc>
                      <w:tcPr>
                        <w:tcW w:w="33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оказатели исполн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ричины отклонений от планового процент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634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(прогнозные показател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анные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634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роцент исполнения *, 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634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сумма отклонения, руб (гр.5-гр.3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634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ояснения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262" w:hRule="exact"/>
                    </w:trPr>
                    <w:tc>
                      <w:tcPr>
                        <w:tcW w:w="28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262" w:hRule="exact"/>
                    </w:trPr>
                    <w:tc>
                      <w:tcPr>
                        <w:tcW w:w="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262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262" w:hRule="exact"/>
                    </w:trPr>
                    <w:tc>
                      <w:tcPr>
                        <w:tcW w:w="146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262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262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262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. До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1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88 189 233,58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006 988 328,7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1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8 799 095,1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4 233 80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10 762 639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2,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 528 830,4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0 120 12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0 536 141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16 013,2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0 120 12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0 536 141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16 013,2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49 381 45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9 782 165,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2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00 711,5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2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308 28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308 283,8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8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3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979 81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 981 119,2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308,2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8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450 58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464 572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3 992,6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3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 816 2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 004 984,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1,9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88 714,4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3 02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 816 2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 004 984,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1,9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88 714,4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3 0208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3 0223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507 28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 618 896,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2,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11 616,9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3 02231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507 28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 618 896,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2,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11 616,9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3 0224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5 69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2 483,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6,4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 793,4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3 02241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5 69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2 483,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6,4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 793,4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оступлеие доходов зависит от уплаты акцизов на моторные масла для дизельных и (или) карбюраторных (инжекторных) двигателей в целом по Российской Федерации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3 0225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929 0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 141 244,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3,5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12 184,4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3 02251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929 0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 141 244,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3,5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12 184,4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3 0226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45 7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787 640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41 880,5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3 02261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45 7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787 640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41 880,5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 619 47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 576 043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3 432,8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1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816 64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728 553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5,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8 089,7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1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531 03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442 944,2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4,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8 090,7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1011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531 03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442 944,2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4,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8 090,7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В связи с уменьшением количества налогоплательщиков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102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85 6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85 608,9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9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1021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85 6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85 608,9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9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2000 02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92 54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81 797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8,9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0 751,4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2010 02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92 54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022 944,8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3,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 395,8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2020 02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41 147,2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1 147,2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3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865 82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865 916,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3,5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3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865 82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865 916,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3,5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4000 02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944 46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999 775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1,8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5 314,8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4020 02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944 46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999 775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1,8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5 314,8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8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43 85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995 570,0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4,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51 716,0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8 03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43 85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995 570,0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4,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51 716,0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8 03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43 85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995 570,0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4,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51 716,0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В связи с увеличением количества дел, рассматриваемых в судах общей юрисдикции, мировыми судьями (за исключением Верховного Суда Российской Федерации)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4 308 11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 909 902,5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8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601 786,5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0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4 308 11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 909 902,5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8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601 786,5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1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4 133 81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 731 334,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8,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597 516,4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13 05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3 503 84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 101 365,3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9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597 516,3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В связи с увеличением количества заключенных договоров аренды 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13 13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29 96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29 969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1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3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74 29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8 568,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2,4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270,1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35 05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74 29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8 568,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2,4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270,1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2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77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7 806,3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3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2 01000 01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77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7 806,3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3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2 01010 01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74 07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4 075,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0,4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2 01030 01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85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852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2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2 01040 01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7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78,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5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2 01041 01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7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78,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5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2 01070 01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731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 508 470,3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5,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22 529,6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00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669 30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 423 654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4,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45 650,7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669 30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 423 654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4,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45 650,7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5 05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669 30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 423 654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4,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45 650,7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В связи с уменьшением количества культурно-досуговых мероприятий, связянного с распространением коронавирусной инфекции 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200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1 69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4 816,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37,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3 121,1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206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1 69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4 816,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37,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3 121,1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2065 05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1 69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4 816,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37,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3 121,1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В связи с увеличением количества договоров  аренды имущества  и возмещения арендаторами коммунальных расходов 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4 181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7 507 685,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3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326 685,5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6000 00 0000 4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4 181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7 507 685,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3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326 685,5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6010 00 0000 4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4 181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7 507 685,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3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326 685,5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6013 05 0000 4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3 284 24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6 610 930,7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3,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326 684,7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6013 13 0000 4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96 75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96 754,7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7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42 44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53 002,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3,0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 558,4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1000 01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39 69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47 334,5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3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644,5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1050 01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9 28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9 283,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6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1053 01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9 28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9 283,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6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1060 01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6 27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6 272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1063 01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6 27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6 272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1070 01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3 46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 494,7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4,5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 032,7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1073 01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3 46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 494,7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4,5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 032,7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В связи с увеличением правонарушений в области охраны собственности, налагаемые мировыми судьями, комиссиями по делам несовершеннолетних и защите их прав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1130 01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1131 01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1133 01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1140 01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 25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0 2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1143 01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 25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0 2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1150 01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65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7,2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5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1153 01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65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7,2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5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В связи с увеличением правонарушений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1170 01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5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1173 01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5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1190 01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3 15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 4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9,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25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1193 01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3 15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 4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9,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25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В связи с увеличением количества административных правонарушений против порядка управления, налагаемые мировыми судьями, комиссиями по делам несовершеннолетних и защите их прав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1200 01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13 37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9 284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6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 088,8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1203 01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13 37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9 284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6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 088,8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10000 00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2 75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5 667,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2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913,9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10030 05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7 44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7 44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10032 05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7 44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7 44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10120 00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 31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 227,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9,0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913,9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10123 01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 31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 227,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9,0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913,9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7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93 71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3 033,2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681,7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7 01000 00 0000 18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 681,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681,2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7 01050 05 0000 18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 681,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681,2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В связи с невыясненными поступлениями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7 15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93 71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3 714,5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0,4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7 15030 05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93 71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3 714,5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0,4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2 503 517,1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96 225 689,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6 277 827,8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7 782 837,94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01 505 010,0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6 277 827,8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99 27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99 27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1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99 27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99 27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1 05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99 27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99 27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95 676 442,73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94 126 381,8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550 060,8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521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894 921,53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816 894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5,8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8 027,2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5210 05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894 921,53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816 894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5,8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8 027,2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5232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39 845 152,2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39 845 152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5232 05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39 845 152,2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39 845 152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5304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 645 44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 413 963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1,4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231 479,5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5304 05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 645 44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 413 963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1,4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231 479,5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5393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3 868 2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3 868 2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5393 05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3 868 2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3 868 2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5491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 997 95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 907 292,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8,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0 665,6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5491 05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 997 95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 907 292,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8,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0 665,6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6 424 7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6 274 819,6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8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49 888,3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05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6 424 7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6 274 819,6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8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49 888,3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11 183 31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06 669 984,8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8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4 513 332,1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0013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7 95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7 95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0013 05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7 95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7 95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0027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 794 35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 794 35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0027 05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 794 35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 794 35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302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5 366 88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3 606 809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7,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760 073,6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302 05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5 366 88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3 606 809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7,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760 073,6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303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 873 92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 299 790,4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4,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2 574 129,5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303 05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 873 92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 299 790,4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4,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2 574 129,5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46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69 61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0 490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3,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79 128,9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469 05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69 61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0 490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3,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79 128,9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9998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39 8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39 8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9998 05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39 8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39 8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999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16 830 78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16 830 78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9999 05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16 830 78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16 830 78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23 799,2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09 364,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9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14 434,9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60 799,2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 364,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7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14 434,9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05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60 799,2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 364,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7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14 434,9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999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3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3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9999 05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3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3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7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241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241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7 05000 05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241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241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7 05030 05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241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241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19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6 520 320,83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6 520 320,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19 00000 05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6 520 320,83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6 520 320,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19 27576 05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2 62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32 62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19 60010 05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6 487 698,83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6 487 698,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. Рас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087 555 727,04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41 725 060,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6,5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45 830 666,0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2 71100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853 07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853 078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0,8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3 75300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14 58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14 561,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26,4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09101С143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4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 01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7,0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7 99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10101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60 23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42 987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6,9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7 244,5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102011336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6 24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06 24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13101С1478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2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9 54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4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 45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172011331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11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11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73100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 323 94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 841 461,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7,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82 478,3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772001348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11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11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77200С14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 492 53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 265 942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6,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2 226 588,5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77200С20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1 90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1 90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6 09101С143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3,3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6 13101С1478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6 14301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503 52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 480 780,6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4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2 743,3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6 77200П148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60 799,2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 364,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7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14 434,9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7 77200С144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00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1 78100С140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0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01101П149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0 106,56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0 106,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01201П149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 011,84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 011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02101132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2 86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2 86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023011317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64 1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64 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07101П149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80 214,2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0 214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07201П149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80 331,9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80 331,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07202П149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0 106,56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0 106,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6100С140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7 109 832,77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5 206,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0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96 934 626,2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72001271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1 1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1 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72005469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69 61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0 490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3,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79 128,9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7200593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39 8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39 8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7200С1439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5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77 150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9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2 849,6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7200С146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7 530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5,8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2 469,5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309 13201С14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181 293,37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790 185,8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0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91 107,5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309 13202С146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406 2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5 406 2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309 13301С146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50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2 500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314 12201С143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73 99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11 19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6,4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62 8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08 11201С1426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97 541,6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 458,3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09 111011337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5 745 02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5 745 02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09 111011339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5 745 78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 745 78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09 11101S337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 260 335,2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 419 042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5,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2 841 292,8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09 11101S339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253 81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177 753,2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1,4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3 076 060,7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09 11101С142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885 615,3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 105 182,5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6,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80 432,7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09 111R1539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4 151 285,6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 151 285,6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12 04101П146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3 5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3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4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5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12 04101П1468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 5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 5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12 04101С1468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56 2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56 2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12 07202136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577 25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577 25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12 07202S36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75 96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75 96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12 07202П1416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8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85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12 15101С140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0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1 07201П14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58 056,74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5 690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0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 366,5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2 06101П142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039 349,4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754 62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7,7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284 723,4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2 07201S15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7 363,77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7 363,7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2 07201П141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25 50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25 50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1 03201130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9 792 95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9 792 954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0,1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1 032011306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02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230,5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0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 795,4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1 03201S306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7 57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 149,4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0,6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0 424,5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1 03201С14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1 488 507,3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9 717 494,8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5,7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771 012,4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1 03201С141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60 035,2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30 439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29 59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1 032P25232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2 701 637,26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2 701 637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1 032P25232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9 989 043,56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 989 043,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1 13101С1478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89 65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98 58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1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1 068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021304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27 167 72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27 167 72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021305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62 76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 062 76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021306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44 85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2 112,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8,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 738,0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021308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008 69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01 875,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9,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06 822,6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021309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25 06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79 71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6,7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45 35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02140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52 88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52 881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0,7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02140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47 03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47 029,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0,7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021400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91 61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1 61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021400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50 15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50 149,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0,4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02530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 873 92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 299 790,4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4,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2 574 129,5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02L304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638 44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 222 946,5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1,4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415 493,4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02S305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726 10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726 10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02S306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213 30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190 614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8,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2 690,7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02S308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552 55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388 136,4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9,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64 418,5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02S309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180 43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872 272,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2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08 161,8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02S40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1 92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01 920,8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2,1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02S40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98 02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98 019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1,4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02S400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7 74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7 74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02S400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66 76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66 766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0,6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02С14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1 953 680,0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4 969 241,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8,7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6 984 438,9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02С305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594 9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63 702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5,3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031 257,3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02С309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299 651,13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825 54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5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74 111,1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02С309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39 897,87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24 427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6,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5 470,6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02С40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9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0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02С400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 64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8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3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03С14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964 9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964 9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03С1408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00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000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E4521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933 684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854 060,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5,8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9 623,4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E4521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1 25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21 25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E4С14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00 64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400 64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5101С143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9 89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10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7201115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687 02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687 02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7201135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3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3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7201S15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18 68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18 68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7201С141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81 98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0,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18 02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7201С15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379 56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220 58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5,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58 97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11301С1459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4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0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13101С1478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28 901,5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265 575,6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3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63 325,8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13202С146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3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0 2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1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 75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17101С1436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15 128,96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5 128,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3 032E25491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140 77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 048 25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8,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2 51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3 03301С14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887 722,4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 803 183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3,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2 084 538,8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3 03301С20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324 029,72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55 721,6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4,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68 308,0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3 13101С1478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9 07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6 585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9,5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2 492,5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7 08101С141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54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11 34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3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2 65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7 083011354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83 53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83 14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39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7 08301S354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381 94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381 32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61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9 03101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59 5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757 704,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 795,7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9 03101С149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7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7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9 031021312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2 38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32 696,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1,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9 691,7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9 03102С14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713 630,02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572 012,5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8,8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41 617,4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9 09101С143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5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 5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9 11301С1459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6 9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06 9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9 13101С1478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9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 5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1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 4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9 13202С146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5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 5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С14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 035 099,63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 182 391,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8,4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852 708,4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С146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78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9 723,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7,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28 276,8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201П144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64 857,8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64 857,8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201С14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7 898 060,52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 059 965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5,3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38 095,2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201С144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5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49 911,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88,5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13101С1478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36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0 516,0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3,7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5 483,9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4 013011334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9 95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9 95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4 01301С14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 206 55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 747 185,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2,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59 370,9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4 01302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70 61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70 616,9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1,0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907 77200127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15 22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15 22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1 02202С144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52 6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52 592,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7,5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3 011011335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72 8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72 8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3 012011335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034 73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034 73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3 022011117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7 95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 935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3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 022,3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3 022011118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17 94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8 482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0,4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9 464,1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3 022011315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 960 380,9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 919 509,0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0 871,9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3 022011316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06 186,0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86 776,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7,5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9 409,9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3 032011307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446 235,28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442 252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 982,6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3 032021307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3 854 607,28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3 814 412,7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7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0 194,5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3 033011307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4 958,44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4 758,4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6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2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4 02201111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593 07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098 293,8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0,9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94 780,1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4 02201R302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3 490 12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3 490 12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4 02201R302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15 13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15 13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4 02201R302F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1 876 76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 116 689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5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760 073,6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4 023011319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 794 35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 231 004,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5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563 348,9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4 0320113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243 53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494 629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6,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48 903,8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6 021011322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177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177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6 021011322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14 4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114 4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6 121011318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11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11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6 12302С148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 83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16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102 08201С1406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3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45 92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3,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9 07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102 08202С140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 41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4,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9 58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401 142011345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1 324 23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 324 23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403 77200П1499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00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000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Результат исполнения бюджета (дефицит/профицит)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5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5 263 267,7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6"/>
                  </w:tblGrid>
                  <w:tr>
                    <w:trPr>
                      <w:trHeight w:val="180" w:hRule="exact"/>
                    </w:trPr>
                    <w:tc>
                      <w:tcPr>
                        <w:tcW w:w="6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3. Источники финансирования дефицита бюджета 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0 818 400,93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65 263 267,7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 80,7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46 081 668,6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утрен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 10 60502 05 0000 6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5 000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 10 60502 05 0000 5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5 00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еш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662" w:type="dxa"/>
            <w:tcBorders/>
          </w:tcPr>
          <w:tbl>
            <w:tblPr>
              <w:tblW w:w="76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62"/>
            </w:tblGrid>
            <w:tr>
              <w:trPr>
                <w:trHeight w:val="335" w:hRule="exact"/>
              </w:trPr>
              <w:tc>
                <w:tcPr>
                  <w:tcW w:w="766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* Показатель рассчитывается при ненулевом значении графы 3 и указывается в процентах (гр.5/гр.3 * 100).</w:t>
                    <w:br/>
                    <w:br/>
                    <w:t>При наличии по соответствующей строке раздела в одной из граф 3 или 5 отрицательного значения, показатель графы 6 не рассчитывается.</w:t>
                    <w:br/>
                    <w:br/>
                    <w:t>Пояснения отклонений (графа 7) указываются обособлено в части возвратов доходов из бюджета (поступления доходов в бюджет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0"/>
      <w:gridCol w:w="1700"/>
      <w:gridCol w:w="9069"/>
    </w:tblGrid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tbl>
          <w:tblPr>
            <w:tblW w:w="17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00"/>
          </w:tblGrid>
          <w:tr>
            <w:trPr>
              <w:trHeight w:val="239" w:hRule="exact"/>
            </w:trPr>
            <w:tc>
              <w:tcPr>
                <w:tcW w:w="170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4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4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4:53:00Z</dcterms:created>
  <dc:creator>Тимофеева Мария Александровна Финтех ©</dc:creator>
  <dc:description/>
  <dc:language>en-US</dc:language>
  <cp:lastModifiedBy>1</cp:lastModifiedBy>
  <dcterms:modified xsi:type="dcterms:W3CDTF">2022-03-31T04:53:00Z</dcterms:modified>
  <cp:revision>2</cp:revision>
  <dc:subject/>
  <dc:title/>
</cp:coreProperties>
</file>