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 7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 7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 8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 8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9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9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 6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 6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8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86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 7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 7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9 6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9 61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 0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 07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324 2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324 2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казание финансовой помощи бюджетам поселений в целях обеспечения выполнения и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 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 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 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392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780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894,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73,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2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23,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 434,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4 340,2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8 293,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5 927,3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8 388,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6 022,07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бюджетам поселений, входящим в состав Золотухинского района Курской области   для осуществления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926"/>
        <w:gridCol w:w="2247"/>
        <w:gridCol w:w="237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869,7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869,7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869,7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869,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 иных межбюджетных трансфертов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1 635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1 635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8 986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8 986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7 489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7 489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 439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 439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2 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2 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2 011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2 011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4 732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4 732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 928 332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 928 332,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 011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0 106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0 106,56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5:00Z</dcterms:created>
  <dc:creator>1</dc:creator>
  <dc:description/>
  <cp:keywords/>
  <dc:language>en-US</dc:language>
  <cp:lastModifiedBy>1</cp:lastModifiedBy>
  <cp:lastPrinted>2022-04-04T13:11:00Z</cp:lastPrinted>
  <dcterms:modified xsi:type="dcterms:W3CDTF">2022-04-04T09:11:00Z</dcterms:modified>
  <cp:revision>63</cp:revision>
  <dc:subject/>
  <dc:title/>
</cp:coreProperties>
</file>