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6201"/>
              <w:gridCol w:w="892"/>
              <w:gridCol w:w="988"/>
              <w:gridCol w:w="2472"/>
              <w:gridCol w:w="2407"/>
              <w:gridCol w:w="1048"/>
              <w:gridCol w:w="1596"/>
            </w:tblGrid>
            <w:tr>
              <w:trPr>
                <w:trHeight w:val="289" w:hRule="atLeast"/>
              </w:trPr>
              <w:tc>
                <w:tcPr>
                  <w:tcW w:w="1560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 ФИНАНСОВЫХ РЕЗУЛЬТАТАХ ДЕЯТЕЛЬНОСТИ</w:t>
                  </w:r>
                </w:p>
                <w:tbl>
                  <w:tblPr>
                    <w:tblW w:w="15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4"/>
                  </w:tblGrid>
                  <w:tr>
                    <w:trPr>
                      <w:trHeight w:val="288" w:hRule="exact"/>
                    </w:trPr>
                    <w:tc>
                      <w:tcPr>
                        <w:tcW w:w="155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exact"/>
                    </w:trPr>
                    <w:tc>
                      <w:tcPr>
                        <w:tcW w:w="155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203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5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0"/>
                  </w:tblGrid>
                  <w:tr>
                    <w:trPr>
                      <w:trHeight w:val="180" w:hRule="exact"/>
                    </w:trPr>
                    <w:tc>
                      <w:tcPr>
                        <w:tcW w:w="336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180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52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22 г.</w:t>
                  </w:r>
                </w:p>
              </w:tc>
              <w:tc>
                <w:tcPr>
                  <w:tcW w:w="3455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0"/>
                  </w:tblGrid>
                  <w:tr>
                    <w:trPr>
                      <w:trHeight w:val="224" w:hRule="exact"/>
                    </w:trPr>
                    <w:tc>
                      <w:tcPr>
                        <w:tcW w:w="336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224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9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ый распорядитель, распорядитель,получатель бюджетных средств,</w:t>
                  </w:r>
                </w:p>
              </w:tc>
              <w:tc>
                <w:tcPr>
                  <w:tcW w:w="9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5" w:type="dxa"/>
                  <w:gridSpan w:val="2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7093" w:type="dxa"/>
                  <w:gridSpan w:val="2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8"/>
                  </w:tblGrid>
                  <w:tr>
                    <w:trPr>
                      <w:trHeight w:val="240" w:hRule="exact"/>
                    </w:trPr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 администратор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5" w:type="dxa"/>
                  <w:gridSpan w:val="2"/>
                  <w:tcBorders/>
                  <w:vAlign w:val="center"/>
                </w:tcPr>
                <w:tbl>
                  <w:tblPr>
                    <w:tblW w:w="33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7"/>
                  </w:tblGrid>
                  <w:tr>
                    <w:trPr>
                      <w:trHeight w:val="240" w:hRule="exact"/>
                    </w:trPr>
                    <w:tc>
                      <w:tcPr>
                        <w:tcW w:w="33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93" w:type="dxa"/>
                  <w:gridSpan w:val="2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8"/>
                  </w:tblGrid>
                  <w:tr>
                    <w:trPr>
                      <w:trHeight w:val="189" w:hRule="exact"/>
                    </w:trPr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администратор источник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5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0"/>
                  </w:tblGrid>
                  <w:tr>
                    <w:trPr>
                      <w:trHeight w:val="189" w:hRule="exact"/>
                    </w:trPr>
                    <w:tc>
                      <w:tcPr>
                        <w:tcW w:w="336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189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46070047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201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97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52" w:type="dxa"/>
                  <w:gridSpan w:val="3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3455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0"/>
                  </w:tblGrid>
                  <w:tr>
                    <w:trPr>
                      <w:trHeight w:val="197" w:hRule="exact"/>
                    </w:trPr>
                    <w:tc>
                      <w:tcPr>
                        <w:tcW w:w="336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201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360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52" w:type="dxa"/>
                  <w:gridSpan w:val="3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Золотухинский муниципальный район. </w:t>
                  </w:r>
                </w:p>
              </w:tc>
              <w:tc>
                <w:tcPr>
                  <w:tcW w:w="3455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0"/>
                  </w:tblGrid>
                  <w:tr>
                    <w:trPr>
                      <w:trHeight w:val="360" w:hRule="exact"/>
                    </w:trPr>
                    <w:tc>
                      <w:tcPr>
                        <w:tcW w:w="336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360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200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gridSpan w:val="2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84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5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0"/>
                  </w:tblGrid>
                  <w:tr>
                    <w:trPr>
                      <w:trHeight w:val="184" w:hRule="exact"/>
                    </w:trPr>
                    <w:tc>
                      <w:tcPr>
                        <w:tcW w:w="336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184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7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Доходы (стр.020+стр.030+стр.040+стр.050+стр.060+стр.070+стр.090+стр.100+стр.110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23 135 798,08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23 135 798,0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овые доходы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1 112 738,88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1 112 738,8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Налог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9 117 168,85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9 117 168,85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осударственная пошлина, сборы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995 570,03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995 570,0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собственност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066 416,62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066 416,62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Доходы от операционной аренды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8 568,11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8 568,11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887 848,51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887 848,51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оказания платных услуг (работ), компенсаций затрат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463 840,14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463 840,14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Доходы от оказания платных услуг (работ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379 024,01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379 024,01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компенсации затрат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4 816,13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4 816,1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по выполненным этапам работ по договору строительного подряд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Штрафы, пени, неустойки, возмещения ущерб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002,48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002,4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Доходы от штрафных санкций за нарушение законодательства о закупках и нарушение условий контрактов (договоров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мещение ущерба имуществу (за исключением страховых возмещений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7 440,00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7 440,0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доходы от сумм принудительного изъятия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5 562,48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5 562,4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денежные поступления текущего характер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60 372 934,54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60 372 934,54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оступления текуще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8 938 219,99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8 938 219,99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я текущего характера от иных резидентов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>
                      <w:trHeight w:val="278" w:hRule="exact"/>
                    </w:trPr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34 714,55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9"/>
                  </w:tblGrid>
                  <w:tr>
                    <w:trPr>
                      <w:trHeight w:val="278" w:hRule="exact"/>
                    </w:trPr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34 714,5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201"/>
              <w:gridCol w:w="892"/>
              <w:gridCol w:w="989"/>
              <w:gridCol w:w="2459"/>
              <w:gridCol w:w="2413"/>
              <w:gridCol w:w="2632"/>
            </w:tblGrid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денежные поступления капитального характер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8 546 568,20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8 546 568,2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оступления капитально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8 546 568,20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8 546 568,2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операций с активам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7 138 353,73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7 138 353,7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выбытия активов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4 496 335,29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4 496 335,29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оценки активов и обязательств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 642 018,44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 642 018,44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доходы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Невыясненные поступления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доходы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в сектор государственного управления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081 943,49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081 943,49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Безвозмездные неденежные поступления текущего характера от сектора государственного управления и организаций государственного сектор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5 704,6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5 704,6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текущего характера от физических лиц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капитального характера от сектора государственного управления и организаций государственного сектор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759 613,00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759 613,0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капитального характера от организаций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капитального характера от физических лиц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неденежные безвозмездные поступления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016 625,81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016 625,81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Расходы (стр.160+стр.170+стр.190+стр.210+стр.230+стр.240+стр.250+стр.260+стр.270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0 576 708,0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0 576 708,0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4 115 917,07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4 115 917,07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Заработная плат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4 144 306,94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4 144 306,94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несоциальные выплаты персоналу в денежной форм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42 642,00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42 642,0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 928 968,13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 928 968,1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несоциальные выплаты персоналу в натуральной форм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лата работ, услуг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9 310 744,13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9 310 744,1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слуги связ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398 568,5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398 568,5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Транспортные услуг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2 667,73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2 667,7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685 058,61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685 058,61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Арендная плата за пользование имуществом (за исключением земельных участков и других обособленных природных объектов)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 465,55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 465,55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3 730 262,89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3 730 262,89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боты, услуг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005 651,9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005 651,9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557,16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557,1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, работы для целей капитальных вложений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Арендная плата за пользование земельными участками и другими обособленными природными объектам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11,63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11,63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текущего характера  организациям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1 313 888,54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1 313 888,54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Безвозмездные перечисления (передачи) текущего характера сектора государственного управления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0 933 478,86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0 933 478,8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финансовым организациям государственного сектора на производство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нефинансовым организациям государственного сектора на производство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7 541,6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7 541,6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 868,00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 868,00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бюджетам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187 906,12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187 906,12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187 906,12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187 906,12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5 356 018,85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5 356 018,85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обия по социальной помощи населению в денежной форм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 432 695,36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 432 695,36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обия по социальной помощи населению в натуральной форм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749 854,4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749 854,4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2 592,48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2 592,48</w:t>
                  </w:r>
                </w:p>
              </w:tc>
            </w:tr>
            <w:tr>
              <w:trPr/>
              <w:tc>
                <w:tcPr>
                  <w:tcW w:w="6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ые пособия и компенсации персоналу в денежной форме</w:t>
                  </w:r>
                </w:p>
              </w:tc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4"/>
                  </w:tblGrid>
                  <w:tr>
                    <w:trPr>
                      <w:trHeight w:val="278" w:hRule="exact"/>
                    </w:trPr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1"/>
                  </w:tblGrid>
                  <w:tr>
                    <w:trPr>
                      <w:trHeight w:val="278" w:hRule="exact"/>
                    </w:trPr>
                    <w:tc>
                      <w:tcPr>
                        <w:tcW w:w="9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0 876,53</w:t>
                  </w:r>
                </w:p>
              </w:tc>
              <w:tc>
                <w:tcPr>
                  <w:tcW w:w="2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5"/>
                  </w:tblGrid>
                  <w:tr>
                    <w:trPr>
                      <w:trHeight w:val="278" w:hRule="exact"/>
                    </w:trPr>
                    <w:tc>
                      <w:tcPr>
                        <w:tcW w:w="23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0 876,5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531"/>
              <w:gridCol w:w="937"/>
              <w:gridCol w:w="1043"/>
              <w:gridCol w:w="2638"/>
              <w:gridCol w:w="2599"/>
              <w:gridCol w:w="2838"/>
            </w:tblGrid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по операциям с активами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 292 356,07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 292 356,07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Амортизация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777 199,01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777 199,01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ование материальных запас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515 157,06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515 157,06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капитального характера организациям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7 387 992,94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7 387 992,94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Безвозмездные перечисления капитального характера государственным (муниципальным) учреждениям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7 387 992,94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7 387 992,94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капитального характера финансовым организациям государственного сектора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капитального характера иным финансовым организациям (за исключением финансовых организаций государственного сектора)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611 884,36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611 884,36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Налоги, пошлины и сборы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239 462,00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239 462,00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Штрафы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98,86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98,86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выплаты текущего характера физическим лицам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1 823,50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1 823,50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Чистый операционный результат (стр.301-стр.302), (стр.310+стр.410)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2 559 090,00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2 559 090,00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онный результат до налогообложения (стр.010-стр.150)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2 559 090,00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2 559 090,00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перации с нефинансовыми активами (стр.320+стр.330+стр.350+стр.360+стр.370+стр.380+стр.390+стр.400)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208 964,57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208 964,57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основных средст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7 479 865,09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7 479 865,09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основных средст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9 960 645,24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9 960 645,24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основных средст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2 480 780,15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2 480 780,15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нематериальных актив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нематериальных актив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нематериальных актив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2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непроизведенных актив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79 102 084,83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79 102 084,83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непроизведенных актив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 658 644,25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 658 644,25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непроизведенных актив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8 760 729,08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8 760 729,08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материальных запас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1 007,75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1 007,75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материальных запас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316 349,86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316 349,86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лекарственных препаратов и материалов, применяемых в медицинских целях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 408,60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 408,60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продуктов питания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310 830,08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310 830,08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096 429,04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096 429,04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строительных материал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41 153,90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41 153,90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ягкого инвентаря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6 050,00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6 050,00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прочих материальных запасов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163 677,86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163 677,86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 для целей капитальных вложений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0 185,05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0 185,05</w:t>
                  </w:r>
                </w:p>
              </w:tc>
            </w:tr>
            <w:tr>
              <w:trPr/>
              <w:tc>
                <w:tcPr>
                  <w:tcW w:w="5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прочих материальных запасов однократного применения</w:t>
                  </w:r>
                </w:p>
              </w:tc>
              <w:tc>
                <w:tcPr>
                  <w:tcW w:w="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278" w:hRule="exact"/>
                    </w:trPr>
                    <w:tc>
                      <w:tcPr>
                        <w:tcW w:w="8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278" w:hRule="exact"/>
                    </w:trPr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40 615,33</w:t>
                  </w:r>
                </w:p>
              </w:tc>
              <w:tc>
                <w:tcPr>
                  <w:tcW w:w="2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1"/>
                  </w:tblGrid>
                  <w:tr>
                    <w:trPr>
                      <w:trHeight w:val="278" w:hRule="exact"/>
                    </w:trPr>
                    <w:tc>
                      <w:tcPr>
                        <w:tcW w:w="252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40 615,3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100"/>
              <w:gridCol w:w="965"/>
              <w:gridCol w:w="1078"/>
              <w:gridCol w:w="2754"/>
              <w:gridCol w:w="2719"/>
              <w:gridCol w:w="2970"/>
            </w:tblGrid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материальных запас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235 342,11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235 342,11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меньшение стоимости лекарственных препаратов и материалов, применяемых в медицинских целях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 408,60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 408,60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одуктов пит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337 557,78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337 557,78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горюче-смазочных материал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105 218,73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105 218,73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строительных материал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41 153,90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41 153,90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мягкого инвентар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3 450,00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3 450,00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очих оборотных ценностей (материалов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060 977,27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060 977,27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материальных запасов для целей капитальных вложений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0 185,05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0 185,05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очих материальных запасов однократного примене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9 390,78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9 390,78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880,00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880,00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880,00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880,00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изменение затрат на изготовление готовой продукции, выполнение работ, услуг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затрат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удущих пери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249 823,44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249 823,44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перации с финансовыми активами и обязательствами (стр.420-стр.51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4 350 125,43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4 350 125,43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перации с финансовыми активами (стр.430+стр.440+стр.450+стр.460+стр.470+стр.48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1 028 759,50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1 028 759,50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 263 267,75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 263 267,75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оступлен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21 245 638,92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21 245 638,92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ыбыт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5 982 371,17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5 982 371,17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акций и иных финансовых инструм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7 266 317,73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7 266 317,73</w:t>
                  </w:r>
                </w:p>
              </w:tc>
            </w:tr>
            <w:tr>
              <w:trPr/>
              <w:tc>
                <w:tcPr>
                  <w:tcW w:w="5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акций и иных финансовых инструм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7 266 317,73</w:t>
                  </w:r>
                </w:p>
              </w:tc>
              <w:tc>
                <w:tcPr>
                  <w:tcW w:w="2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1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7 266 317,7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8"/>
              <w:gridCol w:w="965"/>
              <w:gridCol w:w="1078"/>
              <w:gridCol w:w="2754"/>
              <w:gridCol w:w="2720"/>
              <w:gridCol w:w="2971"/>
            </w:tblGrid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увелич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499 174,0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499 174,0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311 552 581,21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 193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311 586 774,57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223 053 407,19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 193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223 087 600,55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11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перации с обязательствами (стр.520+стр.530+стр.540+стр.550+стр.56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 678 634,07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 678 634,07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увелич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 500 098,9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 500 098,94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92 990 601,97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92 990 601,97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95 490 700,91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95 490 700,9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439"/>
        <w:gridCol w:w="154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gridSpan w:val="2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6"/>
              <w:gridCol w:w="965"/>
              <w:gridCol w:w="1078"/>
              <w:gridCol w:w="2755"/>
              <w:gridCol w:w="2721"/>
              <w:gridCol w:w="2971"/>
            </w:tblGrid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будущих пери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790 698,27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3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790 698,27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езервы предстоящих расх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8 034,74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3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8 034,7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2" w:type="dxa"/>
            <w:gridSpan w:val="2"/>
            <w:tcBorders/>
          </w:tcPr>
          <w:tbl>
            <w:tblPr>
              <w:tblW w:w="1546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2556"/>
              <w:gridCol w:w="1492"/>
              <w:gridCol w:w="157"/>
              <w:gridCol w:w="2703"/>
              <w:gridCol w:w="162"/>
              <w:gridCol w:w="2642"/>
              <w:gridCol w:w="154"/>
              <w:gridCol w:w="2386"/>
              <w:gridCol w:w="132"/>
              <w:gridCol w:w="3076"/>
            </w:tblGrid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Руководитель</w:t>
                  </w:r>
                </w:p>
              </w:tc>
              <w:tc>
                <w:tcPr>
                  <w:tcW w:w="149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лавный бухгалтер</w:t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197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197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197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197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163" w:hRule="exact"/>
                    </w:trPr>
                    <w:tc>
                      <w:tcPr>
                        <w:tcW w:w="24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163" w:hRule="exact"/>
                    </w:trPr>
                    <w:tc>
                      <w:tcPr>
                        <w:tcW w:w="25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4"/>
                          </w:rPr>
                          <w:t>Централизованная бухгалтер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наименование,ОГРН,ИНН,КПП,местонахождение)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Руковод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уполномоченное лицо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210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210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210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210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Исполн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311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311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311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телефон,e-mail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202" w:hRule="exact"/>
                    </w:trPr>
                    <w:tc>
                      <w:tcPr>
                        <w:tcW w:w="24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30:00Z</dcterms:created>
  <dc:creator>Семизарова Светлана Николаевна Финтех ©</dc:creator>
  <dc:description/>
  <dc:language>en-US</dc:language>
  <cp:lastModifiedBy>1</cp:lastModifiedBy>
  <cp:lastPrinted>2022-03-31T08:30:00Z</cp:lastPrinted>
  <dcterms:modified xsi:type="dcterms:W3CDTF">2022-03-31T04:30:00Z</dcterms:modified>
  <cp:revision>2</cp:revision>
  <dc:subject/>
  <dc:title/>
</cp:coreProperties>
</file>