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едставит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Собрания Золотухинского района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Суфрановой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22 №01-29/6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Валентина Владимировна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4 Бюджетного Кодекса Российской Федерации, решением Представительного Собрания Золотухинского района Курской области от 31.10.2011 г. № 91 « Об утверждении Положения о бюджетном процессе в Золотухинском районе Курской области» администрация  Золотухинского района направляет в Ваш адрес годовой отчет об исполнении бюджета Золотухинского района Курской области за 2019 год для проведения внешней проверки ревизионной комиссией Представительного Собрания и  подготовки заключения на нег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 бюджета Золотухинского района Курской области за 2021 год Администрация Золотухинского района направляет в Ваш адрес следующие докумен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ект решения об исполнении районного бюджета за отчетный финансов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баланс исполнения районн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ояснительная записк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тчеты об использовании бюджетных ассигнований резервного фонда Золотухинского района Курской области, о предоставлении и погашении бюджетных кредитов (ссуд), о состоянии муниципального долга Золотухинского района Курской области на начало и конец отчетного финансового год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отчетность об исполнении консолидированного бюджета Золотухинского района Курской области за отчетный финансовый год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информация о предоставлении межбюджетных трансфертов бюджетам муниципальных образований Золотухинского района Курской области;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информация об использовании бюджетных ассигнований дорожного фонда Золотухинского района Курской области за отчетный финансовый год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тчет об исполнении муниципальных программ Золотухинского района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лотухинского района                                             В.Н.Кожух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8:00Z</dcterms:created>
  <dc:creator>Пользователь</dc:creator>
  <dc:description/>
  <cp:keywords/>
  <dc:language>en-US</dc:language>
  <cp:lastModifiedBy>1</cp:lastModifiedBy>
  <cp:lastPrinted>2022-04-01T16:58:00Z</cp:lastPrinted>
  <dcterms:modified xsi:type="dcterms:W3CDTF">2022-04-04T09:13:00Z</dcterms:modified>
  <cp:revision>31</cp:revision>
  <dc:subject/>
  <dc:title/>
</cp:coreProperties>
</file>