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2"/>
      </w:tblGrid>
      <w:tr>
        <w:trPr/>
        <w:tc>
          <w:tcPr>
            <w:tcW w:w="11422" w:type="dxa"/>
            <w:tcBorders/>
          </w:tcPr>
          <w:tbl>
            <w:tblPr>
              <w:tblW w:w="11422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231"/>
              <w:gridCol w:w="1983"/>
              <w:gridCol w:w="3434"/>
              <w:gridCol w:w="1134"/>
              <w:gridCol w:w="1640"/>
            </w:tblGrid>
            <w:tr>
              <w:trPr/>
              <w:tc>
                <w:tcPr>
                  <w:tcW w:w="3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БАЛАНС</w:t>
                    <w:br/>
                    <w:t>ИСПОЛНЕНИЯ БЮДЖЕТА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2 г.</w:t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tbl>
                  <w:tblPr>
                    <w:tblW w:w="1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6"/>
                  </w:tblGrid>
                  <w:tr>
                    <w:trPr>
                      <w:trHeight w:val="180" w:hRule="exact"/>
                    </w:trPr>
                    <w:tc>
                      <w:tcPr>
                        <w:tcW w:w="1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6070047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231" w:type="dxa"/>
                  <w:tcBorders/>
                  <w:vAlign w:val="center"/>
                </w:tcPr>
                <w:tbl>
                  <w:tblPr>
                    <w:tblW w:w="3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53"/>
                  </w:tblGrid>
                  <w:tr>
                    <w:trPr>
                      <w:trHeight w:val="196" w:hRule="exact"/>
                    </w:trPr>
                    <w:tc>
                      <w:tcPr>
                        <w:tcW w:w="3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ин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9"/>
                  </w:tblGrid>
                  <w:tr>
                    <w:trPr>
                      <w:trHeight w:val="196" w:hRule="exact"/>
                    </w:trPr>
                    <w:tc>
                      <w:tcPr>
                        <w:tcW w:w="53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96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31" w:type="dxa"/>
                  <w:tcBorders/>
                  <w:vAlign w:val="center"/>
                </w:tcPr>
                <w:tbl>
                  <w:tblPr>
                    <w:tblW w:w="3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53"/>
                  </w:tblGrid>
                  <w:tr>
                    <w:trPr>
                      <w:trHeight w:val="180" w:hRule="exact"/>
                    </w:trPr>
                    <w:tc>
                      <w:tcPr>
                        <w:tcW w:w="3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9"/>
                  </w:tblGrid>
                  <w:tr>
                    <w:trPr>
                      <w:trHeight w:val="180" w:hRule="exact"/>
                    </w:trPr>
                    <w:tc>
                      <w:tcPr>
                        <w:tcW w:w="53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31" w:type="dxa"/>
                  <w:tcBorders/>
                  <w:vAlign w:val="center"/>
                </w:tcPr>
                <w:tbl>
                  <w:tblPr>
                    <w:tblW w:w="3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53"/>
                  </w:tblGrid>
                  <w:tr>
                    <w:trPr>
                      <w:trHeight w:val="180" w:hRule="exact"/>
                    </w:trPr>
                    <w:tc>
                      <w:tcPr>
                        <w:tcW w:w="3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31" w:type="dxa"/>
                  <w:tcBorders/>
                  <w:vAlign w:val="center"/>
                </w:tcPr>
                <w:tbl>
                  <w:tblPr>
                    <w:tblW w:w="3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53"/>
                  </w:tblGrid>
                  <w:tr>
                    <w:trPr>
                      <w:trHeight w:val="180" w:hRule="exact"/>
                    </w:trPr>
                    <w:tc>
                      <w:tcPr>
                        <w:tcW w:w="3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869" w:hRule="atLeast"/>
              </w:trPr>
              <w:tc>
                <w:tcPr>
                  <w:tcW w:w="1142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1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1"/>
                    <w:gridCol w:w="23"/>
                  </w:tblGrid>
                  <w:tr>
                    <w:trPr/>
                    <w:tc>
                      <w:tcPr>
                        <w:tcW w:w="11401" w:type="dxa"/>
                        <w:tcBorders/>
                      </w:tcPr>
                      <w:tbl>
                        <w:tblPr>
                          <w:tblW w:w="11383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117"/>
                          <w:gridCol w:w="578"/>
                          <w:gridCol w:w="1357"/>
                          <w:gridCol w:w="1175"/>
                          <w:gridCol w:w="1347"/>
                          <w:gridCol w:w="1287"/>
                          <w:gridCol w:w="1178"/>
                          <w:gridCol w:w="1344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9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8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8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09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7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31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30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3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1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4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5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3117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30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3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1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4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5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9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30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. Не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(балансовая стоимость, 010100000)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502 311,0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502 311,0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946 995,26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946 995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стоимости основных средств**, всего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731 332,9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731 332,9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746 701,46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746 701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амортизация основных средств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1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731 332,9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731 332,9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746 701,46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746 701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ые средства (остаточная стоимость, стр. 010 - стр. 02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770 978,1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770 978,1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200 293,8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200 29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материальные активы (балансовая стоимость, 010200000)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стоимости нематериальных активов**, всего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амортизация нематериальных активов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1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материальные активы** (остаточная стоимость, стр. 040 - стр. 05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 (010300000)** (остаточная стоимость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4 502 267,73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4 502 267,73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8 661 225,09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8 661 225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атериальные запасы (010500000) (остаточная стомость), всего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20 943,29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20 943,29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 951,04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 951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внеоборотные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1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ава пользования активами (011100000)**(остаточная стоимость), всего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100,0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100,0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100,0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100,0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100,0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100,0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9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ложения в нефинансовые активы (010600000), всего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178 661,21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178 661,21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813 563,8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813 56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внеоборотные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217 231,61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217 231,61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68 236,0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68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финансовые активы в пути (01070000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финансовые активы имущества казны (010800000)** (остаточная стоимость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7 549 614,65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7 549 614,65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704 219,26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704 219,26</w:t>
                              </w:r>
                            </w:p>
                          </w:tc>
                        </w:tr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траты на изготовление готовой продукции, выполнение работ, услуг (01090000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удущих периодов (04015000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005,33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005,33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181,89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181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br/>
                                <w:t xml:space="preserve">(стр. 030 + стр. 060 + стр. 070 + стр. 080 + стр. 100 + стр. 120 + </w:t>
                                <w:br/>
                                <w:t>стр. 130 + стр. 140 + стр. 150 + стр. 16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1 102 570,31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1 102 570,31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9 311 534,88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9 311 534,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1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2"/>
      </w:tblGrid>
      <w:tr>
        <w:trPr/>
        <w:tc>
          <w:tcPr>
            <w:tcW w:w="11422" w:type="dxa"/>
            <w:tcBorders/>
          </w:tcPr>
          <w:tbl>
            <w:tblPr>
              <w:tblW w:w="11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2"/>
            </w:tblGrid>
            <w:tr>
              <w:trPr>
                <w:trHeight w:val="9226" w:hRule="atLeast"/>
              </w:trPr>
              <w:tc>
                <w:tcPr>
                  <w:tcW w:w="11422" w:type="dxa"/>
                  <w:tcBorders/>
                </w:tcPr>
                <w:tbl>
                  <w:tblPr>
                    <w:tblW w:w="114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8"/>
                    <w:gridCol w:w="24"/>
                  </w:tblGrid>
                  <w:tr>
                    <w:trPr/>
                    <w:tc>
                      <w:tcPr>
                        <w:tcW w:w="11398" w:type="dxa"/>
                        <w:tcBorders/>
                      </w:tcPr>
                      <w:tbl>
                        <w:tblPr>
                          <w:tblW w:w="1138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23"/>
                          <w:gridCol w:w="591"/>
                          <w:gridCol w:w="1399"/>
                          <w:gridCol w:w="1192"/>
                          <w:gridCol w:w="1387"/>
                          <w:gridCol w:w="1309"/>
                          <w:gridCol w:w="1197"/>
                          <w:gridCol w:w="138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97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9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3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9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8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8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8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292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4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288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60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70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2923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4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288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60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70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8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45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28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. 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(0201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:</w:t>
                                <w:br/>
                                <w:t xml:space="preserve">          на лицевых счетах учреждения в органе казначейства (02011000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кредитной организации (02012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3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    на депозитах  (020122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4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 них: </w:t>
                                <w:br/>
                                <w:t xml:space="preserve">                                       долгосрочные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 иностранной валюте (02012700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6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кассе учреждения (02013000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7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органе Федерального казначейства</w:t>
                                <w:br/>
                                <w:t>(02021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е вложения (0204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876 988,35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876 988,35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3 143 306,08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3 143 306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876 988,35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876 988,35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3 143 306,08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3 143 306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биторская задолженность по доходам (020500000, 0209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7 745 196,89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7 745 196,89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6 243 689,63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6 243 689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204 502,34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204 502,34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422 963,52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422 963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биторская задолженность по выплатам (020600000, 020800000, 0303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1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кредитам, займам (ссудам) (0207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расчеты с дебиторами (0210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расчеты по налоговым вычетам по НДС (02101000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2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ложения в финансовые активы (02150000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(стр. 200 + стр. 210 + стр. 220 + стр. 230 + стр. 240 + стр. 250 + стр. 260 + стр. 270 + стр. 280 + стр. 29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4 440 586,17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4 440 586,17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5 468 664,39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5 468 66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190 + стр. 34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15 543 156,48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15 543 156,48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74 780 199,27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74 780 199,2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1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2"/>
      </w:tblGrid>
      <w:tr>
        <w:trPr/>
        <w:tc>
          <w:tcPr>
            <w:tcW w:w="11422" w:type="dxa"/>
            <w:tcBorders/>
          </w:tcPr>
          <w:tbl>
            <w:tblPr>
              <w:tblW w:w="11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2"/>
            </w:tblGrid>
            <w:tr>
              <w:trPr>
                <w:trHeight w:val="9576" w:hRule="atLeast"/>
              </w:trPr>
              <w:tc>
                <w:tcPr>
                  <w:tcW w:w="11422" w:type="dxa"/>
                  <w:tcBorders/>
                </w:tcPr>
                <w:tbl>
                  <w:tblPr>
                    <w:tblW w:w="114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0"/>
                    <w:gridCol w:w="23"/>
                  </w:tblGrid>
                  <w:tr>
                    <w:trPr/>
                    <w:tc>
                      <w:tcPr>
                        <w:tcW w:w="11400" w:type="dxa"/>
                        <w:tcBorders/>
                      </w:tcPr>
                      <w:tbl>
                        <w:tblPr>
                          <w:tblW w:w="1138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2"/>
                          <w:gridCol w:w="582"/>
                          <w:gridCol w:w="1371"/>
                          <w:gridCol w:w="1181"/>
                          <w:gridCol w:w="1361"/>
                          <w:gridCol w:w="1294"/>
                          <w:gridCol w:w="1184"/>
                          <w:gridCol w:w="1357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91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87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7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8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35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96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305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30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4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5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1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305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30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4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5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1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97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7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2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I.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с кредиторами по долговым обязательствам (030100000), всего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1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редиторская задолженность по выплатам (030200000, 020800000, 030402000, 030403000), всего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1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платежам в бюджеты (03030000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20 320,83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20 320,83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0 221,89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0 221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расчеты, всего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:</w:t>
                                <w:br/>
                                <w:t xml:space="preserve">          расчеты по средствам, полученным во временное распоряжение (03040100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1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нутриведомственные расчеты (03040400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2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прочими кредиторами (03040600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3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налоговым вычетам по НДС (02101000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4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редиторская задолженность по доходам (020500000, 020900000), всего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57,04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57,04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75,76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75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1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удущих периодов (04014000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7 003 915,00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7 003 915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5 794 613,27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5 794 613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ы предстоящих расходов (04016000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8 375,66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8 375,66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6 410,40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6 410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I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(стр. 400 + стр. 410 + стр.420 + стр. 430 + стр. 470 +  стр. 510 + стр. 52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4 220 868,53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4 220 868,53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0 898 821,32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0 898 821,32</w:t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97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7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2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V. Финансовый результа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(040000000) (стр. 570 + стр. 58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1 322 287,95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1 322 287,95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3 881 377,95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3 881 377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экономического субъекта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0 503 887,02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0 503 887,02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7 799 709,27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7 799 709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по кассовым операциям бюджета (04020000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081 668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550 + стр. 560)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15 543 156,48</w:t>
                              </w:r>
                            </w:p>
                          </w:tc>
                          <w:tc>
                            <w:tcPr>
                              <w:tcW w:w="11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15 543 156,48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74 780 199,27</w:t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74 780 199,27</w:t>
                              </w:r>
                            </w:p>
                          </w:tc>
                        </w:tr>
                        <w:tr>
                          <w:trPr>
                            <w:trHeight w:val="612" w:hRule="atLeast"/>
                          </w:trPr>
                          <w:tc>
                            <w:tcPr>
                              <w:tcW w:w="6186" w:type="dxa"/>
                              <w:gridSpan w:val="4"/>
                              <w:tcBorders/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607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074"/>
                              </w:tblGrid>
                              <w:tr>
                                <w:trPr>
                                  <w:trHeight w:val="610" w:hRule="exact"/>
                                </w:trPr>
                                <w:tc>
                                  <w:tcPr>
                                    <w:tcW w:w="607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* Данные по этим строкам в валюту баланса не входят</w:t>
                                      <w:br/>
                                      <w:t>** Данные по этим строкам приводятся с учетом амортизации и  (или) обесценения нефинансовых активов, раскрываемого в Пояснительно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1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84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mptyLayoutCel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1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2"/>
      </w:tblGrid>
      <w:tr>
        <w:trPr/>
        <w:tc>
          <w:tcPr>
            <w:tcW w:w="11422" w:type="dxa"/>
            <w:tcBorders/>
          </w:tcPr>
          <w:tbl>
            <w:tblPr>
              <w:tblW w:w="11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2"/>
            </w:tblGrid>
            <w:tr>
              <w:trPr>
                <w:trHeight w:val="6673" w:hRule="atLeast"/>
              </w:trPr>
              <w:tc>
                <w:tcPr>
                  <w:tcW w:w="11422" w:type="dxa"/>
                  <w:tcBorders/>
                </w:tcPr>
                <w:tbl>
                  <w:tblPr>
                    <w:tblW w:w="114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69"/>
                    <w:gridCol w:w="253"/>
                  </w:tblGrid>
                  <w:tr>
                    <w:trPr/>
                    <w:tc>
                      <w:tcPr>
                        <w:tcW w:w="11169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lang w:val="ru-RU"/>
                          </w:rPr>
                          <w:instrText xml:space="preserve"> TC "05" \l 1 </w:instrText>
                        </w:r>
                        <w:r>
                          <w:rPr>
                            <w:lang w:val="ru-RU"/>
                          </w:rPr>
                          <w:fldChar w:fldCharType="separate"/>
                        </w:r>
                        <w:r>
                          <w:rPr>
                            <w:lang w:val="ru-RU"/>
                          </w:rPr>
                        </w:r>
                        <w:r>
                          <w:rPr>
                            <w:lang w:val="ru-RU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 xml:space="preserve">СПРАВКА </w:t>
                          <w:br/>
                          <w:t>о наличии имущества и обязательств на забалансовых счетах</w:t>
                        </w:r>
                      </w:p>
                      <w:tbl>
                        <w:tblPr>
                          <w:tblW w:w="1116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49"/>
                          <w:gridCol w:w="3556"/>
                          <w:gridCol w:w="702"/>
                          <w:gridCol w:w="3081"/>
                          <w:gridCol w:w="3081"/>
                        </w:tblGrid>
                        <w:tr>
                          <w:trPr/>
                          <w:tc>
                            <w:tcPr>
                              <w:tcW w:w="11169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169" w:type="dxa"/>
                              <w:gridSpan w:val="5"/>
                              <w:tcBorders/>
                              <w:vAlign w:val="center"/>
                            </w:tcPr>
                            <w:tbl>
                              <w:tblPr>
                                <w:tblW w:w="7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10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710" w:type="dxa"/>
                                    <w:tcBorders/>
                                  </w:tcPr>
                                  <w:tbl>
                                    <w:tblPr>
                                      <w:tblW w:w="304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042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3042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3042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3042"/>
                                          </w:tblGrid>
                                          <w:tr>
                                            <w:trPr>
                                              <w:trHeight w:val="870" w:hRule="exact"/>
                                            </w:trPr>
                                            <w:tc>
                                              <w:tcPr>
                                                <w:tcW w:w="3042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На конец отчетного периода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На начало год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омер забалан</w:t>
                                      <w:br/>
                                      <w:t>сового с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70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5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517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3517" w:type="dxa"/>
                                    <w:tcBorders/>
                                  </w:tcPr>
                                  <w:tbl>
                                    <w:tblPr>
                                      <w:tblW w:w="6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663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663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71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710"/>
                                          </w:tblGrid>
                                          <w:tr>
                                            <w:trPr>
                                              <w:trHeight w:val="298" w:hRule="exact"/>
                                            </w:trPr>
                                            <w:tc>
                                              <w:tcPr>
                                                <w:tcW w:w="710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Код строк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аименование</w:t>
                                      <w:br/>
                                      <w:t>забалансового счета,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5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517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35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6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3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6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8" w:hRule="atLeast"/>
                          </w:trPr>
                          <w:tc>
                            <w:tcPr>
                              <w:tcW w:w="749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мущество полученное в пользование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9 276,12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0 499,2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ценности на хранении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795 829,69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92 963,02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нки строгой отчетности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5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мнительная задолженность, всего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4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78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34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грады, призы , кубки и ценные подарки, сувениры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40,0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4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пасные части к транспортным средствам, выданные взамен изношенных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5 738,0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7 658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исполнения обязательств, всего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92 138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нковская гарантия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92 138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выясненные поступления бюджета прошлых лет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61,28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8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4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78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34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в эксплуатации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09 596,47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51 771,12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атериальные ценности, выданные в личное пользование работникам (сотрудникам)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400,0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00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3" w:hRule="atLeast"/>
              </w:trPr>
              <w:tc>
                <w:tcPr>
                  <w:tcW w:w="11422" w:type="dxa"/>
                  <w:tcBorders/>
                </w:tcPr>
                <w:tbl>
                  <w:tblPr>
                    <w:tblW w:w="114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  <w:gridCol w:w="3839"/>
                  </w:tblGrid>
                  <w:tr>
                    <w:trPr>
                      <w:trHeight w:val="239" w:hRule="atLeast"/>
                    </w:trPr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3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780"/>
                          <w:gridCol w:w="1692"/>
                          <w:gridCol w:w="181"/>
                          <w:gridCol w:w="2930"/>
                        </w:tblGrid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/>
                            </w:tcPr>
                            <w:tbl>
                              <w:tblPr>
                                <w:tblW w:w="161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14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16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/>
                            </w:tcPr>
                            <w:tbl>
                              <w:tblPr>
                                <w:tblW w:w="2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52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85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/>
                            </w:tcPr>
                            <w:tbl>
                              <w:tblPr>
                                <w:tblW w:w="161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14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16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/>
                            </w:tcPr>
                            <w:tbl>
                              <w:tblPr>
                                <w:tblW w:w="2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52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85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/>
                            </w:tcPr>
                            <w:tbl>
                              <w:tblPr>
                                <w:tblW w:w="161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14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16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/>
                            </w:tcPr>
                            <w:tbl>
                              <w:tblPr>
                                <w:tblW w:w="2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52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85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tbl>
                              <w:tblPr>
                                <w:tblW w:w="270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02"/>
                              </w:tblGrid>
                              <w:tr>
                                <w:trPr>
                                  <w:trHeight w:val="214" w:hRule="exact"/>
                                </w:trPr>
                                <w:tc>
                                  <w:tcPr>
                                    <w:tcW w:w="270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2705" w:right="2705" w:gutter="0" w:header="0" w:top="284" w:footer="0" w:bottom="7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28:00Z</dcterms:created>
  <dc:creator>Поляков Сергей Витальевич Финтех ©</dc:creator>
  <dc:description/>
  <dc:language>en-US</dc:language>
  <cp:lastModifiedBy>1</cp:lastModifiedBy>
  <cp:lastPrinted>2022-03-31T08:27:00Z</cp:lastPrinted>
  <dcterms:modified xsi:type="dcterms:W3CDTF">2022-03-31T04:28:00Z</dcterms:modified>
  <cp:revision>2</cp:revision>
  <dc:subject/>
  <dc:title/>
</cp:coreProperties>
</file>