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ии из бюджета Золотухинского района Курской области межбюджетных трансфертов бюджетам муниципальных образований Золотухин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/>
        <w:t xml:space="preserve">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768"/>
        <w:gridCol w:w="1826"/>
        <w:gridCol w:w="20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9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олотухи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 6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 6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5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5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льк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2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2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 6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 6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 8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 85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 8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 8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ин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 8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 84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3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3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 0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 06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1 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1 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 для осуществления переданных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22"/>
        <w:gridCol w:w="2174"/>
        <w:gridCol w:w="237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9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8 641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5 783,4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3 802,6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3 760,4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6 604,9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6 604,9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41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41,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41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41,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41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61,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641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145,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 641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01,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41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41,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990 894,9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87 779,1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ые межбюджетные трансферты  из  бюджета Золотухинского района Курской области бюджетам  поселений, входящим в состав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9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8 1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8 221,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72 739,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462 785,86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бюджетам поселений, входящим в состав Золотухинского района Курской области   для осуществления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926"/>
        <w:gridCol w:w="2247"/>
        <w:gridCol w:w="2375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9 г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262,8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262,8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 262,8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 262,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еделение иных межбюджетных трансфертов   из бюджета Золотухинского района Курской области бюджетам поселений, входящим в состав Золотухинского района  Курской области для осуществления переданных полномочий по  утверждению генеральных планов поселения, ( в том числе по координатному описанию границ населенных пунктов и подготовке карт (планов), правил землепользования и застройки,  утверждение подготовленной на основе генеральных планов поселения документации по планировке территории, выдача разрешений на строительство (за  исключением случаев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 поселений, резервирование земель и изъятие, в том числе путем выкупа, земельных участков в границах поселения для  муниципальных нужд, осуществление муниципального земельного контроля за  использованием земель поселения, осуществление  в случаях, предусмотренных Градостроительным  кодексом Российской Федерации, осмотров зданий, сооружений и выдача рекомендаций об устранении выявленных в ходе  таких осмотров 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9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5 44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5 44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6 586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6 586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6 344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0 348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 802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 802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7 574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7 574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5 317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5 317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3 868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3 868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0,5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 862 575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 836 579,6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 бюджетам поселений, входящим в состав Золотухинского района Курской области   для осуществления переданных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9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32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3 884,6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3 884,68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55:00Z</dcterms:created>
  <dc:creator>1</dc:creator>
  <dc:description/>
  <cp:keywords/>
  <dc:language>en-US</dc:language>
  <cp:lastModifiedBy>1</cp:lastModifiedBy>
  <cp:lastPrinted>2020-04-08T13:17:00Z</cp:lastPrinted>
  <dcterms:modified xsi:type="dcterms:W3CDTF">2020-04-08T09:17:00Z</dcterms:modified>
  <cp:revision>53</cp:revision>
  <dc:subject/>
  <dc:title/>
</cp:coreProperties>
</file>