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2633"/>
        <w:gridCol w:w="1276"/>
      </w:tblGrid>
      <w:tr>
        <w:trPr>
          <w:trHeight w:val="255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ЯСНИТЕЛЬНАЯ ЗАПИСК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 отчету об исполнении бюджета Золотухинского района Курской области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за 2020 год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рма по ОКУ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503160</w:t>
            </w:r>
          </w:p>
        </w:tc>
      </w:tr>
      <w:tr>
        <w:trPr>
          <w:trHeight w:val="255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0" w:name="RANGE!C6"/>
            <w:r>
              <w:rPr>
                <w:rFonts w:cs="Arial CYR" w:ascii="Arial CYR" w:hAnsi="Arial CYR"/>
                <w:sz w:val="16"/>
                <w:szCs w:val="16"/>
              </w:rPr>
              <w:t>01.01.20</w:t>
            </w:r>
            <w:bookmarkEnd w:id="0"/>
            <w:r>
              <w:rPr>
                <w:rFonts w:cs="Arial CYR" w:ascii="Arial CYR" w:hAnsi="Arial CYR"/>
                <w:sz w:val="16"/>
                <w:szCs w:val="16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/>
            </w:pPr>
            <w:bookmarkStart w:id="1" w:name="RANGE!A8"/>
            <w:r>
              <w:rPr>
                <w:rFonts w:cs="Arial CYR" w:ascii="Arial CYR" w:hAnsi="Arial CYR"/>
                <w:sz w:val="22"/>
                <w:szCs w:val="22"/>
              </w:rPr>
              <w:t xml:space="preserve">Наименование финансового органа     </w:t>
            </w:r>
            <w:r>
              <w:rPr>
                <w:rFonts w:cs="Arial CYR" w:ascii="Arial CYR" w:hAnsi="Arial CYR"/>
                <w:b/>
                <w:sz w:val="22"/>
                <w:szCs w:val="22"/>
              </w:rPr>
              <w:t>Финансовое управление администрации Золотухинского района Курской области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2"/>
                <w:szCs w:val="22"/>
              </w:rPr>
            </w:pPr>
            <w:bookmarkStart w:id="2" w:name="RANGE!A8"/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bookmarkEnd w:id="2"/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Наименование бюджета       </w:t>
            </w:r>
            <w:r>
              <w:rPr>
                <w:rFonts w:cs="Arial CYR" w:ascii="Arial CYR" w:hAnsi="Arial CYR"/>
                <w:sz w:val="22"/>
                <w:szCs w:val="22"/>
                <w:u w:val="single"/>
              </w:rPr>
              <w:t xml:space="preserve"> Бюджет Золотухинского района Курской области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ериодичность:    годовая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3" w:name="RANGE!C9"/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bookmarkEnd w:id="3"/>
          </w:p>
        </w:tc>
      </w:tr>
      <w:tr>
        <w:trPr>
          <w:trHeight w:val="255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Единица измерения: руб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по БК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4" w:name="RANGE!C12"/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bookmarkEnd w:id="4"/>
          </w:p>
        </w:tc>
      </w:tr>
      <w:tr>
        <w:trPr>
          <w:trHeight w:val="255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АТО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5" w:name="RANGE!C14"/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bookmarkEnd w:id="5"/>
          </w:p>
        </w:tc>
      </w:tr>
      <w:tr>
        <w:trPr>
          <w:trHeight w:val="255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по ОКЕ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ая структура субъекта бюджетной отчетности.</w:t>
      </w:r>
    </w:p>
    <w:p>
      <w:pPr>
        <w:pStyle w:val="Normal"/>
        <w:ind w:left="8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чет об исполнении бюджета Золотухинского района Курской области составлен на основании отчета об исполнении муниципального района «Золотухинский район» Курской области.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муниципальном  образовании  Золотухинского  района Курской области разработка проекта бюджета, порядок утверждения  и исполнения его,   организованы в соответствии с требованиями Бюджетного кодекса Российской Федерации, на основании устава муниципального образования и Положений об организации бюджетн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юджет муниципального образования  Золотухинского района Курской области на 2020 год  составлен и утвержден сроком на три года  на основании плана экономического и социального развития Золотухинского района Курской области в установленные законодательством сроки  до 1 января 2020 года. Кроме этого  разработаны основные направления бюджетной и налоговой политики в 2020 году, которые и осуществлялись в 2020 году.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состоянию на 01.01.2021 года количество учреждени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инансируемых из консолидированного бюджета  Золотухинского района составило - 40 из них органов власти – 6, учреждений образования - 25, из них 5 бюджетных учреждений,  учреждений культуры – 4 прочих учреждений – 5. </w:t>
      </w:r>
    </w:p>
    <w:p>
      <w:pPr>
        <w:pStyle w:val="Normal1"/>
        <w:ind w:firstLine="2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Результаты деятельности субъекта бюджетной отчетности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нцип результативности и эффективности использования бюджетных средств означает, что при составлении и исполнении бюджетов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витие экономики Золотухинского района  в 2020 году характеризуется, в целом, положительной динамикой основных экономических показателей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повышения эффективности использования бюджетных средств в районе создана межведомственная комиссия по социально-экономическим вопросам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Муниципальным образованием района на 2020 год заключены соглашения о мерах по повышению эффективности использования бюджетных средств и увеличению поступлений налоговых и неналоговых доходов бюджета.</w:t>
      </w:r>
    </w:p>
    <w:p>
      <w:pPr>
        <w:pStyle w:val="ConsPlusNormal"/>
        <w:widowControl/>
        <w:ind w:left="92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Анализ отчета об исполнении бюджета субъектом бюджетной отчетно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бюджета Золотухинского района Курской области за 2020 год составил 712 334 318,49 рублей, или 101,13% от запланированного объема поступлений, в том числе налоговые и неналоговые доходы – 195  774 752,30 рублей, что составило 108,1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% от плановых назначений</w:t>
      </w:r>
      <w:r>
        <w:rPr/>
        <w:t xml:space="preserve">. </w:t>
      </w:r>
    </w:p>
    <w:tbl>
      <w:tblPr>
        <w:tblW w:w="977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53"/>
        <w:gridCol w:w="66"/>
        <w:gridCol w:w="61"/>
        <w:gridCol w:w="66"/>
        <w:gridCol w:w="66"/>
        <w:gridCol w:w="46"/>
        <w:gridCol w:w="221"/>
      </w:tblGrid>
      <w:tr>
        <w:trPr/>
        <w:tc>
          <w:tcPr>
            <w:tcW w:w="92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Большинство налоговых и неналоговых доходов бюджета поступили на уровне запланированных в бюджете с минимальным отклонением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1 01 02010 01 0000 110 «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» - в</w:t>
            </w:r>
            <w:r>
              <w:rPr>
                <w:sz w:val="28"/>
                <w:szCs w:val="28"/>
              </w:rPr>
              <w:t xml:space="preserve"> связи с открытием нового филиала в д. Конево Дмитриевского сельсовета ООО "МираторгКурск"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 «Налог на доходы физических лиц с доходов,  полученных физическими лицами в соответствии со статьей 228 Налогового Кодекса Российской Федерации» - В связи с доначислением и поступлением доходов по результатам проверки налоговой инспек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1 01 0000 110 «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» - поступление доходов зависит от уплаты акцизов на моторные масла для дизельных и (или) карбюраторных (инжекторных) двигателей в целом по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 «Налог, взимаемый с налогоплательщиков, выбравших в качестве объекта налогообложения  доходы» - в связи с увеличением количества налогоплательщ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 «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» - в связи с увеличением количества налогоплательщ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20 02 0000 110 «Налог, взимаемый в связи с применением патентной системы налогообложения, зачисляемый в бюджеты муниципальных районов» - в связи с увеличением количества налогоплательщиков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08 03010 01 0000 110 «Государственная пошлина по делам, рассматриваемым в судах общей юрисдикции, мировыми судьями (за исключением Верховного Суда Российской Федерации)» - в связи с ростом количества дел, рассматриваемых в судах общей юрисдикции;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2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779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38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5013050000120 «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» - в связи с увеличением количества заключенных договоров аренды 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; 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3 0000 120 «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» - в связи с увеличением количества заключенных договоров аренды  земельных участк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00 120 «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» - В связи с увеличением количества договоров  аренды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1301995050000130 «Доходы от оказания платных услуг и компенсации государства» - в связи с закрытием детских дошкольных учреждений на карантин, связанный с распространением коронавирусной инфекци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6013050000430 «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- В связи с увеличением количества договоров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4 06013 13 0000 430 «Доходы от продажи земельных участков, государственная собственность на которые не разграничена и которые расположены в границах городских поселений» - в связи с увеличением количества договоров продажи земельных участков, государственная собственность на которые не разграничена и которые расположены в границах городских поселений;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267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16 01053 01 0000 140 «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» - в связи с увеличением  административных правонарушений, посягающих на права граждан, налагаемые мировыми судьями, комиссиями по делам несовершеннолетних и защите их пра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16 01203 01 0000 140 «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» - в связи с увеличением административных правонарушений, посягающих на общественный порядок и общественную безопасность, налагаемые мировыми судьями, комиссиями по делам несовершеннолетних и защите их пра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 16 07010 05 0000 140 «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»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 установлением случая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601050010000140 «Административные штрафы, санкции, возмещение ущерба» - в связи с увеличением административных правонарушений, посягающих на общественный порядок и общественную безопасность, налагаемые мировыми судьями, комиссиями по делам несовершеннолетних и защите их пра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Золотухинского района за 2020 год составил 676 265 879,25 рублей, бюджет исполнен с профицитом  в сумме 36 068 439,24 рубле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 Золотухинского района Курской области из средств областного бюджета в 2020   году получена финансовая помощь в размере  516 507 026,52 руб., или 72,51% от общей суммы доходов, в том числе в виде дотации на выравнивание уровня бюджетной обеспеченности 1 495 807  рублей,  на сбалансированность бюджетов 1 629 799  руб., в виде субвенции на выполнение переданных государственных полномочий и финансирование образовательного процесса в муниципальных учреждениях района, ЗАГС и  прочие  359 702 771,14 руб.,  в виде субсидий  - 153 214 313,38  руб.  Кроме того, в бюджет Золотухинского района дополнительно привлечено 1 435 000 руб. в виде прочих безвозмездных поступлений от хозяйствующих субъектов района и области, иные межбюджетные трансферты – 464 336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Бюджетная роспись по расходам  за 2020 год составила 767 934 943,80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Кассовые расходы составили 676 265 879,25 руб., или 88% от  бюджетной росписи.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0100 «Общегосударственные расходы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29 522 965,44 руб., или 59,6% от бюджетной росписи, в том числе: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0102 «</w:t>
      </w:r>
      <w:r>
        <w:rPr>
          <w:rFonts w:cs="Times New Roman" w:ascii="Times New Roman" w:hAnsi="Times New Roman"/>
          <w:sz w:val="28"/>
          <w:szCs w:val="28"/>
        </w:rPr>
        <w:t>Функционирование высшего должностного  лица   субъекта Российской Федерации и муниципального образования» - расходы составили 1 693 890,81 руб., исполнение 93,78% от плановых назначений, в связи с выплатой пособия по временной нетрудоспособности;</w:t>
      </w:r>
    </w:p>
    <w:p>
      <w:pPr>
        <w:pStyle w:val="Normal1"/>
        <w:ind w:firstLine="2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0103 «Функционирование  законодательных  (представительных) органов государственной власти и представительных органов муниципальных образований» - исполнено 377 883,94 руб., или 59,6% от плановых назначений – в связи с наличием вакантных должностей;</w:t>
      </w:r>
    </w:p>
    <w:p>
      <w:pPr>
        <w:pStyle w:val="Normal1"/>
        <w:ind w:firstLine="3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104 «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» - исполнено 20 358 763,30 руб., что составляет 83,92% от плановых назначений, что связано с экономией средств по уплате налоговых платежей и оплате теплоэнергии;                                 0106 «Обеспечение деятельности финансовых, налоговых и таможенных органов и органов финансового (финансово-бюджетного) надзора» - расходы составили 3 419 830,87 руб., или 98,92% от плановых назначений;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0111 «Резервные фонды органов местного самоуправления» -  исполнение 0 руб., в связи с отсутствием потребности в средствах;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0113 «Другие общегосударственные вопросы» - кассовые расходы составили 3 672 596,52руб., что составляет 19% от плановых назначений,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е назначения исполнены не в полном объеме в связи с отсутствием потребности в средствах, зарезервированных на реализацию решений Администрации Золотухинского район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0300 «Национальная безопасность и правоохранительная деятельность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3 530 415,88 руб., или 51,49% от бюджетной росписи, в том числе: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0309  «</w:t>
      </w:r>
      <w:r>
        <w:rPr>
          <w:rFonts w:cs="Times New Roman" w:ascii="Times New Roman" w:hAnsi="Times New Roman"/>
          <w:sz w:val="28"/>
          <w:szCs w:val="28"/>
        </w:rPr>
        <w:t>Национальная безопасность и правоохранительная деятельность» - исполнено 3 270 226,91 руб., или 49,84 %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вязи с переносом срока реализации программы «Безопасный город»;</w:t>
      </w:r>
    </w:p>
    <w:p>
      <w:pPr>
        <w:pStyle w:val="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314 </w:t>
      </w:r>
      <w:r>
        <w:rPr/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ругие вопросы в области национальной безопасности и правоохранительной деятельности» – исполнено 260 188,97руб., что составляет 88,5%, бюджетные назначения исполнены не в полном объеме в связи с  отсутствием потребности в средствах;  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0400 «Национальная экономик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142 997 462,70 руб., или 93,24 %, в том числе:</w:t>
      </w:r>
    </w:p>
    <w:p>
      <w:pPr>
        <w:pStyle w:val="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408 «</w:t>
      </w:r>
      <w:r>
        <w:rPr>
          <w:rFonts w:cs="Times New Roman" w:ascii="Times New Roman" w:hAnsi="Times New Roman"/>
          <w:sz w:val="28"/>
          <w:szCs w:val="28"/>
        </w:rPr>
        <w:t>Транспорт» - исполнено 241846,40 руб., или 80,62% в связи с проведением закупочных процедур;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0409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орожное хозяйство (дорожные фонды») - исполнено  140 905 783,30руб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бюджетные назначения исполнены  на 93,36%, </w:t>
      </w:r>
      <w:r>
        <w:rPr>
          <w:rFonts w:cs="Times New Roman" w:ascii="Times New Roman" w:hAnsi="Times New Roman"/>
          <w:sz w:val="28"/>
          <w:szCs w:val="28"/>
        </w:rPr>
        <w:t>от плановых назначений, в связи с экономией средств при проведении аукционов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0412 «Другие вопросы в области национальной экономики» - исполнено </w:t>
      </w:r>
    </w:p>
    <w:p>
      <w:pPr>
        <w:pStyle w:val="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 849 833 руб., или 86,76 % от плановых назначений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е назначения исполнены не в полном объеме в связи с уменьшением количества договоров на оформление муниципальной собственности;  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0500 «Жилищно-коммунальное хозяйство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7 279 615,67 руб., исполнение – 91,56%, в том числе: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501 «Жилищное хозяйство» - исполнено 255 421,9 руб., или 98,03%;</w:t>
      </w:r>
    </w:p>
    <w:p>
      <w:pPr>
        <w:pStyle w:val="Normal1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0502 «Коммунальное хозяйство» - исполнено 7 024 193,77 руб., или 91,35%,</w:t>
      </w:r>
      <w:r>
        <w:rPr>
          <w:rFonts w:cs="Times New Roman" w:ascii="Times New Roman" w:hAnsi="Times New Roman"/>
          <w:sz w:val="28"/>
          <w:szCs w:val="28"/>
        </w:rPr>
        <w:t xml:space="preserve"> в связи с экономией средств проведения аукционов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1"/>
        <w:ind w:firstLine="225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0700 «Образовани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64 269 664,04 руб</w:t>
      </w:r>
      <w:r>
        <w:rPr>
          <w:rFonts w:cs="Times New Roman" w:ascii="Times New Roman" w:hAnsi="Times New Roman"/>
          <w:color w:val="000000"/>
          <w:sz w:val="28"/>
          <w:szCs w:val="28"/>
        </w:rPr>
        <w:t>., в том числе: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 0701 «Дошкольное образование» - 64 067 173,19 руб., или 70,42% от уточненной бюджетной росписи, бюджетные назначения исполнены не в полном объеме в связи со строительством детского сада в д. Жерновец, срок оплаты договоров наступит в 2021 году;</w:t>
      </w:r>
    </w:p>
    <w:p>
      <w:pPr>
        <w:pStyle w:val="Normal1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 0702 «Общее образование» - 278 694 952,24 руб., или 94,09%, в связи с экономией средств по электроэнергии, теплоэнергии, проведении аукционов;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 0703 «Дополнительное образование» -7 580 906,88 руб., или 90,05%, бюджетные назначения исполнены не в полном объеме в связи с экономией средств по оплате теплоэнергии;</w:t>
      </w:r>
    </w:p>
    <w:p>
      <w:pPr>
        <w:pStyle w:val="Normal1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 0707 «Молодежная политика и оздоровление детей» - 2 154 322 руб., или 94,6%, бюджетные назначения не исполнены в связи с пандемией каронавируса;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  0709 «Другие вопросы в области образования» - 11 772 309,73 руб., или 94,14%, бюджетные назначения исполнены не в полном объеме в связи с экономией средств по оплате теплоэнерги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рганизацию питания обучающихся средства областного бюджета составили 309 023,46 руб., средства районного бюджета – 4 343 018,92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предоставление мер социальной поддержки  работникам муниципальных образовательных организаций из областного бюджета выделено  57 415,34 руб., из районного – 558 668,46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отдыха детей в каникулярное время из областного бюджета выделено – 787 588,58 руб., из районного бюджета – 1 234 981,42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заработная плата по работникам дошкольного образования предусмотрена на 2020 год по «Дорожной карте» – 25 384,78 руб., фактически исполнено – 25 384,78 руб., педагогических работников предусмотрена на 2020 год в сумме 30 924,11 руб., фактически исполнено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 924,11 руб., по работникам дополнительного образования предусмотрено -31 234,87 руб.,   фактически исполнено – 31 234,87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0800 «Культура, кинематография»</w:t>
      </w:r>
      <w:r>
        <w:rPr>
          <w:rFonts w:cs="Times New Roman" w:ascii="Times New Roman" w:hAnsi="Times New Roman"/>
          <w:sz w:val="28"/>
          <w:szCs w:val="28"/>
        </w:rPr>
        <w:t xml:space="preserve"> - расходы составили 29 244 366,33 руб., из них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0801 «Культура» - 23 855 513,86руб., что составило 82,93 % от уточненной бюджетной росписи,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е назначения исполнены не в полном объеме в связи с наличием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кантных должностей 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кономией средств по уплате налоговых платежей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0804 «Другие вопросы в области культуры, кинематографии» - 5 388 852,47 руб., или 86,15% от  бюджетной росписи,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е назначения исполнены не в полном объеме в связи наличием 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акантных должностей, </w:t>
      </w:r>
      <w:r>
        <w:rPr>
          <w:rFonts w:cs="Times New Roman" w:ascii="Times New Roman" w:hAnsi="Times New Roman"/>
          <w:color w:val="000000"/>
          <w:sz w:val="28"/>
          <w:szCs w:val="28"/>
        </w:rPr>
        <w:t>в связи с экономией средств по уплате налоговых платежей и теплоэнерг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заработная плата работников культуры по «дорожной карте» на 2020 год установлена 29 945,40 рублей, фактически исполнено 29 945,40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еспечение развития и укрепления материально - технической базы домов культуры в населенных пунктах с числом жителей до 50 тысяч  человек из федерального бюджета выделено 663810,01 руб., из областного бюджета -99 189,99 руб., средства местного бюджета составили – 38 150 руб., всего – 801 150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907 «Санитарно –эпидемиологическое благополучие» -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ено 279 009руб., или 100%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1001 «Пенсионное обеспечение»</w:t>
      </w:r>
      <w:r>
        <w:rPr>
          <w:rFonts w:cs="Times New Roman" w:ascii="Times New Roman" w:hAnsi="Times New Roman"/>
          <w:sz w:val="28"/>
          <w:szCs w:val="28"/>
        </w:rPr>
        <w:t xml:space="preserve"> - 46 220,88руб., или 35,5% в связи с уменьшением количества получателей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1003 «Социальное обеспечение населения» </w:t>
      </w:r>
      <w:r>
        <w:rPr>
          <w:rFonts w:cs="Times New Roman" w:ascii="Times New Roman" w:hAnsi="Times New Roman"/>
          <w:sz w:val="28"/>
          <w:szCs w:val="28"/>
        </w:rPr>
        <w:t xml:space="preserve">- 25 504 623,86 руб., или 98,27%; 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1004 «Охрана семьи и детства»</w:t>
      </w:r>
      <w:r>
        <w:rPr>
          <w:sz w:val="28"/>
          <w:szCs w:val="28"/>
        </w:rPr>
        <w:t xml:space="preserve"> - 56 986 495,08 руб., или 93,46%, бюджетные назначения не исполнены в связи с уменьшением количества получателей в  2020 год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1006 </w:t>
      </w:r>
      <w:r>
        <w:rPr>
          <w:rFonts w:cs="Times New Roman" w:ascii="Times New Roman" w:hAnsi="Times New Roman"/>
          <w:b/>
          <w:sz w:val="28"/>
          <w:szCs w:val="28"/>
        </w:rPr>
        <w:t xml:space="preserve">«Другие вопросы в области социальной политики» </w:t>
      </w:r>
      <w:r>
        <w:rPr>
          <w:rFonts w:cs="Times New Roman" w:ascii="Times New Roman" w:hAnsi="Times New Roman"/>
          <w:sz w:val="28"/>
          <w:szCs w:val="28"/>
        </w:rPr>
        <w:t>- 3 013 885,37 руб., исполнение – 82,44%, бюджетные назначения не исполнены в связи с экономией средств по доставке пособий от 3 до семи лет, наличием вакантных должност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1101 </w:t>
      </w:r>
      <w:r>
        <w:rPr>
          <w:rFonts w:cs="Times New Roman" w:ascii="Times New Roman" w:hAnsi="Times New Roman"/>
          <w:b/>
          <w:sz w:val="28"/>
          <w:szCs w:val="28"/>
        </w:rPr>
        <w:t>«Физическая культура»</w:t>
      </w:r>
      <w:r>
        <w:rPr>
          <w:rFonts w:cs="Times New Roman" w:ascii="Times New Roman" w:hAnsi="Times New Roman"/>
          <w:sz w:val="28"/>
          <w:szCs w:val="28"/>
        </w:rPr>
        <w:t xml:space="preserve"> - 105 619,20 руб., исполнение – 98,14%,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- 1102 «Массовый спорт»</w:t>
      </w:r>
      <w:r>
        <w:rPr>
          <w:rFonts w:cs="Times New Roman" w:ascii="Times New Roman" w:hAnsi="Times New Roman"/>
          <w:sz w:val="28"/>
          <w:szCs w:val="28"/>
        </w:rPr>
        <w:t xml:space="preserve"> исполнение 126 345 руб., или – 34,62%, бюджетные назначения исполнены не в полном объеме в связи с отменой мероприятий, связаной с распространением новой коронавирусной инфек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1401 «Межбюджетные трансферты общего характера бюджетам субъектов Российской Федерации и муниципальных образований»</w:t>
      </w:r>
      <w:r>
        <w:rPr>
          <w:rFonts w:cs="Times New Roman" w:ascii="Times New Roman" w:hAnsi="Times New Roman"/>
          <w:sz w:val="28"/>
          <w:szCs w:val="28"/>
        </w:rPr>
        <w:t xml:space="preserve"> -  12 964 810 руб., исполнение 100%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 1403 «Прочие межбюджетные трансферты общего характера» -500 000руб, исполнено 100%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вязи с пандемией каронавирусной инфекции в  общеобразовательных учреждений образовалась экономия средств по оплате проезда педагогических работников к месту работы и обратно (направление расходов 13060), по приобретению горюче-смазочных материалов для обеспечения подвоза обучающихся муниципальных общеобразовательных организаций к месту обучения и обратно (направление расходов 13080),  на питание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 (направление расходов 13090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вязи с отсутствием детей по болезни и нахождением их вместе с родителями в период отпусков образовалась экономия средств по направлению расходов 13000 «Выплата компенсации части родительской платы»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Экономия средств по предоставлению работникам муниципальных учреждений культуры мер социальной поддержки по направлению расходов 13350 образовалась в  связи с высоким температурным режимом в ноябре и декабре 2020 года и уменьшением потребности в возмещении расходов по оплате теплоэнерг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сполнение бюджета в муниципальном образовании по расходам осуществлялось в порядке, установленном с соблюдением требований  Бюджетного Кодекса на основании сводной бюджетной росписи.  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сходы   бюджетов     направлены   на  выполнение   полномочий    определенных   Уставом  муниципального   района «Золотухинский  район»,   а  именно:  на  организацию   предоставления   общедоступного   начального   общего, основного   общего, среднего  общего   по основным   общеобразовательным программам; предоставления   дополнительного   образования   и общедоступного   бесплатного   дошкольного образования; организацию  отдыха детей   в каникулярное  время; опеке   и попечительству; организацию   библиотечного   обслуживания населения, создание условий для обеспечения поселений, входящих в состав муниципального района услугами связи, общественного питания, торговли и бытового обслуживания, организацию электроснабжения и   др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4. Анализ показателей финансовой отчетности субъекта бюджетной отчетности.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менение остатков валюты баланса консолидированного бюджета Золотухинского района Курской области по состоянию на 1 января 2020 года составила 3 368 303,94 руб., из них по коду причины 01 «Изменение типа муниципального учреждения» - МКОУ ДО «Золотухинская детская школа искусств» Золотухинского района Курской области передана в областной бюджет. Уменьшение балансовой стоимости основных средств составило 2 623 223 руб., в том числе: нежилое здание  - 1128531,25 руб., машины и оборудование – 1490446,5 руб., прочие основные средства – 4245,25 руб. Амортизация основных средств уменьшилась на 1 975 017,06 руб., из них: амортизация нежилых помещений – 983544,27 руб., амортизация машин и оборудования – 987227,54 руб., амортизация прочих основных средств – 4245,25 руб.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произведенные активы (земля) переданы на сумму 2 682 298 руб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териальные запасы (уголь) переданы на сумму 37 800 руб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Финансовый результат экономического субъекта уменьшился на 3 368 303,94 руб. за счет изменения типа учреждения.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строке 121 баланса отражена сумма внеоборотных вложений в нефинансовые активы, отраженных в общей сумме показателя по строке 120 на начало года по коду причины 03 «Исправление ошибок прошлых лет» - 169 353 272,20 руб. – объем незавершенного капитального строительства по состоянию на 01.01.2020 года без учета проектно-сметной документации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строке 241 баланса отражена сумма долгосрочных финансовых вложений, отраженных в общей сумме показателя по строке 240 на начало года по коду причины 03 «Исправление ошибок прошлых лет» - 346 929 011,33 руб. – показатель участия органа государственной власти, осуществляющего функции и полномочия учредителя в подведомственных бюджетных учреждениях в стоимостной оценке, равной балансовой стоимости особо ценного имущества (ОЦИ) этих учреждений.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алансовая стоимость основных средств по состоянию на 01.01.2021 года составила 308 502 311  руб., остаточная стоимость основных средств 112 770 978,10 руб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ссовые расходы по увеличению стоимости основных средств за 2020 год составили 112 475 667,01 руб., прочее  безвозмездное поступление основных средств составило – 3 441 184,94 руб. (остаточная стоимость 3 224 727,7 руб.), увеличение стоимости основных средств за счет услуг, работ для целей капитальных вложений (КОСГУ 228) составило – 7 715 375,73 руб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исано в 2020 году основных средств на сумму – 2 989 672,09 руб. (остаточная стоимость – 0 руб.), из них списано основных средств стоимостью до 10 000 руб. – 1 293 440 руб. Передано основных средств на сумму 9 202 352,01 руб. (остаточная стоимость 319 384,08 руб.).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оимость непроизведенных активов в целом увеличилась на 114 162,89 руб. и составила на конец 2020 года 504 502 267,73 руб., из них по счету 10313000 – 387 763 999,89 руб.  (земельные участки по которым собственность не разграничена, вовлеченные в оборот).     Изменение кадастровой стоимости земельных участков составило – 11 661 655,45 руб., передано безвозмездно на сумму – 11 547 492,56 руб.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таток материальных запасов по состоянию на 01.01.2021 года составил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 520 943,29 руб. Приобретено в 2020 году материалов на сумму – 13 631 438,96 руб., оприходовано материалов при списании основных средств – 6 512,5 руб., поступило безвозмездно от бюджетов других уровней– 107 251,58 руб., прочее поступление материалов – 120 586,07 руб.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исано в 2020 году материальных запасов на сумму 10 835 383,59 руб., реализован металлолом на сумму – 6 512,5 руб., передано безвозмездно бюджетным учреждениям – 17 148,2 руб.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ложения в нефинансовые активы на конец года составили 117 178 661,21 руб., в связи со строительством газопроводов и дорог в муниципальных образованиях района.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финансовые активы имущества казны по состоянию на 01.01.2021 года составили 597 549 614,65 руб., из них непроизведенные активы – 23 737 830,88 руб., материальные запасы – 489 999 руб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лучено безвозмездно в 2020 году в казну имущество на сумму – 12 320 713 руб. (остаточная стоимость – 4 726 374 руб.), земельные участки – 15 326 900,02 руб.), уменьшилась кадастровая стоимость земельных участков на сумму – 8 704,71 руб., Переданы безвозмездно земельные участки на сумму 11 547 492,56 руб., передано безвозмездно имущество казны на сумму – 11 965 339 руб. (остаточная стоимость 4 371 000 руб.), приватизировано жилье на сумму 276 996,28 руб. (остаточная стоимость – 81 112,26 руб.)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биторская задолженность по доходам на 01.01.2021 года составила 1 337 516 663,84 руб., из нее долгосрочная – 158 204 502,34руб., в том числе: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>- по уплате арендной платы за земельные участки в местные бюджеты – 169 541 149,76 руб., в т.ч. за 2020 год – 272 116,76 руб.,  доходы будущих периодов – 169 269 033 руб.,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>- по уплате родительской платы за содержание детей в детских дошкольных учреждениях – 240 632,08 руб.,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>-  по уплате имущественных налогов – 0 руб.,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>- по расчетам с бюджетами других уровней по предоставлению межбюжетных трансфертов – 1 167 734 882 руб.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биторская задолженность по выплатам составила  228 533,05 руб., и них: 228 533,05 руб. по расчетам учредителя с бюджетными учреждениями (остаток целевых средств (субсидия на иные цели) на счетах бюджетных учреждений).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редиторская задолженность по доходам по состоянию на 01.01.2021 года составила 8 257,04 руб., в том числе:                                                                                                                                       -  по отмененным налогам, сборам и платежам по данным МИФНС №5 по Курской области – 6 095,76 руб.;           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>- по невыясненным поступлениям – 2 161,28 руб.</w:t>
      </w:r>
    </w:p>
    <w:p>
      <w:pPr>
        <w:pStyle w:val="Normal"/>
        <w:ind w:right="-143" w:hanging="0"/>
        <w:rPr/>
      </w:pPr>
      <w:r>
        <w:rPr>
          <w:sz w:val="28"/>
          <w:szCs w:val="28"/>
        </w:rPr>
        <w:t>Задолженность по возврату остатка целевых средств в областной бюджет на 1 января 2021 года составила 6 520 320,83 руб.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казатели по счету 1 401 50 211 по состоянию на 01.01.2020г составляли 9477,70 руб., по состоянию на 01.01.2021г – 9762,04 руб., по счету 1 401 50 213 - на 01.01.2020г – 2862,27 руб., на 01.01.2021г – 2948,14 руб., по счету 1 401 50 226 - на 01.01.2020г – 309441,50 руб., на 01.01.2021г – 266746,89 руб.,</w:t>
      </w:r>
      <w:r>
        <w:rPr/>
        <w:t xml:space="preserve"> </w:t>
      </w:r>
      <w:r>
        <w:rPr>
          <w:sz w:val="28"/>
          <w:szCs w:val="28"/>
        </w:rPr>
        <w:t>по счету 1 401 50 227 - на 01.01.2020г – 5347,79 руб., на 01.01.2021г – 2548,26 руб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казатели по счету 1 401 60 211 по состоянию на 01.01.2020г составляли 484398,22 руб., по состоянию на 01.01.2021г – 528706,34 руб., по счету 1 401 60 213 по состоянию на 01.01.2020г – 146288,27 руб., на 01.01.2021г – 159669,32 руб.</w:t>
      </w:r>
    </w:p>
    <w:p>
      <w:pPr>
        <w:pStyle w:val="Normal"/>
        <w:ind w:right="-143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го по состоянию на 01.01.2021г отражено по счету 1 401 50 000  -  282005,33 руб., в т.ч.: 1 401 50 211 – 9762,04 руб.,  1 401 50 213 – 2948,14 руб., 1 401 50 226 – 266746,89 руб.,  1 401 50 227 – 2548,26 руб.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>Всего по состоянию на 01.01.2021г по счету 1 401 60 000 – 688375,66 руб.                                                                                    в т.ч. 1 401 60 211 -  528706,34 руб., 1 401 60 213 -  159669,32 руб.</w:t>
      </w:r>
    </w:p>
    <w:p>
      <w:pPr>
        <w:pStyle w:val="Normal"/>
        <w:ind w:right="-143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шифровка показателей, отраженных в Справке (ф. 0503110) по счету аналитического учета </w:t>
      </w:r>
      <w:r>
        <w:rPr>
          <w:b/>
          <w:sz w:val="28"/>
          <w:szCs w:val="28"/>
        </w:rPr>
        <w:t>1 401 10 170</w:t>
      </w:r>
      <w:r>
        <w:rPr>
          <w:sz w:val="28"/>
          <w:szCs w:val="28"/>
        </w:rPr>
        <w:t xml:space="preserve"> "Доходы от операций с активами" -  </w:t>
      </w:r>
    </w:p>
    <w:p>
      <w:pPr>
        <w:pStyle w:val="Normal"/>
        <w:ind w:right="-143" w:hanging="0"/>
        <w:rPr/>
      </w:pPr>
      <w:r>
        <w:rPr>
          <w:b/>
          <w:sz w:val="28"/>
          <w:szCs w:val="28"/>
        </w:rPr>
        <w:t xml:space="preserve">34 345 919,07 руб.        </w:t>
      </w:r>
    </w:p>
    <w:p>
      <w:pPr>
        <w:pStyle w:val="Normal"/>
        <w:ind w:right="-1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401 10 172 «Доходы от реализации активов» -     22 692 968,33  руб.        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>Нефинансовые активы, всего   « - 286 397,6 руб.»,</w:t>
      </w:r>
    </w:p>
    <w:p>
      <w:pPr>
        <w:pStyle w:val="Normal"/>
        <w:ind w:right="-143" w:hanging="0"/>
        <w:rPr/>
      </w:pPr>
      <w:r>
        <w:rPr>
          <w:sz w:val="28"/>
          <w:szCs w:val="28"/>
        </w:rPr>
        <w:t>в том числе по счетам:</w:t>
        <w:tab/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>110800000  « - 195 884,02 руб.», в том числе:</w:t>
      </w:r>
    </w:p>
    <w:p>
      <w:pPr>
        <w:pStyle w:val="Normal"/>
        <w:ind w:right="-143" w:hanging="0"/>
        <w:rPr/>
      </w:pPr>
      <w:r>
        <w:rPr>
          <w:sz w:val="28"/>
          <w:szCs w:val="28"/>
        </w:rPr>
        <w:t>« - 195 884,02 руб.» -  приватизировано жилье;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>120400000 «Финансовые вложения»   8 947 977,02 руб. -  расчеты с учредителем.</w:t>
      </w:r>
    </w:p>
    <w:p>
      <w:pPr>
        <w:pStyle w:val="Normal"/>
        <w:ind w:right="-143" w:hanging="0"/>
        <w:rPr/>
      </w:pPr>
      <w:r>
        <w:rPr>
          <w:sz w:val="28"/>
          <w:szCs w:val="28"/>
        </w:rPr>
        <w:t>Финансовые активы, всего  13 940 875,33 руб., в том числе по счетам</w:t>
        <w:tab/>
      </w:r>
    </w:p>
    <w:p>
      <w:pPr>
        <w:pStyle w:val="Normal"/>
        <w:ind w:right="-143" w:hanging="0"/>
        <w:rPr/>
      </w:pPr>
      <w:r>
        <w:rPr>
          <w:sz w:val="28"/>
          <w:szCs w:val="28"/>
        </w:rPr>
        <w:t>120500000      13 934 362,83 руб., из них:</w:t>
      </w:r>
    </w:p>
    <w:p>
      <w:pPr>
        <w:pStyle w:val="Normal"/>
        <w:ind w:right="-143" w:hanging="0"/>
        <w:rPr/>
      </w:pPr>
      <w:r>
        <w:rPr>
          <w:sz w:val="28"/>
          <w:szCs w:val="28"/>
        </w:rPr>
        <w:t>- доходы от реализации материальных и нематериальных активов (код доходов 1 14 06010 00 0000 430)  – 13 934 362,83 руб.,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>- доходы от реализации металлолома (код доходов 1 14 02053 00 0000 440) – 6512,5 руб.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 xml:space="preserve">Расшифровка показателей, отраженных в Справке (ф. 0503110) по счету аналитического учета </w:t>
      </w:r>
      <w:r>
        <w:rPr>
          <w:b/>
          <w:sz w:val="28"/>
          <w:szCs w:val="28"/>
        </w:rPr>
        <w:t>1 401 10 176</w:t>
      </w:r>
      <w:r>
        <w:rPr>
          <w:sz w:val="28"/>
          <w:szCs w:val="28"/>
        </w:rPr>
        <w:t xml:space="preserve"> «Доходы от оценки активов и обязательств"  11 652 950,74 руб. - увеличилась кадастровая оценка земельных участков.</w:t>
      </w:r>
    </w:p>
    <w:p>
      <w:pPr>
        <w:pStyle w:val="Normal"/>
        <w:ind w:right="-143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достач и хищений по состоянию на 01.01.2021 года нет. 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таток средств на счете бюджета  по состоянию на 01.01.2021 года составил 80 818 400,93 рублей, из них по полученным межбюджетным трансфертам в 2020 году  - 6 520 320,83 руб., в том числе: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в связи с дистанционным обучением детей образовалась экономия средств по приобретению горюче-смазочных материалов для обеспечения подвоза обучающихся муниципальных общеобразовательных организаций к месту обучения и обратно (направление расходов 13080) в сумме 201 157,31рублей ,       - на питание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 (направление расходов 13090)остаток средств в сумме 36 571,54 рублей образовался в связи с возвратом средств банком в последний рабочий день года;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в связи с отсутствием детей по болезни и нахождением их вместе с родителями в период отпусков образовалась экономия средств по направлению расходов 13000 «Выплата компенсации части родительской платы» в сумме 489 052,88 рублей;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в связи с болезнью работников образовалась экономия заработной платы: по содержанию работника по выплате родительской платы (направление расходов 13120) в сумме 44 650,99 рублей;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субвенция  по выплате заработной платы дошкольных учреждений (направление расходов 13030) в сумме 408 244,67 рублей; 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субвенция по выплате заработной платы общеобразовательных учреждений (направление расходов 13040) в сумме 2 670 577,45 рублей;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экономия средств по предоставлению работникам муниципальных учреждений образования мер социальной поддержки по направлению расходов 13070 образовалась в  связи с высоким температурным режимом в ноябре и декабре 2020 года и уменьшением потребности в возмещении расходов по оплате теплоэнергии в сумме 36 375,92 рублей;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экономия средств по предоставлению работникам муниципальных учреждений культуры мер социальной поддержки по направлению расходов 13350 образовалась в  связи с высоким температурным режимом в ноябре и декабре 2020 года и уменьшением потребности в возмещении расходов по оплате теплоэнергии в сумме 150 518,93 рублей; 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статок 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 в сумме 1372627,24 руб. образовалась в связи с тем, что договора были заключены в последние дни декабря, товар был поставлен и оплачен частично, оставшаяся часть товара будет поставлена в январе 2021 года, за счет средств местного бюджета экономия составила 28012,76 руб., всего 1400640 руб;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статок субвенции на обеспечение мер социальной поддержки реабилитированных лиц и лиц, признанных пострадавшими от политических репрессий – 24 819,50 руб. образовался в связи с уменьшением количества получателей в декабре 2020 года;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статок субвенции  для осуществления отдельных государственных полномочий, связанных с предоставлением социальной поддержки  отдельным категориям граждан по обеспечению продовольственными товарами по сниженным ценам и  выплатой ежемесячной денежной компенсации в сумме 132 651,59 руб. образовался в связи с уменьшением количества получателей средств в декабре 2020 года, связанной со смертью и переменой места жительства;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статок субвенции на обеспечение мер социальной поддержки ветеранов труда и тружеников тыла в сумме  – 105 534,20 руб. образовался в связи с уменьшением количества получателей средств пособия в связи со смертью, установлением инвалидности, переменой места жительства  в ноябре-декабре 2020 года;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остаток субвенции на выплату ежемесячного пособия на ребенка – 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>22 008,20 руб. образовался в связи с уменьшением количества получателей в  2020 году;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 остаток субвенции на содержание ребенка в семье опекуна и приемной семье, а также вознаграждение, причитающееся приемному родителю в сумме 889 935,03 руб. образовался в связи с уменьшением количества получателей в  2020 году;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остаток субвенции местным бюджетам содержание работников, осуществляющих отдельные государственные полномочия по назначению и выплате ежемесячной выплаты на детей в возрасте от трех до семи лет включительно в сумме 634 134,63 руб. в связи с наличием вакантных должностей;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остаток субвенции местным бюджетам ежемесячной выплаты по доставке пособий на детей в возрасте от трех до семи лет включительно, за счет средств областного бюджета в сумме 636 158 руб. в связи с перечислением средств на расчетные счета без оплаты услуг банк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остаток субсидии местным бюджетам на р</w:t>
      </w:r>
      <w:r>
        <w:rPr>
          <w:color w:val="000000"/>
          <w:sz w:val="28"/>
          <w:szCs w:val="28"/>
        </w:rPr>
        <w:t xml:space="preserve">азвитие социальной и инженерной инфраструктуры муниципальных образований Курской области в сумме 32 622 руб. </w:t>
      </w:r>
      <w:r>
        <w:rPr>
          <w:sz w:val="28"/>
          <w:szCs w:val="28"/>
        </w:rPr>
        <w:t>в связи с экономией средств от проведения аукционов;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остаток субсидии местным бюджетам на организацию отдыха детей в каникулярное время в сумме 315,42 руб. в связи с выездом ребенка в другое оздоровительное учреждение;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остаток субвенции местным бюджетам на содержание работников, осуществляющих переданные государственные полномочия по организации и осуществлению деятельности по опеке и попечительству в сумме 5 012,57 руб. в связи с возвратом средств банком в последний рабочий день из-за неверно указанных реквизитов.</w:t>
      </w:r>
    </w:p>
    <w:p>
      <w:pPr>
        <w:pStyle w:val="Normal"/>
        <w:ind w:left="9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28" w:hanging="0"/>
        <w:jc w:val="both"/>
        <w:rPr/>
      </w:pPr>
      <w:r>
        <w:rPr>
          <w:b/>
          <w:sz w:val="28"/>
          <w:szCs w:val="28"/>
        </w:rPr>
        <w:t>5. Прочие вопросы деятельности субъекта бюджетной отчет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ухгалтерский учет организован в соответствии с приказом Министерства финансов РФ № 157н от 1 декабря 2010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ставление месячной, квартальной и годовой отчетности производится в соответствии с требованиями инструкции Министерства финансов РФ от 28.12.2010г. № 191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ми документами, регламентирующими вопросы бюджетного учета,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юджетный кодекс РФ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6.12.2011 N 402-ФЗ "О бухгалтерском учете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фина России от 01.12.2010 N 157н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фина России от 06.12.2010 N 162н "Об утверждении Плана счетов бюджетного учета и Инструкции по его применению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фина России от  6 июня 2019 г. N 85н "</w:t>
      </w:r>
      <w:r>
        <w:rPr/>
        <w:t xml:space="preserve"> </w:t>
      </w:r>
      <w:r>
        <w:rPr>
          <w:sz w:val="28"/>
          <w:szCs w:val="28"/>
        </w:rPr>
        <w:t>О порядке формирования и применения кодов бюджетной классификации российской федерации, их структуре и принципах назначения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иказ Минфина России</w:t>
      </w:r>
      <w:r>
        <w:rPr/>
        <w:t xml:space="preserve"> </w:t>
      </w:r>
      <w:r>
        <w:rPr>
          <w:sz w:val="28"/>
          <w:szCs w:val="28"/>
        </w:rPr>
        <w:t>от 29 ноября 2017 г. N 209н «об утверждении порядка  применения классификации операций сектора государственного управления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иказ Минфина России от 30 марта 2015 г. N 52н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". 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учреждения обеспечены необходимой компьютерной техникой, подключены к сети Интернет. Учет ведется с использованием программного обеспечения «Парус», «1С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осуществления внутреннего контроля за сохранностью и эффективного использования материальных и финансовых ресурсов в местах хранения, эксплуатации соблюдается периодичность и полнота инвентаризации этих ресурсов, своевременностью и правильностью определения результатов инвентаризации и отражения их в учете, заключены договора о полной материальной ответственности с руководителями  учреждений, кассирами, уборщицами и водителями. Имеется календарный график документооборота, на каждого работника составлена должностная инструкция, приказом оговорена учетная политика учреждений, где перечисляется перечень необходимых мероприятий, обеспечивающих финансовую дисциплину и бухгалтерский учет, движение денежных и материальных средств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472 не имеет текстового и числового зна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И.В. Локтионов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меститель начальника                                                Е.В. Рыж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2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0:13:00Z</dcterms:created>
  <dc:creator>Shulgina_G</dc:creator>
  <dc:description/>
  <cp:keywords/>
  <dc:language>en-US</dc:language>
  <cp:lastModifiedBy>1</cp:lastModifiedBy>
  <cp:lastPrinted>2021-04-27T15:50:00Z</cp:lastPrinted>
  <dcterms:modified xsi:type="dcterms:W3CDTF">2021-04-27T11:53:00Z</dcterms:modified>
  <cp:revision>21</cp:revision>
  <dc:subject/>
  <dc:title> </dc:title>
</cp:coreProperties>
</file>