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0"/>
      </w:tblGrid>
      <w:tr>
        <w:trPr>
          <w:trHeight w:val="23" w:hRule="atLeast"/>
        </w:trPr>
        <w:tc>
          <w:tcPr>
            <w:tcW w:w="15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0" w:type="dxa"/>
            <w:tcBorders/>
          </w:tcPr>
          <w:tbl>
            <w:tblPr>
              <w:tblW w:w="1555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298"/>
              <w:gridCol w:w="2778"/>
              <w:gridCol w:w="6217"/>
              <w:gridCol w:w="1499"/>
              <w:gridCol w:w="1759"/>
            </w:tblGrid>
            <w:tr>
              <w:trPr/>
              <w:tc>
                <w:tcPr>
                  <w:tcW w:w="3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Справка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2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по заключению счетов бюджетного учета отчетного финансового года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759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10</w:t>
                  </w:r>
                </w:p>
              </w:tc>
            </w:tr>
            <w:tr>
              <w:trPr/>
              <w:tc>
                <w:tcPr>
                  <w:tcW w:w="32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1 г.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1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607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аименование финансового органа, органа казначейства, </w:t>
                    <w:br/>
                    <w:t>главного распорядителя, распорядителя,получателя бюджетных средств,</w:t>
                    <w:br/>
                    <w:t>главного администратора, администратора доходов бюджета,</w:t>
                  </w:r>
                </w:p>
              </w:tc>
              <w:tc>
                <w:tcPr>
                  <w:tcW w:w="62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546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 администратора источников</w:t>
                  </w:r>
                </w:p>
              </w:tc>
              <w:tc>
                <w:tcPr>
                  <w:tcW w:w="6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98" w:type="dxa"/>
                  <w:tcBorders/>
                </w:tcPr>
                <w:tbl>
                  <w:tblPr>
                    <w:tblW w:w="3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20"/>
                  </w:tblGrid>
                  <w:tr>
                    <w:trPr>
                      <w:trHeight w:val="196" w:hRule="exact"/>
                    </w:trPr>
                    <w:tc>
                      <w:tcPr>
                        <w:tcW w:w="32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196" w:hRule="exact"/>
                    </w:trPr>
                    <w:tc>
                      <w:tcPr>
                        <w:tcW w:w="14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3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бюджета (публично - правового образования)</w:t>
                  </w:r>
                </w:p>
              </w:tc>
              <w:tc>
                <w:tcPr>
                  <w:tcW w:w="899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342" w:hRule="exact"/>
                    </w:trPr>
                    <w:tc>
                      <w:tcPr>
                        <w:tcW w:w="14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4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298" w:type="dxa"/>
                  <w:tcBorders/>
                </w:tcPr>
                <w:tbl>
                  <w:tblPr>
                    <w:tblW w:w="3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20"/>
                  </w:tblGrid>
                  <w:tr>
                    <w:trPr>
                      <w:trHeight w:val="231" w:hRule="exact"/>
                    </w:trPr>
                    <w:tc>
                      <w:tcPr>
                        <w:tcW w:w="32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234" w:hRule="exact"/>
                    </w:trPr>
                    <w:tc>
                      <w:tcPr>
                        <w:tcW w:w="14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 Балансу по форм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34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8" w:type="dxa"/>
                  <w:tcBorders/>
                </w:tcPr>
                <w:tbl>
                  <w:tblPr>
                    <w:tblW w:w="3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20"/>
                  </w:tblGrid>
                  <w:tr>
                    <w:trPr>
                      <w:trHeight w:val="203" w:hRule="exact"/>
                    </w:trPr>
                    <w:tc>
                      <w:tcPr>
                        <w:tcW w:w="32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/>
                  <w:tcMar>
                    <w:right w:w="56" w:type="dxa"/>
                  </w:tcMar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203" w:hRule="exact"/>
                    </w:trPr>
                    <w:tc>
                      <w:tcPr>
                        <w:tcW w:w="14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03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382" w:hRule="atLeast"/>
              </w:trPr>
              <w:tc>
                <w:tcPr>
                  <w:tcW w:w="155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37"/>
                    <w:gridCol w:w="4138"/>
                    <w:gridCol w:w="6176"/>
                  </w:tblGrid>
                  <w:tr>
                    <w:trPr>
                      <w:trHeight w:val="29" w:hRule="atLeast"/>
                    </w:trPr>
                    <w:tc>
                      <w:tcPr>
                        <w:tcW w:w="52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52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38" w:type="dxa"/>
                        <w:tcBorders/>
                      </w:tcPr>
                      <w:tbl>
                        <w:tblPr>
                          <w:tblW w:w="41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138"/>
                        </w:tblGrid>
                        <w:tr>
                          <w:trPr>
                            <w:trHeight w:val="302" w:hRule="exact"/>
                          </w:trPr>
                          <w:tc>
                            <w:tcPr>
                              <w:tcW w:w="413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Бюджетная деятельность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1" w:hRule="atLeast"/>
                    </w:trPr>
                    <w:tc>
                      <w:tcPr>
                        <w:tcW w:w="52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551" w:type="dxa"/>
                        <w:gridSpan w:val="3"/>
                        <w:tcBorders/>
                      </w:tcPr>
                      <w:tbl>
                        <w:tblPr>
                          <w:tblW w:w="15533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68"/>
                          <w:gridCol w:w="1847"/>
                          <w:gridCol w:w="1279"/>
                          <w:gridCol w:w="1778"/>
                          <w:gridCol w:w="1417"/>
                          <w:gridCol w:w="1279"/>
                          <w:gridCol w:w="1967"/>
                          <w:gridCol w:w="1367"/>
                          <w:gridCol w:w="1631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омер счета бюджетного учета</w:t>
                              </w:r>
                            </w:p>
                            <w:tbl>
                              <w:tblPr>
                                <w:tblW w:w="29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29"/>
                              </w:tblGrid>
                              <w:tr>
                                <w:trPr>
                                  <w:trHeight w:val="374" w:hRule="exact"/>
                                </w:trPr>
                                <w:tc>
                                  <w:tcPr>
                                    <w:tcW w:w="292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4" w:hRule="exact"/>
                                </w:trPr>
                                <w:tc>
                                  <w:tcPr>
                                    <w:tcW w:w="292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2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0"/>
                              </w:tblGrid>
                              <w:tr>
                                <w:trPr>
                                  <w:trHeight w:val="374" w:hRule="exact"/>
                                </w:trPr>
                                <w:tc>
                                  <w:tcPr>
                                    <w:tcW w:w="2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статок на 1 января года,следующего за отчетны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39" w:type="dxa"/>
                              <w:gridSpan w:val="6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0"/>
                              </w:tblGrid>
                              <w:tr>
                                <w:trPr>
                                  <w:trHeight w:val="374" w:hRule="exact"/>
                                </w:trPr>
                                <w:tc>
                                  <w:tcPr>
                                    <w:tcW w:w="9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Заключительные записи по сч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26" w:type="dxa"/>
                              <w:gridSpan w:val="2"/>
                              <w:tcBorders/>
                              <w:vAlign w:val="center"/>
                            </w:tcPr>
                            <w:tbl>
                              <w:tblPr>
                                <w:tblW w:w="2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0"/>
                              </w:tblGrid>
                              <w:tr>
                                <w:trPr>
                                  <w:trHeight w:val="266" w:hRule="exact"/>
                                </w:trPr>
                                <w:tc>
                                  <w:tcPr>
                                    <w:tcW w:w="2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(до заключительных записей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39"/>
                              </w:tblGrid>
                              <w:tr>
                                <w:trPr>
                                  <w:trHeight w:val="266" w:hRule="exact"/>
                                </w:trPr>
                                <w:tc>
                                  <w:tcPr>
                                    <w:tcW w:w="1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кредиту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омер счет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double" w:sz="6" w:space="0" w:color="000000"/>
                                <w:left w:val="double" w:sz="6" w:space="0" w:color="000000"/>
                                <w:bottom w:val="double" w:sz="6" w:space="0" w:color="000000"/>
                                <w:right w:val="doub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1300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6"/>
                              </w:tblGrid>
                              <w:tr>
                                <w:trPr>
                                  <w:trHeight w:val="266" w:hRule="exact"/>
                                </w:trPr>
                                <w:tc>
                                  <w:tcPr>
                                    <w:tcW w:w="13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омер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double" w:sz="6" w:space="0" w:color="000000"/>
                                <w:left w:val="double" w:sz="6" w:space="0" w:color="000000"/>
                                <w:bottom w:val="doub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230000</w:t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08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8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28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9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8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3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2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5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3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29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292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08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8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39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78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3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28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9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8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3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2"/>
                              </w:tblGrid>
                              <w:tr>
                                <w:trPr>
                                  <w:trHeight w:val="213" w:hRule="exact"/>
                                </w:trPr>
                                <w:tc>
                                  <w:tcPr>
                                    <w:tcW w:w="15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1 0201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144 248,88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144 248,88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144 248,88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1 0202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76,3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76,3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76,3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1 0203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47 903,7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47 903,7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47 903,7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3 0223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72 418,89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72 418,8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72 418,89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3 0224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13,62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13,62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13,62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3 0225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44 019,53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44 019,53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44 019,53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3 0226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732 333,0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732 333,0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732 333,0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101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5 024,21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5 024,21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5 024,21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1021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151,8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151,8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151,8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105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139,8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139,8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139,8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2010 02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9 646,21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9 646,21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9 646,21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2020 02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,2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,2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,2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301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4 021,21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4 021,21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4 021,21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3020 01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1,29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1,2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1,29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5 04020 02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 323,89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 323,8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 323,89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8 03010 01 0000 110 1 40110 11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7 392,13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7 392,13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7 392,13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09 01030 05 0000 110 1 40110 1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,2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,2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,2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1 05013 05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006 666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006 666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006 666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1 05013 13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494,22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494,22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494,22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1 05035 05 0000 120 1 40110 1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758,2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758,2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758,2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1 09000 00 0000 000 1 40110 1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47 977,02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47 977,02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47 977,02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2 01010 01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918,2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918,2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918,2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2 01030 01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,33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,33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,33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2 01041 01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73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73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73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2 01042 01 0000 120 1 40110 1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460,28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460,28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460,28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3 01995 05 0000 130 1 40110 13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97 225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97 225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97 225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3 02065 05 0000 130 1 40110 13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401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401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401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4 01050 05 0000 410 1 40110 1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95 884,02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95 884,02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95 884,02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4 02053 05 0000 440 1 40110 1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12,5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12,5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12,5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4 06013 05 0000 430 1 40110 1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777 217,8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777 217,8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777 217,8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4 06013 13 0000 430 1 40110 1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144,97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144,97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144,97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05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25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25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25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06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5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5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5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07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15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17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19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120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 199,7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 199,7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 199,7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07010 05 0000 140 1 40110 14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062,49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062,4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062,49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10032 05 0000 140 1 40110 14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0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0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10123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628,5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628,5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628,5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6 10129 01 0000 140 1 40110 14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 17 00000 00 0000 000 1 40110 17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652 950,7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652 950,7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652 950,7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15001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95 807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95 807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95 807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15002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29 799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29 799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29 799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169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0 126,9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0 126,9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0 126,9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210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45 717,7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45 717,7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45 717,7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232 05 0000 150 1 40110 16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047,9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047,9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047,9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304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66 352,4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66 352,4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66 352,4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393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292 674,04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292 674,0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292 674,04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467 05 0000 150 1 40110 16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3 0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3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3 0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5497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4 554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4 554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4 554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7372 05 0000 150 1 40110 16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14 361,71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14 361,71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14 361,71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7576 05 0000 150 1 40110 16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35 941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35 941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835 941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9999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76 848,0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76 848,0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76 848,0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29999 05 0000 150 1 40110 16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64 023,2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64 023,2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64 023,2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0013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629,5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629,5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629,5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0027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44 282,97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44 282,97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744 282,97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5302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488 908,19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488 908,1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488 908,19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5303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4 117,9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4 117,9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4 117,9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9998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5 59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5 59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25 59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39999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4 024 587,97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4 024 587,97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4 024 587,97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45160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49001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436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436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436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2 49999 05 0000 150 1 40110 1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9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9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9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7 05030 05 0000 150 1 40110 15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35 000,00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35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35 000,00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7 10050 05 0000 180 1 40110 1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7 837,6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7 837,6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7 837,6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7 10050 05 0000 180 1 40110 19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77 026,57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77 026,57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77 026,57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 07 10050 05 0000 180 1 40110 19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 975,15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 975,1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 975,15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2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 723,0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 723,0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 723,0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2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263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263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263,6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2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4,1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4,1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4,1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3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6 018,4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6 018,4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6 018,4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3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 169,5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 169,5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 169,5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3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86,8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86,8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86,8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3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20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20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20,9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804 431,7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804 431,7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804 431,7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64 894,4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64 894,4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64 894,4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18 984,0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18 984,0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218 984,0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1 259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1 259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1 259,0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8 098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8 098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8 098,6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443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443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443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4 956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4 956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4 956,6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3 402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3 402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53 402,7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5 848,5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5 848,5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5 848,5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957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957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957,1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2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611,1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611,1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611,1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621,0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621,0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621,0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6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6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6,7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963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963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963,2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7 996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7 996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7 996,1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9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9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99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8 415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8 415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8 415,6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244 1 40120 28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918 492,5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918 492,5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918 492,5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852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72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72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724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9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9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91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4 000 0000000 853 1 40120 29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,3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,3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,3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90 341,2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90 341,2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90 341,2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1 433,3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1 433,3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1 433,3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373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373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373,6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488,3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488,3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488,3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224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224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224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311,2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311,2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 311,2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 150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 150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 150,6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15,0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15,0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15,0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7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7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71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88,4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88,4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88,4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536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536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536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898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898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898,0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6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47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47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47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98 102,3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98 102,3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98 102,3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6 186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6 186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6 186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2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2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2,2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2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2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2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858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858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 858,6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0 162,6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0 162,6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0 162,6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633 1 40120 24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7 196,1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7 196,1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7 196,1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877,2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877,2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877,2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287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287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287,6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320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320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320,8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3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3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23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874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874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874,3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360 1 40120 29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3 000 0000000 853 1 40120 29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84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84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84,5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57,9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57,9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31 157,9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0 841,5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0 841,5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0 841,5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0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0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05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2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8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8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8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5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5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51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86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86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86,6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 309,7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 309,7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 309,7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047,8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047,8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047,8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8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8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84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2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2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25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0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9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780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780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780,9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14 000 0000000 244 1 40120 22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88,9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88,9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88,9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14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8 000 0000000 811 1 40120 24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 846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 846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 846,4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9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21 755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21 755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21 755,5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9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78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78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78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2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2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45 34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45 34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45 349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1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5 421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5 421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5 421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2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24 193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24 193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24 193,7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414 407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414 407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414 407,2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112 1 40120 21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6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6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6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296 661,2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296 661,2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296 661,2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524,2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524,2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524,2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96 416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96 416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96 416,6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2 967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2 967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2 967,8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207,5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207,5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207,5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6 539,3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6 539,3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6 539,3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391,1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391,1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5 391,1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1 027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1 027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1 027,8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8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15 965,0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15 965,0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15 965,0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1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51 947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51 947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51 947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8 459,3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8 459,3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448 459,3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112 1 40120 21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 705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 705,8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 705,8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350 568,9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350 568,9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 350 568,9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9 865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9 865,6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9 865,6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06 844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06 844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06 844,6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9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9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9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06 008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06 008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06 008,3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234,4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234,4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 234,4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59 197,4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59 197,4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59 197,4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2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5,4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5,4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865,4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4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148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148,2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148,2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612 1 40120 24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 486 930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 486 930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 486 930,4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611 1 40120 24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 159 361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 159 361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6 159 361,1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321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598,6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598,6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598,6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3 183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3 183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3 183,1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3 777,9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3 777,9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3 777,9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8 269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8 269,6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8 269,6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9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67 004,7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67 004,7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67 004,7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244 1 40120 28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66 876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66 876,6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866 876,6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852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2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2 371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2 371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2 371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28 599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28 599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928 599,6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8 154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8 154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8 154,9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748,8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748,8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748,8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710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710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710,7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2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338,5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338,5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338,5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 163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 163,1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 163,1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248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248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248,7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8,9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8,9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8,9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74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74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742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5 47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5 47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5 474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244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244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244,1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3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55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55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6 559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7 000 0000000 612 1 40120 24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7 07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7 07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7 07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7 000 0000000 321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7 000 0000000 323 1 40120 26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34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34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34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7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75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75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752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3 576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3 576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3 576,0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76 14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76 14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76 142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 414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 414,5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 414,5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90 830,8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90 830,8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90 830,8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089,9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089,9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089,9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 384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 384,4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 384,4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6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6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6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9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9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9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563,1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563,1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563,1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93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93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932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2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55,4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55,4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55,4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321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0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0,0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00,0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514,3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514,3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514,3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64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64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 64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 839,9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 839,9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 839,9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8 254,2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8 254,2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8 254,2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852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6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6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64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9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1 418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1 418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1 418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15 275,3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15 275,3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315 275,3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62 737,8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62 737,8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562 737,8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932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932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932,2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22,2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22,2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22,2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49 773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49 773,3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49 773,3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 987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 987,2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 987,2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1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6 004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6 004,7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6 004,7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85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928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928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 928,1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27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8 705,4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8 705,4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8 705,4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338,5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338,5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338,5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9 104,8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9 104,8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9 104,8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8 606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8 606,9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8 606,9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5 965,2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5 965,2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5 965,2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852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75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752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3 752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1 000 0000000 244 1 40120 29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6 496,4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6 496,4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6 496,4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1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42 825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42 825,1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42 825,1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394,0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394,0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 394,0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1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78 237,3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78 237,3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78 237,3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155,9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155,96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155,96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5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4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693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693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693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1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15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15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96,3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96,3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96,3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11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65,7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65,7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65,7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4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688,5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688,53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688,53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7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9 00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9 009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9 009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1 000 0000000 312 1 40120 264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20,8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20,8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20,8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3 000 0000000 244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54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54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54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3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490,8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490,8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490,8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3 000 0000000 313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62 238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62 238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62 238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3 000 0000000 321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9 314,1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9 314,1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9 314,1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3 000 0000000 321 1 40120 26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44 525,1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44 525,1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44 525,1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244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3,4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3,44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93,44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77,6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77,6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177,6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323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34 258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34 258,7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34 258,7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313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643 027,0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643 027,0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643 027,0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312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3 91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3 914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3 914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4 000 0000000 321 1 40120 26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10 024,2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10 024,2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10 024,2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121 1 40120 21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55 965,8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55 965,87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55 965,87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129 1 40120 21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045,7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045,75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045,75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2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677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677,61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677,61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4 1 40120 22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4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4 1 40120 223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024,7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024,72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 024,72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2 1 40120 225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2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41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41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41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4 1 40120 22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121 1 40120 266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80,5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80,58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080,58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2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778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778,6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2 778,6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4 1 40120 27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 9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 9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 9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2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623,0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623,09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623,09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6 000 0000000 851 1 40120 29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2 000 0000000 244 1 40120 272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6 3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6 345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6 345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1 000 0000000 511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964 8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964 81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964 81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3 000 0000000 540 1 40120 251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9" w:hRule="atLeast"/>
                          </w:trPr>
                          <w:tc>
                            <w:tcPr>
                              <w:tcW w:w="2968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8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5 166 440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1 224 280,76</w:t>
                              </w:r>
                            </w:p>
                          </w:tc>
                          <w:tc>
                            <w:tcPr>
                              <w:tcW w:w="17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1 224 280,7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5 166 440,90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5 166 440,90</w:t>
                              </w:r>
                            </w:p>
                          </w:tc>
                          <w:tc>
                            <w:tcPr>
                              <w:tcW w:w="19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1 224 280,76</w:t>
                              </w:r>
                            </w:p>
                          </w:tc>
                          <w:tc>
                            <w:tcPr>
                              <w:tcW w:w="1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3"/>
                              </w:tblGrid>
                              <w:tr>
                                <w:trPr>
                                  <w:trHeight w:val="177" w:hRule="exact"/>
                                </w:trPr>
                                <w:tc>
                                  <w:tcPr>
                                    <w:tcW w:w="15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52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551" w:type="dxa"/>
                        <w:gridSpan w:val="3"/>
                        <w:tcBorders/>
                      </w:tcPr>
                      <w:tbl>
                        <w:tblPr>
                          <w:tblW w:w="155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297"/>
                          <w:gridCol w:w="1939"/>
                          <w:gridCol w:w="2699"/>
                          <w:gridCol w:w="1440"/>
                          <w:gridCol w:w="2917"/>
                          <w:gridCol w:w="1499"/>
                          <w:gridCol w:w="920"/>
                          <w:gridCol w:w="840"/>
                        </w:tblGrid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5551" w:type="dxa"/>
                              <w:gridSpan w:val="8"/>
                              <w:tcBorders/>
                            </w:tcPr>
                            <w:tbl>
                              <w:tblPr>
                                <w:tblW w:w="155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12"/>
                              </w:tblGrid>
                              <w:tr>
                                <w:trPr>
                                  <w:trHeight w:val="385" w:hRule="exact"/>
                                </w:trPr>
                                <w:tc>
                                  <w:tcPr>
                                    <w:tcW w:w="155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8"/>
                                      </w:rPr>
                                      <w:t>2. Деятельность со средствами, поступающими во временное распоряжени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89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2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58"/>
                              </w:tblGrid>
                              <w:tr>
                                <w:trPr>
                                  <w:trHeight w:val="289" w:hRule="exact"/>
                                </w:trPr>
                                <w:tc>
                                  <w:tcPr>
                                    <w:tcW w:w="32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3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599"/>
                              </w:tblGrid>
                              <w:tr>
                                <w:trPr>
                                  <w:trHeight w:val="289" w:hRule="exact"/>
                                </w:trPr>
                                <w:tc>
                                  <w:tcPr>
                                    <w:tcW w:w="4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Остаток на 1 января года, следующего     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16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77"/>
                              </w:tblGrid>
                              <w:tr>
                                <w:trPr>
                                  <w:trHeight w:val="289" w:hRule="exact"/>
                                </w:trPr>
                                <w:tc>
                                  <w:tcPr>
                                    <w:tcW w:w="757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Заключительные запис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3297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2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58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32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ого у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3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599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4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за отчетным  (до заключительных записей) 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8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28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9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14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сч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80"/>
                              </w:tblGrid>
                              <w:tr>
                                <w:trPr>
                                  <w:trHeight w:val="272" w:hRule="exact"/>
                                </w:trPr>
                                <w:tc>
                                  <w:tcPr>
                                    <w:tcW w:w="8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40230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83" w:hRule="atLeast"/>
                          </w:trPr>
                          <w:tc>
                            <w:tcPr>
                              <w:tcW w:w="329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0"/>
                              </w:tblGrid>
                              <w:tr>
                                <w:trPr>
                                  <w:trHeight w:val="283" w:hRule="exact"/>
                                </w:trPr>
                                <w:tc>
                                  <w:tcPr>
                                    <w:tcW w:w="19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6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60"/>
                              </w:tblGrid>
                              <w:tr>
                                <w:trPr>
                                  <w:trHeight w:val="283" w:hRule="exact"/>
                                </w:trPr>
                                <w:tc>
                                  <w:tcPr>
                                    <w:tcW w:w="26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4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9"/>
                              </w:tblGrid>
                              <w:tr>
                                <w:trPr>
                                  <w:trHeight w:val="283" w:hRule="exact"/>
                                </w:trPr>
                                <w:tc>
                                  <w:tcPr>
                                    <w:tcW w:w="14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дебе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83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креди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2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2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58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32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0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19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6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60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26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8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8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28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4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9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14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0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3297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2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58"/>
                              </w:tblGrid>
                              <w:tr>
                                <w:trPr>
                                  <w:trHeight w:val="254" w:hRule="exact"/>
                                </w:trPr>
                                <w:tc>
                                  <w:tcPr>
                                    <w:tcW w:w="32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6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4" w:hRule="atLeast"/>
              </w:trPr>
              <w:tc>
                <w:tcPr>
                  <w:tcW w:w="155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16"/>
                    <w:gridCol w:w="5335"/>
                  </w:tblGrid>
                  <w:tr>
                    <w:trPr>
                      <w:trHeight w:val="422" w:hRule="atLeast"/>
                    </w:trPr>
                    <w:tc>
                      <w:tcPr>
                        <w:tcW w:w="1021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3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16" w:type="dxa"/>
                        <w:tcBorders/>
                      </w:tcPr>
                      <w:tbl>
                        <w:tblPr>
                          <w:tblW w:w="102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997"/>
                          <w:gridCol w:w="1098"/>
                          <w:gridCol w:w="834"/>
                          <w:gridCol w:w="2719"/>
                          <w:gridCol w:w="1568"/>
                        </w:tblGrid>
                        <w:tr>
                          <w:trPr/>
                          <w:tc>
                            <w:tcPr>
                              <w:tcW w:w="10216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Расшифровка расходов, принятых в уменьшение доходов  отчетного пери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3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ы по БК</w:t>
                              </w:r>
                            </w:p>
                          </w:tc>
                          <w:tc>
                            <w:tcPr>
                              <w:tcW w:w="428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 дебетового оборота по счету 0 40110 13Х</w:t>
                              </w:r>
                            </w:p>
                          </w:tc>
                        </w:tr>
                        <w:tr>
                          <w:trPr>
                            <w:trHeight w:val="864" w:hRule="atLeast"/>
                          </w:trPr>
                          <w:tc>
                            <w:tcPr>
                              <w:tcW w:w="399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омер счета бюджетного учета (04011013Х)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здел, подраздел</w:t>
                              </w:r>
                            </w:p>
                          </w:tc>
                          <w:tc>
                            <w:tcPr>
                              <w:tcW w:w="8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СГУ</w:t>
                              </w:r>
                            </w:p>
                          </w:tc>
                          <w:tc>
                            <w:tcPr>
                              <w:tcW w:w="27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 счетам 010960ХХ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 счетам 0105ХХ440(34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8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7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9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97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9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33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4" w:hRule="atLeast"/>
              </w:trPr>
              <w:tc>
                <w:tcPr>
                  <w:tcW w:w="155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4"/>
                    <w:gridCol w:w="3257"/>
                  </w:tblGrid>
                  <w:tr>
                    <w:trPr>
                      <w:trHeight w:val="542" w:hRule="atLeast"/>
                    </w:trPr>
                    <w:tc>
                      <w:tcPr>
                        <w:tcW w:w="122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2294" w:type="dxa"/>
                        <w:tcBorders/>
                      </w:tcPr>
                      <w:tbl>
                        <w:tblPr>
                          <w:tblW w:w="12294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4139"/>
                          <w:gridCol w:w="1100"/>
                          <w:gridCol w:w="839"/>
                          <w:gridCol w:w="6216"/>
                        </w:tblGrid>
                        <w:tr>
                          <w:trPr>
                            <w:trHeight w:val="212" w:hRule="atLeast"/>
                          </w:trPr>
                          <w:tc>
                            <w:tcPr>
                              <w:tcW w:w="41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21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2" w:hRule="atLeast"/>
                          </w:trPr>
                          <w:tc>
                            <w:tcPr>
                              <w:tcW w:w="41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/>
                            </w:tcPr>
                            <w:tbl>
                              <w:tblPr>
                                <w:tblW w:w="9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86"/>
                              </w:tblGrid>
                              <w:tr>
                                <w:trPr>
                                  <w:trHeight w:val="150" w:hRule="exact"/>
                                </w:trPr>
                                <w:tc>
                                  <w:tcPr>
                                    <w:tcW w:w="9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216" w:type="dxa"/>
                              <w:tcBorders/>
                            </w:tcPr>
                            <w:tbl>
                              <w:tblPr>
                                <w:tblW w:w="6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04"/>
                              </w:tblGrid>
                              <w:tr>
                                <w:trPr>
                                  <w:trHeight w:val="150" w:hRule="exact"/>
                                </w:trPr>
                                <w:tc>
                                  <w:tcPr>
                                    <w:tcW w:w="610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2" w:hRule="atLeast"/>
                          </w:trPr>
                          <w:tc>
                            <w:tcPr>
                              <w:tcW w:w="41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21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2" w:hRule="atLeast"/>
                          </w:trPr>
                          <w:tc>
                            <w:tcPr>
                              <w:tcW w:w="41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/>
                            </w:tcPr>
                            <w:tbl>
                              <w:tblPr>
                                <w:tblW w:w="9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86"/>
                              </w:tblGrid>
                              <w:tr>
                                <w:trPr>
                                  <w:trHeight w:val="150" w:hRule="exact"/>
                                </w:trPr>
                                <w:tc>
                                  <w:tcPr>
                                    <w:tcW w:w="9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216" w:type="dxa"/>
                              <w:tcBorders/>
                            </w:tcPr>
                            <w:tbl>
                              <w:tblPr>
                                <w:tblW w:w="6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04"/>
                              </w:tblGrid>
                              <w:tr>
                                <w:trPr>
                                  <w:trHeight w:val="150" w:hRule="exact"/>
                                </w:trPr>
                                <w:tc>
                                  <w:tcPr>
                                    <w:tcW w:w="610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24" w:hRule="atLeast"/>
                          </w:trPr>
                          <w:tc>
                            <w:tcPr>
                              <w:tcW w:w="4139" w:type="dxa"/>
                              <w:tcBorders/>
                              <w:vAlign w:val="bottom"/>
                            </w:tcPr>
                            <w:tbl>
                              <w:tblPr>
                                <w:tblW w:w="40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26"/>
                              </w:tblGrid>
                              <w:tr>
                                <w:trPr>
                                  <w:trHeight w:val="222" w:hRule="exact"/>
                                </w:trPr>
                                <w:tc>
                                  <w:tcPr>
                                    <w:tcW w:w="40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21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6:00Z</dcterms:created>
  <dc:creator>Семизарова Светлана Николаевна Финтех ©</dc:creator>
  <dc:description/>
  <dc:language>en-US</dc:language>
  <cp:lastModifiedBy>1</cp:lastModifiedBy>
  <cp:lastPrinted>2021-04-13T16:46:00Z</cp:lastPrinted>
  <dcterms:modified xsi:type="dcterms:W3CDTF">2021-04-13T12:46:00Z</dcterms:modified>
  <cp:revision>2</cp:revision>
  <dc:subject/>
  <dc:title/>
</cp:coreProperties>
</file>