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1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tbl>
            <w:tblPr>
              <w:tblW w:w="1541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6382"/>
              <w:gridCol w:w="5135"/>
              <w:gridCol w:w="1616"/>
              <w:gridCol w:w="2285"/>
            </w:tblGrid>
            <w:tr>
              <w:trPr/>
              <w:tc>
                <w:tcPr>
                  <w:tcW w:w="13133" w:type="dxa"/>
                  <w:gridSpan w:val="3"/>
                  <w:tcBorders/>
                  <w:vAlign w:val="center"/>
                </w:tcPr>
                <w:tbl>
                  <w:tblPr>
                    <w:tblW w:w="1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4"/>
                  </w:tblGrid>
                  <w:tr>
                    <w:trPr>
                      <w:trHeight w:val="232" w:hRule="exact"/>
                    </w:trPr>
                    <w:tc>
                      <w:tcPr>
                        <w:tcW w:w="13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О ДВИЖЕНИИ ДЕНЕЖНЫХ СРЕДСТ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15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2285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503123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1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21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21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23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 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30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администратор, администратор доходов бюджета,</w:t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источников 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bottom"/>
                </w:tcPr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370" w:hRule="exact"/>
                    </w:trPr>
                    <w:tc>
                      <w:tcPr>
                        <w:tcW w:w="50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u w:val="single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382" w:type="dxa"/>
                  <w:tcBorders/>
                  <w:vAlign w:val="center"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2" w:hRule="exact"/>
                    </w:trPr>
                    <w:tc>
                      <w:tcPr>
                        <w:tcW w:w="6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2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372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0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полугодов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176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176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176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0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18"/>
                  </w:tblGrid>
                  <w:tr>
                    <w:trPr>
                      <w:trHeight w:val="21106" w:hRule="atLeast"/>
                    </w:trPr>
                    <w:tc>
                      <w:tcPr>
                        <w:tcW w:w="15418" w:type="dxa"/>
                        <w:tcBorders/>
                      </w:tcPr>
                      <w:tbl>
                        <w:tblPr>
                          <w:tblW w:w="154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07"/>
                          <w:gridCol w:w="1188"/>
                          <w:gridCol w:w="1070"/>
                          <w:gridCol w:w="2523"/>
                          <w:gridCol w:w="2630"/>
                        </w:tblGrid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Поступл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67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79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1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3 716 778,8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5 617 55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99 775 903,49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9 445 982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налоговым доходам, таможенным платежам и страховым взносам на обязательное социальное страхование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7 068 452,1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1 217 845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     по налог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 971 06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9 344 723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государственным пошлинам, сбор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097 392,1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873 12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таможенным платеж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обязательным страховым взнос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доходам от собственност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569 683,9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 542 343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от операционной аренд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 758,2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4 297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финансовой аренд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латежей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405 925,69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 368 04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центов по депозитам,остаткам денеж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центов 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центов по иным финансовым инструмент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дивидендов от объектов инвестир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едоставления неисключительных прав на результаты интеллектуальной деятельности и средства индивидуализ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иных доходов от собственност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доходам от оказания платных услуг (работ), компенсаций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699 414,6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157 40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оказания платных услуг (работ), кроме субсидии на выполнение государственного (муниципального) зад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 613 013,6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067 580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оказания услуг по программе обязательного медицинского страх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латы за предоставление информации из государственных источников (реестр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компенсации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6 401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9 828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условным арендным платеж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штрафам, пеням, неустойкам, возмещению ущерб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2 115,79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192 399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штрафных санкций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 062,49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штрафных санкций по долговым обязательств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страховых возмещ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возмещения ущерба имуществу (за исключением страховых возмещен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1 00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чих доходов от сумм принудительного изъят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7 053,3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72 699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безвозмездным денежным поступлениям текуще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5 452 030,6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2 132 18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поступлениям текуще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4 017 030,6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 631 18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в бюджеты бюджетной системы Российской Федерации от бюджетных и автономных учрежд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организаций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435 00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наднациональных организаций и правительств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международных организац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(перечислениям) по урегулированию расчетов между бюджетами бюджетной системы Российской Федерации по распределенным доходам и безвозмездные 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безвозмездных денежных поступлений капитально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 489 995,87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9 145 84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по поступлениям капитально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 489 995,87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9 145 84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в бюджеты бюджетной системы Российской Федерации от бюджетных и автономных учрежд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организаций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наднациональных организаций и правительств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международных организац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иным текущим поступле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55 789,5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7 950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невыясненных поступл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55 789,58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7 950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иных доход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оборот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от инвестиционных операций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940 875,3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171 57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от реализации не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940 875,3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171 57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основ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934 362,8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163 64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12,5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9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дуктов пит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рюче-смазочных материал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ягкого инвентар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ценностей (материал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512,5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9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возврата 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предоставленным заимствования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государственным (муниципальным) автономным учрежде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финансовым и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иным нефинансовым организац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иным финансовым организац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некоммерческим организациям и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физическим лиц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7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7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8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8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 нерезидент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39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4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иных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от финансовых операций -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осуществления заимствова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внутрен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45"/>
                    <w:gridCol w:w="173"/>
                  </w:tblGrid>
                  <w:tr>
                    <w:trPr/>
                    <w:tc>
                      <w:tcPr>
                        <w:tcW w:w="15245" w:type="dxa"/>
                        <w:tcBorders/>
                      </w:tcPr>
                      <w:tbl>
                        <w:tblPr>
                          <w:tblW w:w="152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2"/>
                          <w:gridCol w:w="1162"/>
                          <w:gridCol w:w="1172"/>
                          <w:gridCol w:w="2352"/>
                          <w:gridCol w:w="2597"/>
                        </w:tblGrid>
                        <w:tr>
                          <w:trPr/>
                          <w:tc>
                            <w:tcPr>
                              <w:tcW w:w="15245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79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6 265 879,2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61 749 530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6 074 836,5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86 086 419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оплаты труда и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4 083 446,7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5 627 63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заработной платы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6 918 392,5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7 489 266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несоциальных выплат персоналу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6 165,8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39 85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 748 888,3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7 298 518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несоциальных выплат персоналу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платы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 277 193,7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 440 801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услуг связ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471 895,2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637 31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транспорт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822,2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558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коммуналь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129 458,0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952 938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рендной платы за пользование имуществом (за исключением земельных и других обосбленных природных объект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65 956,2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9 551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абот, услуг по содержанию имуществ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6 463 545,6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142 492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818 383,8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352 157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ахов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 132,5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 61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рендной платы за пользование земельными участками и другими обосбленными природными объект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170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бслуживания государственного (муниципального)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внутреннего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его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текущего характе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5 008 040,9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0 402 850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безвозмездных перечислений текущего характера государственным (муниципальным)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4 641 894,5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9 978 73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1 846,4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коммерческим организациям и физическим лицам - производителям товаров, работ и услуг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 3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 113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финансовым организациям государственного сектора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финансовым организациям государственного сектора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A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коммерческим организациям и физическим лицам - производителям товаров, работ и услуг на продукцию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B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бюджет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 055 676,3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 896 617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перечислений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 055 676,3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 896 617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еречислений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еречислений международн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ого обеспеч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 440 934,9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 956 934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за счет пенсий, пособий и выплат по пенсионному, социальному и медицинскому страхованию насел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 860 616,9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 073 508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978 525,1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 429 824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енсий, пособий, выплачиваемых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 220,8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 356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, выплачиваемых работодателями, нанимателями бывшим работникам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ых пособий и компенсаций персоналу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5 571,9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99 245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ых компенсаций персоналу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пераций с актив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за счет чрезвычайных расходов по операциям с актив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безвозмездных перечислений капитального характера государственным (муниципальным)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иным финансовым организациям (за исключением финансовых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иным нефинансовым организациям (за исключением нефинансовых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капитального характера некоммерческим организациям и физическим лицам - производителям товаров, работ и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расход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578 104,8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775 801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уплаты налогов, пошлин и сбор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424 023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638 773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ов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97,3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082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ов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ных санкций по долговым обязательств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других экономических санкц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текуще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3 384,5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4 94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капитально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капитально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иобретения товаров и 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 631 438,9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985 776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лекарственных препаратов и материалов, применяемых в медицинских       целя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53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 65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дуктов пит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 347 152,5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585 691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рюче-смазоч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880 799,2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086 848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87 510,9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211 83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ягкого инвентар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 4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 4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478 176,4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559 811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7 446,8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70 467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инвестиционн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 191 042,7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5 663 111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на приобретение нефинансовых активов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 191 042,7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5 663 111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основных сред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 475 667,0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8 377 37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3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4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 приобретение услуг, работ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9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715 375,7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285 734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на приобретение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редоставл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бюджетам бюджетной системы Российской Федераци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сударственным (муниципальным) автономным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финансовым и нефинансовым организациям государственного сектор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м нефинансов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м финансовым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коммерческим организациям и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резидент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9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х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финансов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6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на погашение государственного (муниципального) долг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 внутрен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нешним привлеченным заимств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ные выбытия - всего</w:t>
                                <w:br/>
                                <w:t xml:space="preserve">   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9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78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0"/>
                    <w:gridCol w:w="238"/>
                  </w:tblGrid>
                  <w:tr>
                    <w:trPr/>
                    <w:tc>
                      <w:tcPr>
                        <w:tcW w:w="15180" w:type="dxa"/>
                        <w:tcBorders/>
                      </w:tcPr>
                      <w:tbl>
                        <w:tblPr>
                          <w:tblW w:w="151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4"/>
                          <w:gridCol w:w="1158"/>
                          <w:gridCol w:w="1098"/>
                          <w:gridCol w:w="2498"/>
                          <w:gridCol w:w="2462"/>
                        </w:tblGrid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зменение остатков средст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79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-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7 450 899,57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3 868 02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 операциям с денежными средствами, не отраженных  в поступлениях и выбытиях</w:t>
                                <w:b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692 774,3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15 297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82 460,3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218 749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48 017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озврату остатков трансфертов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382 460,3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266 766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операциям с денежными обеспечения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возврат средств, перечисленных в виде денежных обеспеч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еречисление денежных обеспеч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о средствами во временном ра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 314,0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03 451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ступление денежных средств во временное распоряжение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 727 852,54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8 937 4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ыбытие денежных средств во временном рас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038 166,54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633 992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расчетам с филиалами и обособленными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увеличение расчето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уменьшение расчетов 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 при управлении остатками —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поступление денежных средств на  депозитные счета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ыбытие денежных средств с депозитных счето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ступление денежных средств при управлении остатка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ыбытие денежных средств при управлении остаткам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64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—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5 758 125,24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2 952 72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увелич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724 200 563,67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735 807 13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меньш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88 442 438,4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2 854 406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курсовой разницы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17"/>
                    <w:gridCol w:w="201"/>
                  </w:tblGrid>
                  <w:tr>
                    <w:trPr/>
                    <w:tc>
                      <w:tcPr>
                        <w:tcW w:w="15217" w:type="dxa"/>
                        <w:tcBorders/>
                      </w:tcPr>
                      <w:tbl>
                        <w:tblPr>
                          <w:tblW w:w="152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05"/>
                          <w:gridCol w:w="1210"/>
                          <w:gridCol w:w="1120"/>
                          <w:gridCol w:w="2486"/>
                          <w:gridCol w:w="2496"/>
                        </w:tblGrid>
                        <w:tr>
                          <w:trPr/>
                          <w:tc>
                            <w:tcPr>
                              <w:tcW w:w="15217" w:type="dxa"/>
                              <w:gridSpan w:val="5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1.  Аналитическая информация по управлению остатками</w:t>
                              </w:r>
                            </w:p>
                          </w:tc>
                        </w:tr>
                        <w:tr>
                          <w:trPr>
                            <w:trHeight w:val="588" w:hRule="atLeast"/>
                          </w:trPr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Наименование показателя 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БК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зменение остатков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ыбыт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6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  <w:gridCol w:w="13584"/>
                    <w:gridCol w:w="134"/>
                  </w:tblGrid>
                  <w:tr>
                    <w:trPr/>
                    <w:tc>
                      <w:tcPr>
                        <w:tcW w:w="1700" w:type="dxa"/>
                        <w:tcBorders/>
                      </w:tcPr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320" w:hRule="atLeast"/>
                          </w:trPr>
                          <w:tc>
                            <w:tcPr>
                              <w:tcW w:w="17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84" w:type="dxa"/>
                        <w:gridSpan w:val="2"/>
                        <w:tcBorders/>
                      </w:tcPr>
                      <w:tbl>
                        <w:tblPr>
                          <w:tblW w:w="1528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14"/>
                          <w:gridCol w:w="1255"/>
                          <w:gridCol w:w="1129"/>
                          <w:gridCol w:w="2476"/>
                          <w:gridCol w:w="2510"/>
                        </w:tblGrid>
                        <w:tr>
                          <w:trPr/>
                          <w:tc>
                            <w:tcPr>
                              <w:tcW w:w="15284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4. АНАЛИТИЧЕСКАЯ ИНФОРМАЦИЯ ПО ВЫБЫТ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БК раздела, подраздела, кода вида расходов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сходы, всег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76 265 879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05 723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86 018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64 894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806 418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243 542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99 11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31 157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 414 407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 448 45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928 599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676 1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73 57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315 275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642 825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6 496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55 740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4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0 70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1 263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5 169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41 25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219 583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67 300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6 49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30 841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296 661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350 568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88 154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90 830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0 41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562 737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78 237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7 394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51 97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8 098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4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373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 44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2 0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5 524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39 865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 748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4 089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 932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 155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3 054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9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6 67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1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22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44 956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 488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9 858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196 416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506 844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1 710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0 38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49 773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024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8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0 088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1 987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53 40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3 224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 5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021 75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22 96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506 008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 338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4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96 004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2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2 6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3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56 747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9 957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1 54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8 150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60 16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5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9 309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9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6 539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 59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59 197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5 23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4 248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9 933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 93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8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1 92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1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9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9 0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 490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177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234 258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4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 811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865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45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225 3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2 4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272 50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6 159 361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 715 463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(передачи) текущего характера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67 0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8 8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 84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63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4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27 196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45 3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5 42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024 193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38 70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1 5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964 8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3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75 598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1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962 238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19 314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6 643 027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510 024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93 9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3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844 525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нсии, пособия, выплачиваемые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1 3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6 22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904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320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906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6 621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815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877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04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5 391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3 183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308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 514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300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4 338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765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96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8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2 9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7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24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451 94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12 3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6 55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1 4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0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3 75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Штрафы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97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ные выплаты текуще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36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ные выплаты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 38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 1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4 2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8 7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3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2 3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 8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8 2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5 654 36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2 8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14 080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71 852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634 296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3 7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37 7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8 6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3 9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62 8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50 681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 8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5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889 985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57 16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00 711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204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811 970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9 2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2 61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 067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0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2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9 9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 48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7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3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 993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0 832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5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898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5 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1 910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6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 7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5 528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8 37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8 30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9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2 948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7 917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 620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1 441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1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512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9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1 75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6 3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Операции с денежными обеспечения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9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1"/>
                    <w:gridCol w:w="4317"/>
                  </w:tblGrid>
                  <w:tr>
                    <w:trPr>
                      <w:trHeight w:val="176" w:hRule="atLeast"/>
                    </w:trPr>
                    <w:tc>
                      <w:tcPr>
                        <w:tcW w:w="111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101" w:type="dxa"/>
                        <w:tcBorders/>
                      </w:tcPr>
                      <w:tbl>
                        <w:tblPr>
                          <w:tblW w:w="11101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5741"/>
                          <w:gridCol w:w="1820"/>
                          <w:gridCol w:w="180"/>
                          <w:gridCol w:w="3360"/>
                        </w:tblGrid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2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tbl>
                              <w:tblPr>
                                <w:tblW w:w="56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8"/>
                              </w:tblGrid>
                              <w:tr>
                                <w:trPr>
                                  <w:trHeight w:val="250" w:hRule="exact"/>
                                </w:trPr>
                                <w:tc>
                                  <w:tcPr>
                                    <w:tcW w:w="562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2:00Z</dcterms:created>
  <dc:creator>Тарасова Татьяна Витальевна Финтех ©</dc:creator>
  <dc:description/>
  <dc:language>en-US</dc:language>
  <cp:lastModifiedBy>1</cp:lastModifiedBy>
  <dcterms:modified xsi:type="dcterms:W3CDTF">2021-03-24T11:22:00Z</dcterms:modified>
  <cp:revision>2</cp:revision>
  <dc:subject/>
  <dc:title/>
</cp:coreProperties>
</file>