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 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 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 4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 4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2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2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 4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 4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 1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 1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 9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 9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1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 1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 1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 1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1 5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1 5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 6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 69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4 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4 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казание финансовой помощи бюджетам поселений в целях обеспечения выполнения и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 070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0 738,4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951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951,3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 331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42,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62 119,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99 176,4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0 292,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5 159,7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28 063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22 930,32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бюджетам поселений, входящим в состав Золотухинского района Курской области   для осуществления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926"/>
        <w:gridCol w:w="2247"/>
        <w:gridCol w:w="237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6,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6,7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6,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426,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 иных межбюджетных трансфертов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2 435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2 435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0 774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0 774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5 868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5 868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 937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 937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 940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 940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 532 840,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 532 840,8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721,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87 491,8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87 491,88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5:00Z</dcterms:created>
  <dc:creator>1</dc:creator>
  <dc:description/>
  <cp:keywords/>
  <dc:language>en-US</dc:language>
  <cp:lastModifiedBy>1</cp:lastModifiedBy>
  <cp:lastPrinted>2021-04-19T13:27:00Z</cp:lastPrinted>
  <dcterms:modified xsi:type="dcterms:W3CDTF">2021-04-19T09:28:00Z</dcterms:modified>
  <cp:revision>58</cp:revision>
  <dc:subject/>
  <dc:title/>
</cp:coreProperties>
</file>