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олотухинского райо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от «22» октября 2015года </w:t>
      </w:r>
    </w:p>
    <w:p>
      <w:pPr>
        <w:pStyle w:val="Normal"/>
        <w:ind w:left="6372" w:firstLine="708"/>
        <w:jc w:val="both"/>
        <w:rPr>
          <w:sz w:val="28"/>
        </w:rPr>
      </w:pPr>
      <w:r>
        <w:rPr>
          <w:sz w:val="28"/>
        </w:rPr>
        <w:t xml:space="preserve">                 №  </w:t>
      </w:r>
      <w:r>
        <w:rPr>
          <w:sz w:val="28"/>
          <w:u w:val="single"/>
        </w:rPr>
        <w:t>520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0" w:leader="none"/>
        </w:tabs>
        <w:spacing w:lineRule="atLeast" w:line="100" w:before="0" w:after="62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ПРОГРАММА </w:t>
      </w:r>
    </w:p>
    <w:p>
      <w:pPr>
        <w:pStyle w:val="Heading6"/>
        <w:tabs>
          <w:tab w:val="clear" w:pos="708"/>
          <w:tab w:val="left" w:pos="0" w:leader="none"/>
        </w:tabs>
        <w:spacing w:lineRule="atLeast" w:line="100" w:before="0" w:after="62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УХИНСКОГО РАЙОНА КУ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здание условий для развития торговли, малого и среднего предпринимательства в Золотухинском районе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Золотухинского района Курской области «Создание условий для развития торговли, малого и среднего предпринимательства в Золотухинском районе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710"/>
        <w:gridCol w:w="6662"/>
      </w:tblGrid>
      <w:tr>
        <w:trPr>
          <w:trHeight w:val="767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ind w:right="-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bookmarkStart w:id="0" w:name="OLE_LINK2"/>
            <w:bookmarkStart w:id="1" w:name="OLE_LINK1"/>
            <w:r>
              <w:rPr>
                <w:sz w:val="28"/>
                <w:szCs w:val="28"/>
              </w:rPr>
              <w:t xml:space="preserve">муниципальная  программа Золотухинского района Курской области «Создание условий для развития торговли, малого и среднего предпринимательства в Золотухинском районе Курской области» </w:t>
            </w:r>
            <w:bookmarkEnd w:id="0"/>
            <w:bookmarkEnd w:id="1"/>
            <w:r>
              <w:rPr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ого и среднего предпринимательства в Золотухинском районе Курской области» (далее Подпрограмма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Золотухинского района Курской области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311"/>
              <w:snapToGrid w:val="false"/>
              <w:jc w:val="both"/>
              <w:rPr/>
            </w:pPr>
            <w:r>
              <w:rPr>
                <w:szCs w:val="28"/>
                <w:lang w:val="ru-RU"/>
              </w:rPr>
              <w:t>Основной разработчик Программы</w:t>
            </w:r>
          </w:p>
          <w:p>
            <w:pPr>
              <w:pStyle w:val="311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311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Цели и задачи Программы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дел экономики, планирования и учета Администрации Золотухинского района Курской област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 для      устойчивого функционирования и развития малого  и  среднего предпринимательства, увеличения  его  вклада  в решение задач социально-экономического развития Золотухинск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дачи: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ведение анкетирования среди субъектов малого и среднего предпринимательства по проблемам, сдерживающим развитие малого и среднего предпринимательства, определение путей их реш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Мониторинг деятельности субъектов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мещение информационных материалов, связанных с деятельностью малого и среднего предпринимательства в СМИ, на сайте Администрации Золотухи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Проведение районных совещаний, «круглых столов» по вопросам развития малого и среднего предпринимательств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субъектов малого и среднего предпринимательства к участию в выставочно-ярмарочных мероприятиях.</w:t>
            </w:r>
          </w:p>
        </w:tc>
      </w:tr>
      <w:tr>
        <w:trPr>
          <w:trHeight w:val="2626" w:hRule="atLeast"/>
        </w:trPr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елью Подпрограммы является обеспечение благоприятных условий для развития малого и среднего предпринимательства, повышение занятости, вовлечение в малый и средний бизнес социально незащищенных групп населения, обеспечение конкурентоспособности субъектов малого и среднего предпринимательства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устойчивого функционирования и развития малого и среднего предпринимательства, увеличение его вклада в решение задач социально-экономического развития Золотухинск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ми задачами Подпрограммы являю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принимательск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рабочих мест на новых и действующих малых и средних предприятиях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паганда идей развития малого и среднего бизнеса, формирование положительного образа субъектов малого предпринимательства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инициирование процесса развития инфраструктуры, поддержки малого и среднего предпринимательства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й поддержки малого и среднего предпринимательства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величение доли объемов производства товаров и услуг малого предпринимательства в выпуске валового регионального продукта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сширение форм финансовой, информационной, методической и иной поддержки малого и среднего предпринимательства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ходной части бюджета.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16-2020</w:t>
            </w:r>
            <w:r>
              <w:rPr/>
              <w:t xml:space="preserve"> годы </w:t>
            </w:r>
          </w:p>
          <w:tbl>
            <w:tblPr>
              <w:tblW w:w="9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0"/>
              <w:gridCol w:w="6399"/>
            </w:tblGrid>
            <w:tr>
              <w:trPr/>
              <w:tc>
                <w:tcPr>
                  <w:tcW w:w="351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39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экономики, планирования и учета Администрации Золотухи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местного самоуправления Золотухинск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  <w:lang w:val="ru-RU"/>
              </w:rPr>
              <w:t>ежегодный отчет отдела экономики, планирования и учета Администрации Золотухинского района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62" w:type="dxa"/>
            <w:tcBorders/>
          </w:tcPr>
          <w:p>
            <w:pPr>
              <w:pStyle w:val="TextBody"/>
              <w:snapToGrid w:val="false"/>
              <w:rPr/>
            </w:pPr>
            <w:bookmarkStart w:id="2" w:name="OLE_LINK7"/>
            <w:bookmarkStart w:id="3" w:name="OLE_LINK6"/>
            <w:r>
              <w:rPr>
                <w:szCs w:val="28"/>
                <w:lang w:val="ru-RU"/>
              </w:rPr>
              <w:t>прирост количества малых и средних предприятий</w:t>
            </w:r>
            <w:bookmarkEnd w:id="2"/>
            <w:bookmarkEnd w:id="3"/>
            <w:r>
              <w:rPr>
                <w:szCs w:val="28"/>
                <w:lang w:val="ru-RU"/>
              </w:rPr>
              <w:t>;</w:t>
            </w:r>
          </w:p>
          <w:p>
            <w:pPr>
              <w:pStyle w:val="TextBody"/>
              <w:rPr/>
            </w:pPr>
            <w:bookmarkStart w:id="4" w:name="OLE_LINK8"/>
            <w:bookmarkStart w:id="5" w:name="OLE_LINK3"/>
            <w:bookmarkEnd w:id="4"/>
            <w:bookmarkEnd w:id="5"/>
            <w:r>
              <w:rPr>
                <w:szCs w:val="28"/>
                <w:lang w:val="ru-RU"/>
              </w:rPr>
              <w:t>прирост количества вновь зарегистрированных индивидуальных предпринимателей;</w:t>
            </w:r>
          </w:p>
          <w:p>
            <w:pPr>
              <w:pStyle w:val="TextBody"/>
              <w:rPr/>
            </w:pPr>
            <w:bookmarkStart w:id="6" w:name="OLE_LINK8"/>
            <w:bookmarkStart w:id="7" w:name="OLE_LINK3"/>
            <w:bookmarkEnd w:id="6"/>
            <w:bookmarkEnd w:id="7"/>
            <w:r>
              <w:rPr>
                <w:szCs w:val="28"/>
                <w:lang w:val="ru-RU"/>
              </w:rPr>
              <w:t>увеличение доли продукции, произведенной субъектами малого и среднего предпринимательства в общем объеме валового регионального продукта, - 2,5 процентных пункта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bookmarkStart w:id="8" w:name="OLE_LINK9"/>
            <w:bookmarkStart w:id="9" w:name="OLE_LINK5"/>
            <w:bookmarkStart w:id="10" w:name="OLE_LINK4"/>
            <w:r>
              <w:rPr>
                <w:szCs w:val="28"/>
                <w:lang w:val="ru-RU"/>
              </w:rPr>
              <w:t>прирост налоговых поступлений (в действующих ценах) от применения специальных режимов налогообложения</w:t>
            </w:r>
            <w:bookmarkEnd w:id="8"/>
            <w:bookmarkEnd w:id="9"/>
            <w:bookmarkEnd w:id="10"/>
            <w:r>
              <w:rPr>
                <w:szCs w:val="28"/>
                <w:lang w:val="ru-RU"/>
              </w:rPr>
              <w:t xml:space="preserve"> – 4</w:t>
            </w:r>
            <w:r>
              <w:rPr>
                <w:color w:val="FF0000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 xml:space="preserve">процентных пункта;   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прирост количества субъектов малого и среднего бизнеса, принявших участие в выставках, ярмарках, форумах и иных публичных мероприятиях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увеличение занятых в малом и среднем бизнесе;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-увеличение количества активно действующих малых и средних предприятий и индивидуальных предпринимателей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  <w:lang w:val="ru-RU"/>
              </w:rPr>
              <w:t>-</w:t>
            </w:r>
            <w:bookmarkStart w:id="11" w:name="OLE_LINK11"/>
            <w:bookmarkStart w:id="12" w:name="OLE_LINK10"/>
            <w:r>
              <w:rPr>
                <w:color w:val="000000"/>
                <w:szCs w:val="28"/>
                <w:lang w:val="ru-RU"/>
              </w:rPr>
              <w:t xml:space="preserve">увеличение оборота розничной торговли на территории района и  доведение его в 2020 году </w:t>
            </w:r>
            <w:r>
              <w:rPr>
                <w:szCs w:val="28"/>
                <w:lang w:val="ru-RU"/>
              </w:rPr>
              <w:t>до 770,4 млн. рублей;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bookmarkEnd w:id="11"/>
            <w:bookmarkEnd w:id="12"/>
            <w:r>
              <w:rPr>
                <w:szCs w:val="28"/>
                <w:lang w:val="ru-RU"/>
              </w:rPr>
              <w:t>-развитие личных подворий;</w:t>
            </w:r>
          </w:p>
          <w:p>
            <w:pPr>
              <w:pStyle w:val="TextBody"/>
              <w:rPr/>
            </w:pPr>
            <w:r>
              <w:rPr>
                <w:szCs w:val="28"/>
                <w:lang w:val="ru-RU"/>
              </w:rPr>
              <w:t>-повышение занятости и благосостояния сельских жителей.</w:t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extBody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 малого и среднего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нимательства в Золотухинском районе Кур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алого и среднего предпринимательства является важным индикатором делового и экономического климата в Золотухинском районе. В сфере малого и среднего бизнеса заложен потенциал для развития конкуренции, увеличения дополнительных рабочих мест, расширения налоговой баз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личество малых и средних предприятий и индивидуальных предпринимателей в Золотухинском районе в 2013-2020 годах характеризуются следующими дан</w:t>
      </w:r>
      <w:r>
        <w:rPr/>
        <w:t>ным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902"/>
        <w:gridCol w:w="850"/>
        <w:gridCol w:w="851"/>
        <w:gridCol w:w="850"/>
        <w:gridCol w:w="851"/>
        <w:gridCol w:w="992"/>
        <w:gridCol w:w="992"/>
        <w:gridCol w:w="992"/>
        <w:gridCol w:w="851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казател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 xml:space="preserve">2013г.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(отч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2014г. 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2015г. 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2016г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2017г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2018г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9г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0г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оценка)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Малые и средние предприят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5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дивидуальные предпринимател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sz w:val="22"/>
                <w:szCs w:val="28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2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оля малых и средних предприятий приходится на: розничную торговлю и общественное питание – 39,4%, сельское хозяйство – 36,4%, жилищно-коммунальное хозяйство и промышленность по – 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положительные изменения в сфере поддержки развития малого и среднего предпринимательства остаются проблемы, препятствующие развитию данного сектора экономик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едостаток квалифицированных кадр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повышение налогов для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невысокая активность субъектов малого и среднего предпринимательства в решении социальных пробл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низкий уровень предпринимательской культуры и квалификации кадров, занятых на малых и средних предприятиях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одвижение продукции, производимой малыми и средними предприятиями на внутренний и внешний рын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Преодоление существующих препятствий и дальнейшее развитие малого и среднего предпринимательства в Золотухинском районе  возможно только на основе целенаправленной работы на местах по созданию благоприятных условий для его развития и реализации мероприятий муниципальной целев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сохранения социальной стабильности в районе является обеспечение занятости населения. Для того, чтобы сохранить существующие места и создать новые малые и средние предприятия, увеличить количество рабочих мест, занятых в производстве, оказывать консультативную помощь представителям малого и среднего предпринимательства. Настоящая Программа, призвана сконцентрировать усилия Администрации Золотухинского района, общественных объединений предпринимателей на решении указанных пробле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ая цель и задачи Программы, сроки ее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Федеральным законом от 24.07.2007 №209-ФЗ «О развитии малого и среднего предпринимательства в Российской Федерации» и представляет собой комплекс мероприятий по созданию благоприятных условий для развития малого и среднего предпринимательства на территории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действие развитию малого и среднего предпринимательства в Золотухинском рай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будет реализована в один этап в течение 2016-2020 год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Перечень программ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держит комплекс мероприятий, направленных на достижение ее цели и решение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задач, обеспечивающих благоприятные условия для развития малого и среднего предпринимательства, предусматриваются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анкетирования среди субъектов малого и среднего предпринимательства, определение путей их решения (совместно с Союзом предпринимателей г.Курс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деятельности субъектов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, развитие инфраструктуры поддержки субъектов малого и среднего предпринимательства предусматриваются следующи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азмещение информационных материалов, связанных с деятельностью малого и среднего предпринимательства в СМИ, на сайте Администрации Золотухин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«круглых столов», совещаний  по вопросам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программных мероприятий, сроки их реализации, ожидаемые результаты от реализации мероприятий представлены в приложении №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ханизм реализации Программы, контроль за ходом ее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руководство и контроль за ходом Программы осуществляет отдел экономики, планирования и учета Администрации Золотухинского района. Исполнитель Программы с учетом выделяемых средств вносит предложения по уточнению затрат на мероприятия Программы, уточняет механизм их реализации, а также вносит в установленном порядке предложения по корректировке Программы, либо прекращению ее выпол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взаимодействие с органами исполнительной власти Курской области в целях привлечения финансовых  средств из вышестоящих бюджетов на реализацию Программ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будет способствовать устойчивому развитию малого и среднего предпринимательства, в том числе в приоритетных отраслях экономики, снижению социальной напряженности, сохранению существующих и созданию новых рабочих мест, повышению качества и конкурентоспособности производимых товаров и услуг на территории Золотухин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мероприятий Программы позволит получить следующие 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стить в СМИ, на сайте Администрации Золотухинского района материалы, связанных с деятельностью малого и среднего предпринима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лечь к участию в выставочно-ярмарочных мероприятиях не менее 10 хозяйствующих субъектов малого и среднего предприниматель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ь к участию в анкетировании 110 хозяйствующих субъектов малого и среднего предпринимательства с целью выявления существующих проблем их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 Программы проводит оценку эффективности реализации Программы за отчетный год (весь период реализации) в соответствии с методикой, утвержденной в составе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приведена в приложении №3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bookmarkStart w:id="13" w:name="Par347"/>
      <w:bookmarkEnd w:id="13"/>
      <w:r>
        <w:rPr>
          <w:rFonts w:cs="Calibri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"Создание условий для развития торговли,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</w:rPr>
        <w:t xml:space="preserve"> </w:t>
      </w:r>
      <w:r>
        <w:rPr>
          <w:rFonts w:cs="Calibri"/>
        </w:rPr>
        <w:t>малого и среднего предпринимательства в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/>
        </w:rPr>
        <w:t xml:space="preserve"> </w:t>
      </w:r>
      <w:r>
        <w:rPr>
          <w:rFonts w:cs="Calibri"/>
        </w:rPr>
        <w:t>Золотухинском районе Курской области "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bookmarkStart w:id="14" w:name="Par353"/>
      <w:bookmarkEnd w:id="14"/>
      <w:r>
        <w:rPr>
          <w:rFonts w:cs="Calibri"/>
          <w:sz w:val="28"/>
          <w:szCs w:val="28"/>
        </w:rPr>
        <w:t>Перечень программных мероприятий муниципальной программы «Создание условий для развития торговли, малого и среднего предпринимательства в Золотухинском районе Курской области»</w:t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629"/>
        <w:gridCol w:w="1543"/>
        <w:gridCol w:w="1292"/>
        <w:gridCol w:w="38"/>
        <w:gridCol w:w="818"/>
        <w:gridCol w:w="851"/>
        <w:gridCol w:w="709"/>
        <w:gridCol w:w="850"/>
        <w:gridCol w:w="66"/>
        <w:gridCol w:w="712"/>
        <w:gridCol w:w="1134"/>
        <w:gridCol w:w="1981"/>
        <w:gridCol w:w="1846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rFonts w:cs="Calibri"/>
                <w:b/>
                <w:szCs w:val="28"/>
              </w:rPr>
              <w:t>№</w:t>
            </w:r>
            <w:r>
              <w:rPr>
                <w:rFonts w:cs="Times New Roman"/>
                <w:b/>
                <w:szCs w:val="28"/>
              </w:rPr>
              <w:t xml:space="preserve"> </w:t>
            </w:r>
            <w:r>
              <w:rPr>
                <w:rFonts w:cs="Calibri"/>
                <w:b/>
                <w:szCs w:val="28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b/>
                <w:szCs w:val="28"/>
              </w:rPr>
              <w:t>Наименование мероприят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b/>
                <w:szCs w:val="28"/>
              </w:rPr>
              <w:t>Источники финансирова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b/>
                <w:szCs w:val="28"/>
              </w:rPr>
              <w:t>Сумма расходов всего (тыс.руб)</w:t>
            </w:r>
          </w:p>
        </w:tc>
        <w:tc>
          <w:tcPr>
            <w:tcW w:w="4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b/>
                <w:szCs w:val="28"/>
              </w:rPr>
              <w:t>в том числе по годам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b/>
                <w:szCs w:val="28"/>
              </w:rPr>
              <w:t>Срок реализации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b/>
                <w:szCs w:val="28"/>
              </w:rPr>
              <w:t>Ответственный за реализацию мероприятий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b/>
                <w:szCs w:val="28"/>
              </w:rPr>
              <w:t>Ожидаемый результат (значения целевых показателей за весь период реализации, в том числе по годам)</w:t>
            </w:r>
          </w:p>
        </w:tc>
      </w:tr>
      <w:tr>
        <w:trPr>
          <w:trHeight w:val="145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2"/>
                <w:szCs w:val="28"/>
              </w:rPr>
            </w:pPr>
            <w:r>
              <w:rPr>
                <w:rFonts w:cs="Calibri"/>
                <w:b/>
                <w:sz w:val="22"/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2"/>
                <w:szCs w:val="28"/>
              </w:rPr>
            </w:pPr>
            <w:r>
              <w:rPr>
                <w:rFonts w:cs="Calibri"/>
                <w:b/>
                <w:sz w:val="22"/>
                <w:szCs w:val="2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2"/>
                <w:szCs w:val="28"/>
              </w:rPr>
            </w:pPr>
            <w:r>
              <w:rPr>
                <w:rFonts w:cs="Calibri"/>
                <w:b/>
                <w:sz w:val="22"/>
                <w:szCs w:val="28"/>
              </w:rPr>
              <w:t>201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2"/>
                <w:szCs w:val="28"/>
              </w:rPr>
            </w:pPr>
            <w:r>
              <w:rPr>
                <w:rFonts w:cs="Calibri"/>
                <w:b/>
                <w:sz w:val="22"/>
                <w:szCs w:val="28"/>
              </w:rPr>
              <w:t>20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b/>
                <w:b/>
                <w:sz w:val="22"/>
                <w:szCs w:val="28"/>
              </w:rPr>
            </w:pPr>
            <w:r>
              <w:rPr>
                <w:rFonts w:cs="Calibri"/>
                <w:b/>
                <w:sz w:val="22"/>
                <w:szCs w:val="28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Cs w:val="28"/>
              </w:rPr>
              <w:t>Количество субъектов малого и среднего предпринимательства подлежащих анкетирован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явление существующих проблем развития субъектов малого и среднего предпринимательства, определение путей их решения (количество хозяйствующих субъектов малого и среднего предпринимательства –участников анкетирования 110(за период реализации программы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роведение анкетирования среди субъектов малого и среднего предпринимательства по проблемам малого и среднего предпринимательства по проблемам, сдерживающим развитие малого и среднего предпринимательства, определение путей их решени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16-2020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год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Союз предпринимателей г.Курска, отдел экономики, планирования и учета Администрации Золотухинского района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Мониторинг деятельности субъектов малого и среднего предпринимательства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</w:t>
            </w:r>
          </w:p>
        </w:tc>
        <w:tc>
          <w:tcPr>
            <w:tcW w:w="4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Cs w:val="28"/>
              </w:rPr>
              <w:t>Количество мероприятий в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6-202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годы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тдел экономики, планирования и учета Администрации Золотухинского район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пределение тенденций развития малого и среднего предпринимательства в Золотухинском районе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15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Размещение информационных материалов, связанных с деятельностью малого и среднего предпринимательства в СМИ, на официальном сайте Администрации Золотухинского района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Cs w:val="28"/>
              </w:rPr>
              <w:t>Количество материалов в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2016-202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годы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тдел экономики, планирования и учета Администрации Золотухинского район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вышение информационного уровня предпринимательской культуры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.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Проведение совещаний, «круглых столов» по вопросам развития малого и среднего предпринимательства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Не требует финансирования</w:t>
            </w:r>
          </w:p>
        </w:tc>
        <w:tc>
          <w:tcPr>
            <w:tcW w:w="1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0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Cs w:val="28"/>
              </w:rPr>
            </w:pPr>
            <w:r>
              <w:rPr>
                <w:rFonts w:cs="Calibri"/>
                <w:szCs w:val="28"/>
              </w:rPr>
              <w:t>Количество мероприятий в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2016-2020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годы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тдел экономики, планирования и учета Администрации Золотухинского района, общественный совет представителей малого и среднего предпринимательства в Золотухинском районе при главе Золотухинского район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несение предложений и практических мер по развитию малого и среднего бизнеса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" w:leader="none"/>
                <w:tab w:val="center" w:pos="301" w:leader="none"/>
              </w:tabs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Характеристика проблем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шение которой направлена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40"/>
        <w:jc w:val="both"/>
        <w:rPr/>
      </w:pPr>
      <w:r>
        <w:rPr>
          <w:sz w:val="28"/>
          <w:szCs w:val="28"/>
        </w:rPr>
        <w:t>Развитие  малого и среднего предпринимательства  является одним из стратегических факторов социально-экономического развития Золотухинского района, неотъемлемым элементом рыночной системы хозяйствования, соответствующим целям экономических реформ в России: созданию эффективной конкурентной экономики, обеспечению высокого уровня и качества  жизни населения. Значение и роль малого и среднего предпринимательства заключается в оптимизации структуры экономики, обеспечении условий для создания среднего класса, повышении уровня занятости трудоспособного населения, увеличении доходной части бюджета за счет расширения  налогооблагаемой базы, снижении социальной напряженности и достижении политической стабильности в общест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униципальная подпрограмма Золотухинского района Курской области «Развитие малого и среднего предпринимательства в Золотухинском районе Курской области» (далее – подпрограмма) разработана в соответствии с Федеральным законом от 24 июля 2007 года № 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лое и среднее предпринимательство  Золотухинского района Курской области  представляет собой сложный социально- экономический комплекс  экономики района. Для  него характерно  разнообразие видов эконом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 последние годы малое и среднее предпринимательство приросло количественно и качественно. Число занятых увеличилось с 260 человек в 2001 году до 420 человек к 2020 году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Для достижения социальных, благотворительных, управленческих целей, разрешения споров и конфликтов, формирования положительного имиджа субъектов малого и среднего предпринимательства на территории Золотухинского района в 2011 году создан общественный совет представителей малого и среднего предпринимательства при главе Золотухин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настоящее время малое и среднее предпринимательство района объединяет  около 4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озяйствующих субъектов, зарегистрированных в установленном порядке. Объем произведенной продукции (работ, услуг) малыми, средними предприятиями и индивидуальными предприятиями за последние четыре года увеличился в 2,8 раза. Изменилась структура малого и среднего предпринимательства. Сегодня в районе малые, средние предприятия и предприниматели  оказывают не только торговые и бытовые услуги, они производят промышленную продукцию в отраслях пищевой, текстильной, лесной и перерабатывающей промышленности, работают на рынке услуг по ремонту сельскохозяйственной техники, оказывают бытовые и транспортные услуги, услуги общественного питания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ибольший удельный вес  от общего объема производства и услуг приходится на услуги в сфере розничной торговли. Так по  итогам 2014 года в общем объеме  товарообороте по району около 75%  приходится на долю субъектов малого и среднего предприним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метное место малое и среднее предпринимательство занимает в сфере производства сельскохозяйственной продукции. В этой сфере работают 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рестьянско-фермерских хозяйств и   27    предпринимателя. Ими произведено в 2014 году сельскохозяйственной  продукции на сумму  94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лн.руб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зросла инвестиционная  активность субъектов малого и среднего предпринимательства путем привлечения кредитных ресурсов на развитие собственного дел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смотря на положительные тенденции в развитии малого и среднего предпринимательства, его потенциал используется не в полной мер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охраняется значительная территориальная дифференциация в развитии малого и среднего предпринимательства. Наибольшее количество занятых в малом  бизнесе зарегистрировано в п. Золотухино и  м. Своб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ее влияние на развитие малого и среднего предпринимательства оказывают внешние факторы. Повышаются требования к конкурентоспособности, качеству продукции и услуг, производимых субъектами малого и среднего предпринимательства. Актуальной является проблема возможных негативных последствий для малого и среднего бизнеса при интеграции в мировую экономику. Развитие малого и среднего бизнеса и переход его на качественно новый уровень в формировании валового регионального продукта требует существенного расширения возможностей для субъектов малого и среднего бизнеса в вопросах обеспечения финансовыми ресурсами и нежилыми производственными помещениями. В практической деятельности предприниматели по-прежнему сталкиваются с определенными трудностями, среди которых высокий уровень административных барьеров, недостаточность собственного капитала и оборотных средств, высокая арендная плата и значительные расходы на подключение к сетям инженерной инфраструкту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направленных на реализацию указанных решений, обуславливает необходимость концентрации и координации финансовых, имущественных и организационных ресурсов, взаимодействия органов власти всех уровней, организаций инфраструктуры поддержки предпринимательства и бизнес- сообщества для решения задач ускоренного развития малого и среднего предприниматель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851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развития малого предпринимательства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Золотухинскому району  по года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665"/>
        <w:gridCol w:w="850"/>
        <w:gridCol w:w="1134"/>
        <w:gridCol w:w="1134"/>
        <w:gridCol w:w="106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16" w:hRule="exact"/>
          <w:cantSplit w:val="true"/>
        </w:trPr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состоянию н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</w:t>
            </w:r>
          </w:p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>2013г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</w:t>
            </w:r>
          </w:p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b/>
                <w:sz w:val="20"/>
                <w:szCs w:val="20"/>
              </w:rPr>
              <w:t>2014г</w:t>
            </w:r>
            <w:r>
              <w:rPr>
                <w:b/>
                <w:sz w:val="20"/>
                <w:szCs w:val="20"/>
                <w:u w:val="single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темп роста (снижения) к предыдущему периоду,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8"/>
                <w:szCs w:val="28"/>
              </w:rPr>
              <w:t>Количество малых предприят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в том числе по основным видам деятельности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i w:val="false"/>
                <w:sz w:val="28"/>
                <w:szCs w:val="28"/>
              </w:rPr>
              <w:t>торговля и общественное пит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мышленност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i w:val="false"/>
                <w:sz w:val="28"/>
                <w:szCs w:val="28"/>
              </w:rPr>
              <w:t>сельск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 и связ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енда и предоставление усл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i w:val="false"/>
                <w:sz w:val="28"/>
                <w:szCs w:val="28"/>
              </w:rPr>
              <w:t>здравоохран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лищно-коммунальн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Численность работающих в малых предприятия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8"/>
                <w:szCs w:val="28"/>
              </w:rPr>
              <w:t>Оборот производства продукции, усл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714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4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36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51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6643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пл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9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37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отрослям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i w:val="false"/>
                <w:sz w:val="28"/>
                <w:szCs w:val="28"/>
              </w:rPr>
              <w:t>торговля и общественное пит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мышленност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i w:val="false"/>
                <w:sz w:val="28"/>
                <w:szCs w:val="28"/>
              </w:rPr>
              <w:t>сельское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 и связ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енда и предоставление усл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0" w:hanging="0"/>
              <w:rPr/>
            </w:pPr>
            <w:r>
              <w:rPr>
                <w:b/>
                <w:i w:val="false"/>
                <w:sz w:val="28"/>
                <w:szCs w:val="28"/>
              </w:rPr>
              <w:t xml:space="preserve">- </w:t>
            </w:r>
            <w:r>
              <w:rPr>
                <w:i w:val="false"/>
                <w:sz w:val="28"/>
                <w:szCs w:val="28"/>
              </w:rPr>
              <w:t>здравоохране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отрасл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 по трудовому договору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>
                <w:sz w:val="28"/>
                <w:szCs w:val="28"/>
              </w:rPr>
              <w:t>Оборот производства продукции, услуг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37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510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61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72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83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94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306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318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33199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плат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Основные цели и задачи  Подпрограмм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Подпрограммы - обеспечение благоприятных условий для развития малого и среднего предпринимательства, повышение занятости, вовлечение в малый и средний бизнес социально незащищенных групп населения, обеспечение конкурентоспособности субъектов малого и среднего предпринимательства, обеспечивающего насыщение рынка отечественными товарами и услугами, стабильное поступление налогов в бюджеты всех уровней, формирование среднего класса, самостоятельно  создающего собственное благосостояние и достаточный уровень жизни, являющегося основой социально-экономической стабильности в обществе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остижения указанной цели муниципальная  подпрограмма Золотухинского района Курской области «Развитие малого и среднего предпринимательства в Золотухинском районе Курской области» предусматривает решение следующих задач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развитие предпринимательской культуры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создание рабочих мест на новых и действующих малых и средних предприятиях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опаганда идей развития малого и среднего бизнеса, формирование положительного образа субъектов малого предпринимательств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формирование инфраструктуры, обеспечивающей доступность для субъектов малого и среднего предпринимательства необходимых услуг и ресурсов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величение доли объемов производства товаров и услуг малого предпринимательства в выпуске валового регионального продукт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сширение форм финансовой, информационной, методической и иной поддержки малого и среднего предпринимательств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увеличение доходной части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инструментом решения поставленных задач является настоящая подпрограм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риоритеты муниципальной политики в сфере реализации подпрограммы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К приоритетным направлениям деятельности малого и среднего предпринимательства в Золотухинском районе Курской области относится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изводство сельскохозяйственной продукции и предоставление услуг в эт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стениеводство и предоставление услуг в области растениеводства (разработка полей, уборка урожая, закладка, обработка и содержание садов, парков и других зеленых насаждений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животноводство (кроме разведения пчел) и предоставление услуг в области животноводства, кроме ветеринарных услуг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батывающие производств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ищевых продук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ильное и швейное производств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изводство электрооборудования, электронного и оптического оборудования и предоставление услуг по монтажу, ремонту и техническому обслуживанию электрооборудования, электронного и оптического оборуд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орговое обслуживание сельского населения (кроме реализации подакцизных товар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Техническое обслуживание и ремонт транспортных средств (кроме услуг, оказываемых на территории городских округ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Бытовые услуг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монт, окраска и пошив обув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слуги парикмахерских и салонов красоты (кроме услуг, оказываемых на территории городских округов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Жилищно-коммунальное хозяйство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озеленению  поселков городского тип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обслуживание приборов учета (счетчиков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ремонт жилых помещений, строительных конструкций, ремонт электро, теле- и радиооборудо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очистка питьевой и не питьевой вод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7. Медицинское обслуживание населения (за исключением косметологии, стоматологической практики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месленная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мероприятий Подпрограммы позволит создать условия для увеличения к 2020 году количества малых и средних предприятий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аздел 4. Перечень мероприятий подпрограммы, сроки их реализ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емы финансиров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ень подпрограммных  мероприятий указан в приложении №2 к настоящей Подпрограм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программой предусмотрена поддержка малого и среднего предприним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я подпрограммных мероприятий предусматривает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: «Формирование правовой среды, обеспечивающей благоприятные условия для развития малого и среднего предпринимательства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)стимулирование развития  сельскохозяйственной потребительской кооперации на территории Золотухин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)содействие развитию предпринимательской деятельности на селе, в целях увеличения объемов производства сельхозпродукции и занятости сельского населения.  Развитие личного подсобного хозяй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Ожидаемый результат — увеличение объемов производства и продаж сельскохозяйственной продукции.</w:t>
      </w:r>
    </w:p>
    <w:p>
      <w:pPr>
        <w:pStyle w:val="Normal"/>
        <w:spacing w:lineRule="auto" w:line="360"/>
        <w:ind w:firstLine="660"/>
        <w:jc w:val="both"/>
        <w:rPr/>
      </w:pPr>
      <w:r>
        <w:rPr>
          <w:sz w:val="28"/>
          <w:szCs w:val="28"/>
        </w:rPr>
        <w:t>4)привлечение субъектов малого и среднего предпринимательства для участия  в конкурсах и запросах котировок при размещении муниципального заказа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— оптимизация расходов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привлечение малых и средних предприятий и предпринимателей к участию в ярмарочных мероприятиях, проводимых в районе и в области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— увеличение объема розничного товарооборот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6)привлечение субъектов малого и среднего предпринимательства в газификации населенных пунктов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— улучшение качества обслуживания на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7)Предоставление финансовой поддержки субъектам малого и среднего предпринимательства, производящим товары, работы и услуги, в форме субсидирования процентной ставки по банковским кредитам;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— развитие малого и среднего предпринимательств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8)повышение информированности субъектов малого и среднего бизнеса в целях повышения качества и безопасности продукции, работ и услуг, производимых субъектами малого и среднего предпринимательств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)Оказание содействия в предоставлении субъектам малого и среднего предпринимательства помещений и земельных участков, находящихся в муниципальной собственности, на условиях долгосрочной аренды;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>10)Оперативное решение проблемных вопросов субъектов малого и среднего предпринимательства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Ожидаемый результат —улучшение качества и безопасности продукции, работ и услуг, производимых субъектами малого и среднего предпринимательства</w:t>
      </w:r>
    </w:p>
    <w:p>
      <w:pPr>
        <w:pStyle w:val="Normal"/>
        <w:spacing w:lineRule="auto" w:line="360"/>
        <w:ind w:firstLine="675"/>
        <w:jc w:val="both"/>
        <w:rPr/>
      </w:pPr>
      <w:r>
        <w:rPr>
          <w:sz w:val="28"/>
          <w:szCs w:val="28"/>
        </w:rPr>
        <w:t>11)Систематизация и распространение опыта работы лучших представителей малого и среднего предпринимательства района. Формирование в обществе позитивного отношения к предпринимательской деятельности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-улучшение качества продукции предоставляемых услуг.</w:t>
      </w:r>
    </w:p>
    <w:p>
      <w:pPr>
        <w:pStyle w:val="Normal"/>
        <w:spacing w:lineRule="auto" w:line="36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2)Содействие и повышение квалификации руководителей и специалистов, работающих в малом и среднем бизнесе.</w:t>
      </w:r>
    </w:p>
    <w:p>
      <w:pPr>
        <w:pStyle w:val="Normal"/>
        <w:spacing w:lineRule="auto" w:line="36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-улучшение качества продукции и предоставляемых услуг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Раздел 5. Характеристика основных мероприятий, в которых Золотухинский район принимает участие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Золотухинский район участвует в реализации следующих мероприятиях Подпрограммы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выставок, ярмаро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оведение зональных семинаров, совещаний по вопросам организации и ведения бизнеса на места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оведение ежегодного регионального форума малого и среднего предпринимательства «День предпринимателя Кур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оведение ежегодного областного конкурса «Лидер малого и среднего бизнеса Кур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роведение ежегодного областного конкурса «Малый и средний бизнес Курской области - глазами прессы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Раздел 6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ирование мероприятий Подпрограммы осуществляется за счет средств районного бюджета, предполагаемых средств из областного бюджета и внебюджетных средств. Общий объем финансовых средств на реализацию мероприятий Подпрограммы на весь период составляет 640,0 тыс. рублей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общий объем финансовых средств из бюджета Золотухинского района Курской области на реализацию Подпрограммы на весь период составляет 25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 Анализ рисков реализации программы и описание мер управления рисками реализации  Под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оложительные результаты в малом и среднем бизнесе района имеются проблемы, препятствующие его развитию и требующие решения программно-целев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держивающими факторами в развитии малого и среднего бизнеса явля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нехватка оборотных средств на развитие бизнеса и ограниченный доступ к кре</w:t>
      </w:r>
      <w:r>
        <w:rPr>
          <w:sz w:val="28"/>
          <w:szCs w:val="28"/>
        </w:rPr>
        <w:t>дитным ресурсам из-за жестких требований банков и высокой стоимости кредит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абая ресурсная база (техническая, производственная, финансова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недостаточно развита инфраструктура поддержки малого и среднего предпринимательства на муниципальном уров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, направленных на реализацию указанных решений, обуславливает необходимость концентрации и координации финансовых, имущественных и организационных ресурсов, взаимодействия органов власти всех уровней, организаций инфраструктуры поддержки предпринимательства и бизнес-сообщества для решения задач ускоренного развития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ализации Подпрограммы в нее могут вноситься изменения и дополнения в установленном порядк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0"/>
        <w:gridCol w:w="6570"/>
      </w:tblGrid>
      <w:tr>
        <w:trPr/>
        <w:tc>
          <w:tcPr>
            <w:tcW w:w="861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дпрограмме «Развитие малого и среднего предпринимательства в Золотухинском районе Курской области»</w:t>
            </w:r>
          </w:p>
          <w:p>
            <w:pPr>
              <w:pStyle w:val="Normal"/>
              <w:ind w:left="90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к подпрограмме  «Развитие малого и среднего предпринимательства в Золотухинском  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  <w:gridCol w:w="1843"/>
        <w:gridCol w:w="1128"/>
        <w:gridCol w:w="6"/>
        <w:gridCol w:w="1128"/>
        <w:gridCol w:w="6"/>
        <w:gridCol w:w="986"/>
        <w:gridCol w:w="6"/>
        <w:gridCol w:w="986"/>
        <w:gridCol w:w="6"/>
        <w:gridCol w:w="935"/>
        <w:gridCol w:w="51"/>
        <w:gridCol w:w="269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и, задачи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выполнения мероприятия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Объем финансирования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й результат (в натуральном выражении – целевые значения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в том числе</w:t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: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-2020 годы</w:t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редполагаемые средства бюджета Золотухинского района (тыс.руб.)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овышение информационного уровня предпринимательской культур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-экономическое развит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субъектов малого и среднего предпринимательства для участия в конкурсах и запросах котировок при размещении муниципального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8"/>
              </w:rPr>
              <w:t>2016-2020 год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тимизация расходов бюджет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малых и средних предприятий и предпринимателей к участию в ярмарочных мероприятиях, проводимых в районе и в обла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6-2020 годы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рганизаций (тыс.руб.)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бъема розничного товарооборот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34"/>
              </w:rPr>
              <w:t>Сокращение административных барье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ышение информированности субъектов малого и среднего бизнеса в целях повышения качества и безопасности продукции, работ и услуг, производимых субъектами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2016-2020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качества и безопасности продукции, работ и услуг, производимых субъектами малого и среднего предпринима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содействия в предоставлении субъектам малого и среднего предпринимательства помещений и земельных участков, находящихся в муниципальной собственности, на условиях долгосрочной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2016-2020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условий, способствующих расширению деятельности субъектов малого и среднего предпринимательства в приоритетных отраслях.</w:t>
            </w:r>
          </w:p>
        </w:tc>
      </w:tr>
      <w:tr>
        <w:trPr/>
        <w:tc>
          <w:tcPr>
            <w:tcW w:w="153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>Информационно-методическое обеспечение малого и среднего бизнеса. Пропаганда идей малого и среднего бизне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истематизация и распространение опыта работы лучших представителей малого и среднего предпринимательства района. Формирование в обществе позитивного отношения к предприниматель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8"/>
              </w:rPr>
              <w:t>2016-2020 г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лучшение качества продукции предоставляемых услуг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йствие и повышение квалификации руководителей и специалистов, работающих в малом и среднем бизнес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5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рганизаций (тыс.руб.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лучшение качества продукции предоставляемых услуг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представителей малого бизнеса в ежегодном областном конкурсе «Лидер малого бизнеса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паганда передового опыта субъектов малого и среднего предпринимательства в сфере торговли, бытового обслуживания, общественного питания, Увеличение оборота малых и средних предприятий на одного жителя района, увеличение числа вновь созданных субъектов малого и среднего предпринимательства за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субъектов малого и среднего предпринимательства района в региональном форуме «День предпринимателя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ежеквартального мониторинга развития малого и среднего предпринимательства в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величение оборота розничной торговли, общественного питания, бытовых услу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азание информационной, консультационной и методической поддержки субъектов малого и среднего предпринимательства и гражданам, открывающим собственное дело на территор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Увеличение количества индивидуальных предпринимателей на территории Золотухинского района, создание рабочих мест на новых и действующих малых и средних пред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bookmarkStart w:id="15" w:name="Par778"/>
      <w:bookmarkEnd w:id="15"/>
      <w:r>
        <w:rPr>
          <w:rFonts w:cs="Calibri"/>
        </w:rPr>
        <w:t>Приложение 3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>
          <w:rFonts w:cs="Calibri"/>
        </w:rPr>
        <w:t>к муниципальной программе "Создание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>
          <w:rFonts w:cs="Calibri"/>
        </w:rPr>
        <w:t>условий для развития торговли малого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>
          <w:rFonts w:cs="Calibri"/>
        </w:rPr>
        <w:t xml:space="preserve">и среднего предпринимательства в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>
          <w:rFonts w:cs="Calibri"/>
        </w:rPr>
        <w:t>Золотухинском районе Курской области"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bookmarkStart w:id="16" w:name="Par784"/>
      <w:bookmarkEnd w:id="16"/>
      <w:r>
        <w:rPr>
          <w:rFonts w:cs="Calibri"/>
        </w:rPr>
        <w:t>МЕТОДИКА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«СОЗДАНИЕ УСЛОВИЙ ДЛЯ РАЗВИТИЯ ТОРГОВЛИ МАЛОГО И СРЕДНЕГО ПРЕДПРИНИМАТЕЛЬСТВА В ЗОЛОТУХИНСКОМ РАЙОНЕ КУРСКОЙ ОБЛАСТ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 Оценка эффективности реализации Программы (далее - оценка) осуществляется исполнителем Программы – отделом экономики, планирования и учета Администрации Золотухинского района  ежегодно в течение всего срока ее реализации и по окончании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 Оценка осуществляется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1. Достижение цели и решение задач Программы (оценивается за весь период реализации Программ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2. Степень достижения за отчетный период запланированных значений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ценка степени достижения запланированных результатов по каждому целевому показателю за отчетный период проводится путем сопоставления фактически достигнутого значения целевого показателя за отчетный период с его плановым значением по следующей формуле: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100%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-------------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 -   степень   достижения    запланированного   результата   целев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  - фактически достигнутое значение целевого показател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  - плановое значение целевого показателя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 - порядковый номер целевого показ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нее значение достижения целевых показателей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SUM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И  = ------------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k        N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 - критерий достижения запланированных результатов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SUM И  -  сумма  оценок   достижения  запланированных  результатов  все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тепень выполнения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епень выполнения мероприятий Программы определяется путем сопоставления количества запланированных к реализации в отчетном периоде мероприятий Программы к фактически выполненных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М  x 100%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  = -------------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       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  - показатель степени выполнения мероприятий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  -  количество  мероприятий   Программы,  фактически реализованных з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- отчетный период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  -  количество мероприятий  Программы, запланированных к реализации в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 - отчетном перио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ценка эффективности Программы в целом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  x 100%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k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К = -------------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Ф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- комплексный показатель эффективности реализации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 - критерий достижения запланированных результатов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k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  - степень уровня финансирования мероприятий Программы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реализация Программы не отвечает приведенным критериям, то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outlineLvl w:val="0"/>
    </w:pPr>
    <w:rPr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26" w:right="0" w:hanging="0"/>
    </w:pPr>
    <w:rPr>
      <w:sz w:val="28"/>
      <w:szCs w:val="20"/>
      <w:lang w:val="en-US"/>
    </w:rPr>
  </w:style>
  <w:style w:type="paragraph" w:styleId="311">
    <w:name w:val="Основной текст 31"/>
    <w:basedOn w:val="Normal"/>
    <w:qFormat/>
    <w:pPr/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07:00Z</dcterms:created>
  <dc:creator>zubarev</dc:creator>
  <dc:description/>
  <cp:keywords/>
  <dc:language>en-US</dc:language>
  <cp:lastModifiedBy>Ekonomist</cp:lastModifiedBy>
  <cp:lastPrinted>2015-11-13T14:50:00Z</cp:lastPrinted>
  <dcterms:modified xsi:type="dcterms:W3CDTF">2016-06-20T07:22:00Z</dcterms:modified>
  <cp:revision>46</cp:revision>
  <dc:subject/>
  <dc:title/>
</cp:coreProperties>
</file>