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 745 853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579 981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665 781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630 35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272 360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26 283,5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 785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 специальных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728 7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 032 863,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8 603 770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 613 125,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 112 328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361 459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64 386,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64 386,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875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290 2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07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,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5 282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303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 014 1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56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2-12-08T13:12:00Z</cp:lastPrinted>
  <dcterms:modified xsi:type="dcterms:W3CDTF">2022-12-28T13:15:00Z</dcterms:modified>
  <cp:revision>887</cp:revision>
  <dc:subject/>
  <dc:title/>
</cp:coreProperties>
</file>