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21.12.2022г   №  235-4ПС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6 745 853,59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5 748 613,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720 685,70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04 659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657 9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 0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94 0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7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355 554,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 240,96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6 283,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6 283,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6 283,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36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6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2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449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специальных мер в сфере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 728 79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5 211 2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211 2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211 2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211 2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00 307,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00 307,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17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2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0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0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 510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6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6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 865 1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575 9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575 9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76 2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76 2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9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9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9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75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65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2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65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418 375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358 845,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855 195,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42 489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 673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 673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12 705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408 7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15 5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12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>
          <w:trHeight w:val="5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3 762 834,70</w:t>
            </w:r>
          </w:p>
        </w:tc>
      </w:tr>
      <w:tr>
        <w:trPr>
          <w:trHeight w:val="5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</w:tr>
      <w:tr>
        <w:trPr>
          <w:trHeight w:val="4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 программа 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>
          <w:trHeight w:val="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3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 522 287,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8 603 770,05</w:t>
            </w:r>
          </w:p>
        </w:tc>
      </w:tr>
      <w:tr>
        <w:trPr>
          <w:trHeight w:val="11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350 576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350 576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8 250 575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9 6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43 3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 355 15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154 115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28 252,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28 866,3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70 624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мер социальной поддержки работникам муниципальных образовательных организаций,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0 3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 19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 19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4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4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982,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60,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8 613 125,5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7 112 328,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7 112 328,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 361 459,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12 6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41 08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1 0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04 0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725 886,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05 499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304 928,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 9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2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3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 4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9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3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42 17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 63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5 54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13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 7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6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70 3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, за счет средств мест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0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еспечение деятельности  советников директора по воспитанию и взаимодействию с детскими общественными объединениями в  общеобразовательных организациях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ЕВ 5179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0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 557,4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2 955,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5 8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3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3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3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407,8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89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 7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 664 386,11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609 127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09 127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09 127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 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 049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 049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25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оздоровления и отдыха детей в Золотухинском районе Курской области» муниципальной  программы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 066</w:t>
            </w:r>
          </w:p>
        </w:tc>
      </w:tr>
      <w:tr>
        <w:trPr>
          <w:trHeight w:val="9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55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0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34 8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214 8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214 8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438 1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438 1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9 9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 культуры Администрации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875 5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872 48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5 290 2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907 2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62 06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62 06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62 4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26 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0 421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8 2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45 1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7 945 1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2 5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45 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2-12-26T11:49:00Z</cp:lastPrinted>
  <dcterms:modified xsi:type="dcterms:W3CDTF">2022-12-28T13:20:00Z</dcterms:modified>
  <cp:revision>818</cp:revision>
  <dc:subject/>
  <dc:title/>
</cp:coreProperties>
</file>