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21.12.2022г     №  235 -4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 745 853,59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611 070,2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80 6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80 62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2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6 0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9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187 7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 599 369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69 0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3 540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 827 0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560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 168 285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14 8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8 344 311,95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1 231 983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881 407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154 115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28 866,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0 624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 361 459,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25 886,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5 499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04 928,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70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64 35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 советников директора по воспитанию и взаимодействию с детскими общественными объединениями в  общеобразовательных организация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ЕВ 517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F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609 127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609 127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419 303,3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2 182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111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1 071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81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3 51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9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294 837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5 329 841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29 841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8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56 40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 390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262,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05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8 498 038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7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665 781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39 137,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639 137,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3T14:03:00Z</cp:lastPrinted>
  <dcterms:modified xsi:type="dcterms:W3CDTF">2022-12-28T13:24:00Z</dcterms:modified>
  <cp:revision>558</cp:revision>
  <dc:subject/>
  <dc:title/>
</cp:coreProperties>
</file>