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2.2022г  № -2354ПС     </w:t>
      </w:r>
    </w:p>
    <w:p>
      <w:pPr>
        <w:pStyle w:val="Normal"/>
        <w:tabs>
          <w:tab w:val="clear" w:pos="708"/>
          <w:tab w:val="left" w:pos="5190" w:leader="none"/>
          <w:tab w:val="center" w:pos="6801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 Курской области в 2024 и 2025  годах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213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678"/>
        <w:gridCol w:w="1986"/>
        <w:gridCol w:w="15"/>
        <w:gridCol w:w="15"/>
        <w:gridCol w:w="1389"/>
        <w:gridCol w:w="1117"/>
        <w:gridCol w:w="15"/>
        <w:gridCol w:w="569"/>
        <w:gridCol w:w="3499"/>
        <w:gridCol w:w="534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 934 9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9 753 30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 975 08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 938 67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 975 08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 938 67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003 04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609 69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64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4 68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51 8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71 0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37 53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93 2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АБОТЫ,УСЛУГИ),РЕАЛИЗУЕМЫЕ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896 18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582 96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896 18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582 96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75 46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17 87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03 0223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75 46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17 870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 дизельных (или)карбюраторных(инжекторных 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3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3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5 23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66 12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5 23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66 12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3 28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1 06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6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3 28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1 06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074 1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241 26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74 87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70 4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700 64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2 06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700 64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2 06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 2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3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 2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3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 789 25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60 8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789 25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0 8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10 02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10 0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10 02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10 0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41 49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41 49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62 48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62 48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62 48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62 48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483 9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483 92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83 9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83 920</w:t>
            </w:r>
          </w:p>
        </w:tc>
        <w:tc>
          <w:tcPr>
            <w:tcW w:w="52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 56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 56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56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56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 76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 76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75 9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75 9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1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 31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 19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0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05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5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5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1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1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1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1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6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1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, уплачиваемые в целях возмещения вре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1 602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 329 77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1 602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 329 77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57 00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2 96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7 00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 96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7 00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 96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105 4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63 74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2 02 25169 00 0000 15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на создание и обеспечение функционирования центров образования естественно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08 8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169 05 0000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8 8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89 5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89 55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9 5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9 55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304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89 5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556 5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89 5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556 5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чие субсид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 317 597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17 5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4 28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4 28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72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72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 58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 58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 511 02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7 504 33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9998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ая субвенция местным бюджет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7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28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9998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субвенция бюджетам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8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 5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 5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556 7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556 7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56 7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56 7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061 6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61 6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61 6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15 9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532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715 9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32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 689 21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5 813 9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 689 21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5 813 9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094 2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094 25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 065 93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 065 93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71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71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48 2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48 27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 районов на выплату ежемесячного пособия на реб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6 39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6 39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2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2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3 0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3 0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80 80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80 80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757 06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757 0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4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4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за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0 94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0 94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20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20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78 1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2 92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проведения мероприятий по отлову и содержанию безнадзорных животных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 80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 80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4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47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8 7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8 7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 537 19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 083 08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5A81EA34D0CF0899242B8D51DD2E4D812C80463EADD282BD7F4A333B876F883ACBB2721913A5SEF" TargetMode="External"/><Relationship Id="rId3" Type="http://schemas.openxmlformats.org/officeDocument/2006/relationships/hyperlink" Target="consultantplus://offline/ref=F05A81EA34D0CF0899242B8D51DD2E4D812C80463EADD282BD7F4A333B876F883ACBB270191A50ABS5F" TargetMode="External"/><Relationship Id="rId4" Type="http://schemas.openxmlformats.org/officeDocument/2006/relationships/hyperlink" Target="consultantplus://offline/ref=F05A81EA34D0CF0899242B8D51DD2E4D812C80463EADD282BD7F4A333B876F883ACBB270191353BBA2SEF" TargetMode="External"/><Relationship Id="rId5" Type="http://schemas.openxmlformats.org/officeDocument/2006/relationships/hyperlink" Target="consultantplus://offline/ref=161895870006912E1A1C358EDE612D60C137468F6434AA7F306177016DC203768A9DFEC6487DDC56C62D619B8Bh6t9H" TargetMode="External"/><Relationship Id="rId6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7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8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9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0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1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2" Type="http://schemas.openxmlformats.org/officeDocument/2006/relationships/hyperlink" Target="consultantplus://offline/ref=DE73D7051431E00BF2927095EDA3E7026A5E2147A538B2B25EA651A7006EA3547C7A40D005A61E4B994216B530A37C54163A8FF4FF62T919H" TargetMode="External"/><Relationship Id="rId13" Type="http://schemas.openxmlformats.org/officeDocument/2006/relationships/hyperlink" Target="consultantplus://offline/ref=3A9698E32EF77EBCFFFAE4EE08BA7BEF6DF16DD4B7590413094C9050D96B489E833BB1DB2530D46AF25613D2EADC73E75AA9F3CA337F5317H" TargetMode="External"/><Relationship Id="rId14" Type="http://schemas.openxmlformats.org/officeDocument/2006/relationships/hyperlink" Target="consultantplus://offline/ref=3A9698E32EF77EBCFFFAE4EE08BA7BEF6DF261D6B1590413094C9050D96B489E833BB1DE2637DD6AF25613D2EADC73E75AA9F3CA337F5317H" TargetMode="External"/><Relationship Id="rId15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6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17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18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41:00Z</dcterms:created>
  <dc:creator>Пользователь</dc:creator>
  <dc:description/>
  <cp:keywords/>
  <dc:language>en-US</dc:language>
  <cp:lastModifiedBy>4</cp:lastModifiedBy>
  <cp:lastPrinted>2022-10-24T17:53:00Z</cp:lastPrinted>
  <dcterms:modified xsi:type="dcterms:W3CDTF">2022-12-21T13:43:00Z</dcterms:modified>
  <cp:revision>273</cp:revision>
  <dc:subject/>
  <dc:title/>
</cp:coreProperties>
</file>