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21.12. 2022г   № 235 -4ПС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3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 208 7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032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032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585 6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8 0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9 83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79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12 1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91 5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8 3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8 3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3 214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21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10 5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 710 5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75 9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5 93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5 93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5 9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 6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 134 776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 128 776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088 9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69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69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502 3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4 2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7 7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72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5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2-2023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36 4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5 1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 180 0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224 6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24 6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61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1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66 2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6 2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9 656 2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9 656 2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  209 647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241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 4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3 6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местным бюджетам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бюджетам муниципальных районов  по оплате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1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7 067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04 130,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 804 130,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 343 526,5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2-08-05T12:19:00Z</cp:lastPrinted>
  <dcterms:modified xsi:type="dcterms:W3CDTF">2022-12-21T13:43:00Z</dcterms:modified>
  <cp:revision>460</cp:revision>
  <dc:subject/>
  <dc:title/>
</cp:coreProperties>
</file>