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    №  235 -4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4 и 2025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289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6"/>
        <w:gridCol w:w="709"/>
        <w:gridCol w:w="567"/>
        <w:gridCol w:w="1636"/>
        <w:gridCol w:w="555"/>
        <w:gridCol w:w="15"/>
        <w:gridCol w:w="15"/>
        <w:gridCol w:w="15"/>
        <w:gridCol w:w="1668"/>
        <w:gridCol w:w="1633"/>
        <w:gridCol w:w="14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7 606 0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3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446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001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112 3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05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 614 0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 5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77 5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29 59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69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469 66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31 7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06 6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108 52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408 1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30 3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05 2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 202 3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7 450 134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102 23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 350 0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 590 8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 590 8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1 522 518      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770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1 6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1 9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1 5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 советников директора по воспитанию и взаимодействию с детскими общественными объединениями в  общеобразовательных организация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ЕВ 517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14:35:00Z</cp:lastPrinted>
  <dcterms:modified xsi:type="dcterms:W3CDTF">2022-12-26T11:35:00Z</dcterms:modified>
  <cp:revision>491</cp:revision>
  <dc:subject/>
  <dc:title/>
</cp:coreProperties>
</file>