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г   № 235-  4ПС 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4 и 2025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4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 537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 606 087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34 31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5 346 82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615 312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581 0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622 6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70 9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70 9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375 49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602 3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4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7 5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692 45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89 09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19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19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35 9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422 7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57 4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7 4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13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в области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3 571 9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 819 7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 590 8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 590 84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 532 08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 532 080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9 9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 522 5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 770 3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0 767 52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015 3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0 767 52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015 3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871 2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72 9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1 6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еспечение деятельности  советников директора по воспитанию и взаимодействию с детскими общественными объединениями в  общеобразовательных организациях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ЕВ 5179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F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F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 27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>
          <w:trHeight w:val="11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 602 87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 602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835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35 6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835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35 6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53 0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53 0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>
          <w:trHeight w:val="8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32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104 3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508 6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283 59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767 7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542 65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981 3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56 2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81 3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56 2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3 01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424 5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199 5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1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1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2-06-08T14:17:00Z</cp:lastPrinted>
  <dcterms:modified xsi:type="dcterms:W3CDTF">2022-12-28T06:34:00Z</dcterms:modified>
  <cp:revision>431</cp:revision>
  <dc:subject/>
  <dc:title/>
</cp:coreProperties>
</file>