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915"/>
              <w:gridCol w:w="913"/>
              <w:gridCol w:w="1014"/>
              <w:gridCol w:w="2540"/>
              <w:gridCol w:w="2497"/>
              <w:gridCol w:w="1097"/>
              <w:gridCol w:w="1628"/>
            </w:tblGrid>
            <w:tr>
              <w:trPr>
                <w:trHeight w:val="289" w:hRule="atLeast"/>
              </w:trPr>
              <w:tc>
                <w:tcPr>
                  <w:tcW w:w="156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 ФИНАНСОВЫХ РЕЗУЛЬТАТАХ ДЕЯТЕЛЬНОСТИ</w:t>
                  </w:r>
                </w:p>
                <w:tbl>
                  <w:tblPr>
                    <w:tblW w:w="15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</w:tblGrid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03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0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0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1 г.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224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24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распорядитель, распорядитель,получатель бюджетных средств,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240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vAlign w:val="center"/>
                </w:tcPr>
                <w:tbl>
                  <w:tblPr>
                    <w:tblW w:w="3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16"/>
                  </w:tblGrid>
                  <w:tr>
                    <w:trPr>
                      <w:trHeight w:val="240" w:hRule="exact"/>
                    </w:trPr>
                    <w:tc>
                      <w:tcPr>
                        <w:tcW w:w="35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189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администратор источник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9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9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97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360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360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20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4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4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(стр.020+стр.030+стр.040+стр.050+стр.060+стр.070+стр.090+стр.100+стр.110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1 224 280,76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1 224 280,7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овые доход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068 551,3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068 551,3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971 159,2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971 159,2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осударственная пошлина, сбор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97 392,1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97 392,1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собственност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546 523,51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546 523,5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перационной аренд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3 758,26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3 758,2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382 765,25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382 765,2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казания платных услуг (работ), компенсаций затрат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83 626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83 626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казания платных услуг (работ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97 225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97 225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компенсации затрат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401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401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по выполненным этапам работ по договору строительного подряд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, пени, неустойки, возмещения ущерб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2 115,79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2 115,7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062,49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062,4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мещение ущерба имуществу (за исключением страховых возмещений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1 00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1 00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 от сумм принудительного изъяти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7 053,3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7 053,3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текущего характер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8 964 331,82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8 964 331,8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7 529 331,82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7 529 331,8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35 00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3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915"/>
              <w:gridCol w:w="912"/>
              <w:gridCol w:w="1012"/>
              <w:gridCol w:w="2535"/>
              <w:gridCol w:w="2492"/>
              <w:gridCol w:w="2720"/>
            </w:tblGrid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капитального характер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457 373,8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457 373,8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457 373,8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 457 373,8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пераций с активам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 345 919,0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 345 919,0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выбытия активов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92 968,3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692 968,3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ценки активов и обязательств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652 950,7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652 950,7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евыясненные поступ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доход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в сектор государственного управ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505 839,3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505 839,3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неденежные поступления текуще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 837,6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 837,6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текущего характера от физических лиц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177 026,5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177 026,5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организаций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физических лиц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 975,1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 975,1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денежные безвозмездные поступ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(стр.160+стр.170+стр.190+стр.210+стр.230+стр.240+стр.250+стр.260+стр.270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5 166 440,9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5 166 440,9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4 140 765,7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4 140 765,7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Заработная плат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962 416,3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962 416,3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6 165,8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6 165,8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762 183,5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762 183,5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работ, услуг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 322 687,8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 322 687,8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слуги связ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71 895,26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71 895,2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ранспорт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22,22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22,2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29 458,0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29 458,0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5 956,2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5 956,2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463 545,62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463 545,6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боты,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861 078,4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861 078,4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932,0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 932,0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, работы для целей капитальных вложений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земельными участками и другими обособленными природными объектам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текущего характера  организация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796 656,1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796 656,1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перечисления государственным (муниципальным) бюджетным и автономным учреждения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430 509,7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430 509,7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финансовым организациям государственного сектора на производство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1 846,4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1 846,4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300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30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55 676,3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55 676,3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55 676,3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55 676,3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440 934,92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440 934,9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 860 616,9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 860 616,9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натураль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978 525,12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978 525,1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220,8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 220,8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5 571,9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5 571,9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268"/>
              <w:gridCol w:w="954"/>
              <w:gridCol w:w="1064"/>
              <w:gridCol w:w="2709"/>
              <w:gridCol w:w="2673"/>
              <w:gridCol w:w="2918"/>
            </w:tblGrid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по операциям с активами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 046 245,9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 046 245,9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Амортизац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234 523,0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234 523,0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ование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811 722,89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811 722,89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капитального характера организация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785 369,2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785 369,2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перечисления капитального характера государственным (муниципальным) бюджетным и автономным учреждения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785 369,2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785 369,2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578 104,8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578 104,8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, пошлины и сборы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24 023,0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24 023,0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97,3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97,3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физическим лица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 000,0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 000,0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3 384,5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3 384,5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ый операционный результат (стр.301-стр.302), (стр.310+стр.41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057 839,8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057 839,8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онный результат до налогообложения (стр.010-стр.15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057 839,8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 057 839,8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нефинансовыми активами (стр.320+стр.330+стр.350+стр.360+стр.370+стр.380+стр.390+стр.40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 891 500,5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 891 500,5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 021 353,33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 021 353,33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5 969 940,28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5 969 940,28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 948 586,95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 948 586,95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материаль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материаль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материаль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884 865,64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884 865,64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 979 850,7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 979 850,7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94 985,12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094 985,12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30 405,52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30 405,52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865 789,1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865 789,1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дуктов питан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строительных материал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ягкого инвентар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9"/>
              <w:gridCol w:w="965"/>
              <w:gridCol w:w="1078"/>
              <w:gridCol w:w="2754"/>
              <w:gridCol w:w="2720"/>
              <w:gridCol w:w="2970"/>
            </w:tblGrid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835 383,5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835 383,59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меньш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дуктов пит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горюче-смазоч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строитель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ягкого инвентар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оборотных ценностей (материалов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изменение затрат на изготовление готовой продукции, выполнение работ, услуг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затрат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45 123,9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45 123,93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и обязательствами (стр.420-стр.51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 166 339,3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 166 339,3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(стр.430+стр.440+стр.450+стр.460+стр.470+стр.4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0 157 289,3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0 157 289,3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068 439,2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068 439,2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2 472 711,1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2 472 711,13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ыбыт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6 404 271,8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6 404 271,89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947 977,0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947 977,02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947 977,0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947 977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8"/>
              <w:gridCol w:w="965"/>
              <w:gridCol w:w="1078"/>
              <w:gridCol w:w="2754"/>
              <w:gridCol w:w="2720"/>
              <w:gridCol w:w="2971"/>
            </w:tblGrid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5 140 873,0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5 140 873,04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41 235 58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41 235 580,00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26 094 706,9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26 094 706,96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обязательствами (стр.520+стр.530+стр.540+стр.550+стр.56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9 990 95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9 990 950,00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520 320,8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520 320,83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6 968 085,3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6 968 085,32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0 447 764,4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0 447 764,4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39"/>
        <w:gridCol w:w="15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gridSpan w:val="2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6"/>
              <w:gridCol w:w="965"/>
              <w:gridCol w:w="1078"/>
              <w:gridCol w:w="2755"/>
              <w:gridCol w:w="2721"/>
              <w:gridCol w:w="2971"/>
            </w:tblGrid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 412 940,00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3 412 940,00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езервы предстоящих расх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 689,17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 689,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gridSpan w:val="2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1:00Z</dcterms:created>
  <dc:creator>Семизарова Светлана Николаевна Финтех ©</dc:creator>
  <dc:description/>
  <dc:language>en-US</dc:language>
  <cp:lastModifiedBy>1</cp:lastModifiedBy>
  <dcterms:modified xsi:type="dcterms:W3CDTF">2021-03-24T11:21:00Z</dcterms:modified>
  <cp:revision>2</cp:revision>
  <dc:subject/>
  <dc:title/>
</cp:coreProperties>
</file>