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б исполнение программы муниципальных внутренних заимствований Золотухинского района Курской области за 2020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лечение внутренних заимств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1984"/>
        <w:gridCol w:w="189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 на 01.01.2020г (рублей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 на 01.01.2021г (рубле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ценные бум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ашение внутренних заимств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20"/>
        <w:gridCol w:w="1984"/>
        <w:gridCol w:w="189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Объем погашения средств на 01.01.2020г (рублей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Объем погашения средств на 01.01.2021г (рубле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ценные бум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35:00Z</dcterms:created>
  <dc:creator>Пользователь</dc:creator>
  <dc:description/>
  <cp:keywords/>
  <dc:language>en-US</dc:language>
  <cp:lastModifiedBy>1</cp:lastModifiedBy>
  <cp:lastPrinted>2018-04-11T10:22:00Z</cp:lastPrinted>
  <dcterms:modified xsi:type="dcterms:W3CDTF">2021-04-19T05:39:00Z</dcterms:modified>
  <cp:revision>22</cp:revision>
  <dc:subject/>
  <dc:title/>
</cp:coreProperties>
</file>