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9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1 год и на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2 и 2023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 21.12.2020г  №130-4ПС     </w:t>
      </w:r>
    </w:p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 xml:space="preserve">( в редакции решения 24.08.2021г № 164-4ПС)                                                         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 расходов бюджета Золотухинского райо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1 год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92D050"/>
        </w:rPr>
        <w:t xml:space="preserve">( рублей)                                                     </w:t>
      </w:r>
    </w:p>
    <w:tbl>
      <w:tblPr>
        <w:tblW w:w="15984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708"/>
        <w:gridCol w:w="567"/>
        <w:gridCol w:w="1701"/>
        <w:gridCol w:w="567"/>
        <w:gridCol w:w="2127"/>
        <w:gridCol w:w="1275"/>
        <w:gridCol w:w="1701"/>
        <w:gridCol w:w="170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Итого расходы на 2021 год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86 364 654,36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Золотухинского района Ку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1 931 708,23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8 455 694,84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860 543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78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60 543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1 00 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60 543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60 543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60 543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78 723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83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8 723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8 723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8 723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 723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 486 588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  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 1 00 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4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4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4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5 399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 151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 151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 151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 216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935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248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248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248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 217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031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42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42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 » муниципальной программы Золотухинского района Курской области 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11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11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11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13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7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574 762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574 762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574 762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3 889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9 113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659 427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659 427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 983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 нужд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017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26 522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30 931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15 454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37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мероприятий, связанных с профилактикой и устранением последствий                                      распространения коронавирусной инфекции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2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905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2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905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и проведение выбор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 С14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7 779 840,84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3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3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исполнение функций отдела социальной защиты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3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финансовой поддержки общественным  организациям ветеранов войны, труда, Вооруженных Сил и правоохранительных орга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1 13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3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3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0 652,67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outlineLvl w:val="5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Обеспечение качественными услугами ЖКХ населения Золотухинского района» муниципальной 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 214,2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214,2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214,2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214,2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5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 438,4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 331,91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 331,91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 331,91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Реализация Федерального Закона от 13 июля 2015г № 218-ФЗ « О государственной регистрации недвижим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 106 ,56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106 ,56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106 ,56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 604 369,17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 604 369,17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5 604 369,17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00 519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 519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мероприятий  при осуществлении деятельности по обращению с животными без владельце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1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1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 Российской Федерации на государственную регистрацию актов гражданского состоя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 8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 385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 415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 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ведение Всероссийской переписи населения 2020 го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2 00 546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9 619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 ( 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546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 619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в области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С146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 ( 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С146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192 405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жданск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18 409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18 409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 318 409 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18 409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18 409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55 385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 024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 500 000 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0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0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строение  и развитие аппаратно- программного комплекса «Безопасный город» на территории Золотухинского района Курской области» муниципальной программы Золотухинского района Курской области « 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на территории Золотухинского района комплексной системы обеспечение безопасности жизнедеятельности населения Золотухинского района АПК «Безопасный город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3 996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 996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 996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 01 С143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 996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1 С14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 996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 484 118,25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программа  «Развитие  пассажирских перевозок в Золотухинском районе Курской области » муниципальной программы  Золотухинского района Курской области 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 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6 910 892,25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910 892,25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 и обеспечение перевозки пассажиров   в Золотухинском районе Курской области 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910 892,25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 759 606,56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85 615,31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85 615,31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60 335,25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60 335,25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 строительство  реконструкцию, капитальный ремонт и ремонт  автомобильных дорог общего пользования местного значения с твердым покрытием 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1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 090 472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1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 090 472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53 814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53 814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реконструкцию), капитальный  ремонт, ремонт и содержание автомобильных дорог  общего пользования местного значе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1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269 37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 01 1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269 37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й проект «Дорожная сеть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1</w:t>
            </w:r>
            <w:r>
              <w:rPr>
                <w:rFonts w:cs="Times New Roman" w:ascii="Times New Roman" w:hAnsi="Times New Roman"/>
                <w:lang w:val="en-US"/>
              </w:rPr>
              <w:t>R1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4 151 285,69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«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  <w:r>
              <w:rPr>
                <w:rFonts w:cs="Times New Roman" w:ascii="Times New Roman" w:hAnsi="Times New Roman"/>
                <w:lang w:val="en-US"/>
              </w:rPr>
              <w:t>R1 539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151 285,69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  <w:r>
              <w:rPr>
                <w:rFonts w:cs="Times New Roman" w:ascii="Times New Roman" w:hAnsi="Times New Roman"/>
                <w:lang w:val="en-US"/>
              </w:rPr>
              <w:t>R1 539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151 285,69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273 226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85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4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85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Проведение  государственной политики в области  имущественных и  земельных отношений на территор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85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ероприятия в области земельных отношений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осуществление полномочий в области имущественных отнош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П14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5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П14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5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осуществление полномочий в области земельных отнош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П146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5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П146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5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 838 226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Создание условий для обеспечения доступным и комфортным жильем граждан в Золотухинском районе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 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38 226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38 226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й и границах населенных пунк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75 968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75 968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 по внесению в Единый государственный реестр недвижимости сведений о границах  муниципальных образований и границах населенных  пунк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77 258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77 258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мероприятий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1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1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5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567 913,14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8 056,74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8 056,74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 056,74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 056,74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осуществление  полномочий по капитальному ремонту муниципального жилищного фон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 056,74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 056,74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3 309 856,4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60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Охрана окружающей среды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39 349,4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кология и чистая вода на территории Золотухинского района Курской области» муниципальной  программы  Золотухинского района Курской области «Охрана окружающей среды   Золотухинского района 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39 349,4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населения экологически чистой питьевой водой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1 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39 349,4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 межбюджетные трансферты на осуществление  полномочий по обеспечению населения экологически чистой питьевой водо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1 01П14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39 349,4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1 01П14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39 349,4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270 </w:t>
            </w:r>
            <w:r>
              <w:rPr>
                <w:rFonts w:cs="Times New Roman" w:ascii="Times New Roman" w:hAnsi="Times New Roman"/>
                <w:b/>
                <w:lang w:val="en-US"/>
              </w:rPr>
              <w:t>507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202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Создание условий для обеспечения доступным и комфортным жильем граждан в Золотухинском районе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270 </w:t>
            </w:r>
            <w:r>
              <w:rPr>
                <w:rFonts w:cs="Times New Roman" w:ascii="Times New Roman" w:hAnsi="Times New Roman"/>
                <w:lang w:val="en-US"/>
              </w:rPr>
              <w:t>507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99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270 </w:t>
            </w:r>
            <w:r>
              <w:rPr>
                <w:rFonts w:cs="Times New Roman" w:ascii="Times New Roman" w:hAnsi="Times New Roman"/>
                <w:lang w:val="en-US"/>
              </w:rPr>
              <w:t>507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09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Иные межбюджетные трансферты на осуществление  полномочий  по созданию  условий для развития социальной и инженерной инфраструктуры  муниципальных образований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225 </w:t>
            </w:r>
            <w:r>
              <w:rPr>
                <w:rFonts w:cs="Times New Roman" w:ascii="Times New Roman" w:hAnsi="Times New Roman"/>
                <w:lang w:val="en-US"/>
              </w:rPr>
              <w:t>507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99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225 </w:t>
            </w:r>
            <w:r>
              <w:rPr>
                <w:rFonts w:cs="Times New Roman" w:ascii="Times New Roman" w:hAnsi="Times New Roman"/>
                <w:lang w:val="en-US"/>
              </w:rPr>
              <w:t>507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99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социальной и инженерной инфраструктуры муниципальных образований Ку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07 2 01 </w:t>
            </w:r>
            <w:r>
              <w:rPr>
                <w:rFonts w:cs="Times New Roman" w:ascii="Times New Roman" w:hAnsi="Times New Roman"/>
                <w:lang w:val="en-US"/>
              </w:rPr>
              <w:t>S1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9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1 </w:t>
            </w:r>
            <w:r>
              <w:rPr>
                <w:rFonts w:cs="Times New Roman" w:ascii="Times New Roman" w:hAnsi="Times New Roman"/>
                <w:lang w:val="en-US"/>
              </w:rPr>
              <w:t>S1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50 912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50 912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50 912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 патриотическое воспитание и допризывная подготовка молодеж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 912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рганизация оздоровления и отдыха детей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996 912 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116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116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 796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 796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5 22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 22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 22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 22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ри  осуществлении деятельности по обращению с животными без владельце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 22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 22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 300 445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енсионное обеспеч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328 454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328 454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328 454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мер социальной поддержки отдельным категориям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328 454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449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549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1 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 947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 947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мер   социальной поддержки ветеранов труд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762 058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 01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5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2 01 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71 558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  социальной поддержки  тружеников тыл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 01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5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 5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семьи и дет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 219 591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219 591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219 591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мер социальной поддержки отдельным категориям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219 591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жемесячное  пособие  на ребен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20 648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141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1 507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ая выплата на  детей  в возрасте от трех до семи лет включитель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2 01 </w:t>
            </w:r>
            <w:r>
              <w:rPr>
                <w:rFonts w:cs="Times New Roman" w:ascii="Times New Roman" w:hAnsi="Times New Roman"/>
                <w:lang w:val="en-US"/>
              </w:rPr>
              <w:t>R3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294 815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R3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294 815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ая выплата на детей в  возрасте от трех до семи лет включительно, за счет средств  област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R3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 128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2 01 R3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 128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622 4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2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29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i/>
              </w:rPr>
              <w:t xml:space="preserve"> 4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 29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4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 исполнение функций отдела социальной защиты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 29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4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 1</w:t>
            </w:r>
            <w:r>
              <w:rPr>
                <w:rFonts w:cs="Times New Roman" w:ascii="Times New Roman" w:hAnsi="Times New Roman"/>
                <w:lang w:val="en-US"/>
              </w:rPr>
              <w:t>77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1 01 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</w:t>
            </w:r>
            <w:r>
              <w:rPr>
                <w:rFonts w:cs="Times New Roman" w:ascii="Times New Roman" w:hAnsi="Times New Roman"/>
                <w:lang w:val="en-US"/>
              </w:rPr>
              <w:t>6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721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полномочия по назначению и выплате ежемесячной денежной выплаты на детей в возрасте от трех до семи лет включитель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 </w:t>
            </w:r>
            <w:r>
              <w:rPr>
                <w:rFonts w:cs="Times New Roman" w:ascii="Times New Roman" w:hAnsi="Times New Roman"/>
                <w:lang w:val="en-US"/>
              </w:rPr>
              <w:t>11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33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4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  <w:r>
              <w:rPr>
                <w:rFonts w:cs="Times New Roman" w:ascii="Times New Roman" w:hAnsi="Times New Roman"/>
                <w:b/>
                <w:lang w:val="en-US"/>
              </w:rPr>
              <w:t>31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1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1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1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 834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 166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 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9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5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5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65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 (ГТО)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нансовое управление администрации Золотухинского района Курской обла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811 082,27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229 625,61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29 507,21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56 708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56 708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56 708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56 708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80 11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 998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6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а, осуществляющего выполнение переданных полномочий внутреннего  муниципального финансового контрол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8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 799,21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8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 799,21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общегосударственные 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 118,4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118,4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 106,56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 106,56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 106,56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 106,56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 011,84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библиотечного де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11,84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11,84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11,84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7 221,66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7 221,66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 221,66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57 221,66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 221,66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межбюджетные трансферты   на осуществление переданных полномочий по организации библиотечного обслуживания населения, комплектованию и обеспечению сохранности библиотечных фондов библиотек поселен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 2 01  П144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 221,66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 П144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 221,66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2 324 235 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0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ая 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межбюджетные трансферты на оказания финансовой помощи бюджетам поселений в целях обеспечения выполнения их полномочий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324 235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4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324 235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324 235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"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324 235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324 235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324 235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образования, опеки и попечительства администрации Золотухин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9 133 991,86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  <w:r>
              <w:rPr>
                <w:rFonts w:cs="Times New Roman" w:ascii="Times New Roman" w:hAnsi="Times New Roman"/>
                <w:b/>
                <w:lang w:val="en-US"/>
              </w:rPr>
              <w:t>33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7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33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 программа 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33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3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haroni"/>
              </w:rPr>
              <w:t>9</w:t>
            </w:r>
            <w:r>
              <w:rPr>
                <w:rFonts w:cs="Aharoni"/>
                <w:lang w:val="en-US"/>
              </w:rPr>
              <w:t>33</w:t>
            </w:r>
            <w:r>
              <w:rPr>
                <w:rFonts w:cs="Aharoni"/>
              </w:rPr>
              <w:t xml:space="preserve"> </w:t>
            </w:r>
            <w:r>
              <w:rPr>
                <w:rFonts w:cs="Aharoni"/>
                <w:lang w:val="en-US"/>
              </w:rPr>
              <w:t>0</w:t>
            </w:r>
            <w:r>
              <w:rPr>
                <w:rFonts w:cs="Aharoni"/>
              </w:rPr>
              <w:t>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33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33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 732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7 268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6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1 861 527,86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4 853 405,05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114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 363 755,05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 363 755,05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922 144,79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687 552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292 931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 621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163 992,79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07 366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95 324,79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61 302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574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574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26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26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С14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С14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егиональный проект «Содействие занятости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Р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2 441 610,26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здание дополнительных мест для детей в возрасте от 1,5 до 3 лет  в образовательных организациях, осуществляющих образовательную деятельность  по  образовательным  программам дошкольного образ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Р2 5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701 637,2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Р2 5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701 637,26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дополнительных мест для детей в возрасте от 1,5 до 3 лет  в образовательных организациях, осуществляющих образовательную деятельность  по  образовательным  программам дошкольного образования, за счет  областного и  местного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Р2 523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 739 973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Р2 523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 739 973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 65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 65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 65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 65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 65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23 364 256,59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13 374 793,08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 374 793,08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обще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 054 048,08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 958 239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 212 502,01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65 513,76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 680 223,23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5 711 241,08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5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657 069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792 858,08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59 814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</w:t>
            </w:r>
            <w:r>
              <w:rPr>
                <w:rFonts w:cs="Times New Roman" w:ascii="Times New Roman" w:hAnsi="Times New Roman"/>
                <w:b/>
                <w:lang w:val="en-US"/>
              </w:rPr>
              <w:t>02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S30</w:t>
            </w:r>
            <w:r>
              <w:rPr>
                <w:rFonts w:cs="Times New Roman" w:ascii="Times New Roman" w:hAnsi="Times New Roman"/>
                <w:b/>
              </w:rPr>
              <w:t>5</w:t>
            </w: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 726 104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30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6 104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ведение капитального ремонта муницип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62 766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62 766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3 305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 133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 172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 851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  1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17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  1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34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0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02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 873 92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62 08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11 84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52 555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3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62 825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08 698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 238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 46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180 434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5 595,59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895 ,41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56 943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 067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 986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 081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638 44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36 549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01 891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, за счет средств ме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5 149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898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 251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проекта «Народный бюджет», за счет средств ме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0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 3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 460 822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Капитальный ремонт ограждения и благоустройство территории, по адресу: Курская область, Золотухинский район, Донской сельсовет, с.Фентисово,61, за счет средств ме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4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7 829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4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7 829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 помещений актового зала здания  МБОУ «Будановская   средняя общеобразовательная школа имени Героя Советского Союза М. В. Грешилова» Золотухинского района Курской области, расположенного по адресу: Курская область, Золотухинский  район,д.Будановка,ул.Советская,21, за счет средств ме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4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5 441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4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5 441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прилегающей территории здания МБОУ « Золотухинская   средняя общеобразовательная школа» Золотухинского района Курской области, расположенного по адресу: Курская  область ,Золотухинский район,пЗолотухино,ул.Ленина,15, за счет средств ме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4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9 808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 32 02</w:t>
            </w:r>
            <w:r>
              <w:rPr>
                <w:rFonts w:cs="Times New Roman" w:ascii="Times New Roman" w:hAnsi="Times New Roman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</w:rPr>
              <w:t>4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9 808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Благоустройство   пришкольной  территории</w:t>
            </w:r>
            <w:r>
              <w:rPr>
                <w:rFonts w:cs="Times New Roman" w:ascii="Times New Roman" w:hAnsi="Times New Roman"/>
                <w:color w:val="FF0000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БОУ «Свободинская   средняя общеобразовательная школа» Золотухинского района Курской области, расположенной в м.Свобода Золотухинского района Курской области,ул.Комсомольская,д.34, за счет средств ме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4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7 744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4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7 744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прилегающей территории здания МБОУ» Золотухинская  средняя общеобразовательная  школа»Золотухинского района Курской области за счет средств ме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4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223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4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223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прилегающей территории здания МБОУ» Золотухинская  средняя общеобразовательная  школа»Золотухинского района Курской области за счет средств ме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4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4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Реализация проекта « Народный бюдже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 3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91 234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Капитальный ремонт ограждения и благоустройство территории, по адресу: Курская область, Золотухинский район, Донской сельсовет, с.Фентисово,61,  за счет средст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4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 744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4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 744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 помещений актового зала здания  МБОУ «Будановская   средняя общеобразовательная школа имени Героя Советского Союза М. В. Грешилова» Золотухинского района Курской области ,расположенного по адресу: Курская область, Золотухинский  район,д.Будановка,ул.Советская,21,  за счет средст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4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162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4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162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прилегающей территории здания МБОУ « Золотухинская   средняя общеобразовательная школа» Золотухинского района Курской области, расположенного по адресу : Курская  область ,Золотухинский район,  п Золотухино, ул.Ленина,15,  за счет средст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4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4 712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 3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4 712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  пришкольной  территории</w:t>
            </w:r>
            <w:r>
              <w:rPr>
                <w:rFonts w:cs="Times New Roman" w:ascii="Times New Roman" w:hAnsi="Times New Roman"/>
                <w:color w:val="FF0000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БОУ «Свободинская   средняя общеобразовательная школа» Золотухинского района Курской области,расположенной в м.Свобода Золотухинского района Курской области,ул.Комсомольская,д.34,  за счет средст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4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16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4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16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Цифровая образовательная сре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0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03 2 Е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55 145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образовательных организаций  материально – технической базой для внедрения цифровой образовательной среды в составе регионального проекта « Цифровая образовательная сре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4 52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3 891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4 52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3 891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еспечение образовательных организаций  материально – технической базой для внедрения цифровой образовательной среды  за счет средств местного бюдже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0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Е4 52 10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21 254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 2 Е4 52 1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1 254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еспечение образовательных организаций материально-технической базой для внедрения цифровой образовательной среды,  за счет средств местного бюджета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0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4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00 64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4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0 64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 «Реализация инновационного социального проекта  «Сохраним семью для ребенка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3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964 96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3 2 03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64 96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3 2 03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64 96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нт фонда поддержки детей, находящихся в трудной жизненной ситу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3 С1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eastAsia="Times New Roman CY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3 2 03 С1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Энергосбережение и повышение  энергетической эффективности  Золотухинского района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 Совершенствование системы учета потребляемых энергетических ресурсов и внедрение  энергосберегающих технологий» муниципальной программы Золотухинского района Курской области «Энергосбережение и повышение  энергетической эффективности  Золотухинского района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5 1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потребляемых энергетических ресурс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935 271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35 271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35 271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направленные на развитие  социальной и инженерной инфраструктуры муниципальных образований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07 2 01 </w:t>
            </w:r>
            <w:r>
              <w:rPr>
                <w:rFonts w:cs="Times New Roman" w:ascii="Times New Roman" w:hAnsi="Times New Roman"/>
                <w:lang w:val="en-US"/>
              </w:rPr>
              <w:t>S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 687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07 2 01 </w:t>
            </w:r>
            <w:r>
              <w:rPr>
                <w:rFonts w:cs="Times New Roman" w:ascii="Times New Roman" w:hAnsi="Times New Roman"/>
                <w:lang w:val="en-US"/>
              </w:rPr>
              <w:t>S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 687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7 2 01 1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87 022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7 2 01 1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87 022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троительство транспортабельной котельной установки (ТКУ) для теплоснабжения здания школы за счет ме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С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79 562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С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79 562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2 01 С14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2 01 С14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1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2 01 С14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99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49 063,55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16 063,55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16 063,55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16 063,55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 2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 863,55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нижение  рисков и смягчение последствий  чрезвычайных ситуации природного и техногенного характера в Золотухинском районе Курской области»</w:t>
            </w:r>
            <w:r>
              <w:rPr>
                <w:rFonts w:cs="Times New Roman" w:ascii="Times New Roman" w:hAnsi="Times New Roman"/>
              </w:rPr>
              <w:t xml:space="preserve"> 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ниципальной программы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3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75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5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5 128,96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Обеспечение реализации муниципальной программы   Золотухинского района Курской области «Содействие занятости населения в Золотухинском район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 128,96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мероприятий активной политики занятости населения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 128,96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1 С14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 128,96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1 С14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 128,96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 612 218,22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Развитие образования в  Золотухинском районе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453 140,22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140 773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Успех  каждого ребен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40 773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новых мест в образовательных организациях различных типов для  реализации дополнительных общеразвивающих программ всех направленно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2 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40 773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2 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40 773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3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312 367,22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312 367,22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34 287,22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86 472,92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 110,92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48 241,38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 462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78 08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78 08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 078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 078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 078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 078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617,5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 460,5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268 568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  Золотухинского района Курской области «Повышение эффективности развития  молодежной политики, совершенствование системы  оздоровления и отдыха детей, развитие  физической культуры и спорта в Золотухинском районе 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68 568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 оздоровления и отдыха детей в Золотухинском районе Курской области» муниципальной  программы  Золотухинского района Курской области «Повышение эффективности развития  молодежной политики, совершенствование системы  оздоровления и отдыха детей, развитие  физической культуры и спорта в Золотухинском районе 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68 568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рганизация оздоровления и отдыха детей Золотухин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68 568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 827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208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 619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 741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 592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 149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вопросы 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763 08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734 68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734 68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Обеспечение  деятельности  муниципального органа управления образования (отдела образования, опеки и попечительства администрации Золотухинского района Курской области)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5 93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5 93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12 93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методической службы (МКУ СДПО «Золотухинский РМК»), МКУ «Централизованная бухгалтерия учреждений образования Золотухин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068 75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 388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 388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906 362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94 093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413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856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4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9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9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9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9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нижение  рисков и смягчение последствий  чрезвычайных ситуации природного и техногенного характера в Золотухинском районе Курской области»</w:t>
            </w:r>
            <w:r>
              <w:rPr>
                <w:rFonts w:cs="Times New Roman" w:ascii="Times New Roman" w:hAnsi="Times New Roman"/>
              </w:rPr>
              <w:t xml:space="preserve"> 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ниципальной программы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 339 464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 414 406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14 406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363 81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53 204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>существление отдельных государственных полномочий 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53 204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86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37 618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обще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10 606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 xml:space="preserve">существление отдельных государственных полномочий 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10 606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605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33 001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 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596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новное мероприятие «Обеспечение  деятельности  муниципальных учреждений дополнительного  образования дет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596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>существление отдельных государственных полномочий 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1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596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1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1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18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925 058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681 525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81 525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81 525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81 525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81 525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243 533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43 533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43 533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43 533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674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1 859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дел  культуры Администрации Золотухин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 487 872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 480 339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9 665 344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429 3144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 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89 156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 досуговых  учреждений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89 156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89 156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76 24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5 916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9 000 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в области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1 2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940 188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940 188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690 188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13 348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31 84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 01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 библиотечного обслуживания населения, комплектование и  обеспечение сохранности библиотечных фондов библиотек, развитие библиотечного 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 С14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5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 С14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5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1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 вопросы в области культуры,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814 995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14 995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условий реализации муниципальной программы Золотухинского района  Курской области  «Развитие культуры в Золотухинском районе Курской области прочие мероприятия в области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1 3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14 995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МКУ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олотухинская ЦБ учреждений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66 514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 01 13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958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13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958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06 556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78 712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 844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</w:rPr>
              <w:t>Обеспечение  деятельности  муниципального органа управления культурой (отдел</w:t>
            </w:r>
            <w:r>
              <w:rPr>
                <w:rFonts w:cs="Times New Roman" w:ascii="Times New Roman" w:hAnsi="Times New Roman"/>
                <w:b/>
              </w:rPr>
              <w:t xml:space="preserve">  культуры Администрации Золотухинского района Курской области</w:t>
            </w:r>
            <w:r>
              <w:rPr>
                <w:rFonts w:cs="Times New Roman" w:ascii="Times New Roman" w:hAnsi="Times New Roman"/>
                <w:b/>
                <w:bCs/>
              </w:rPr>
              <w:t>)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 481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 481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 481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007 533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7 533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7 533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 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 8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досуговых учреждений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 8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 государственных полномочий по  предоставлению работникам  муниципальных учреждений культуры мер социальной поддерж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13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 8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 01 13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 01 13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1 2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4 733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4 733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 государственных полномочий по  предоставлению работникам  муниципальных учреждений культуры мер социальной поддерж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13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4 733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13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13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2 733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Cambria"/>
      <w:sz w:val="24"/>
      <w:szCs w:val="24"/>
      <w:lang w:val="en-US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  <w:lang w:val="en-US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635U6VBM" TargetMode="External"/><Relationship Id="rId3" Type="http://schemas.openxmlformats.org/officeDocument/2006/relationships/hyperlink" Target="consultantplus://offline/ref=C6EF3AE28B6C46D1117CBBA251A07B11C6C7C5768D67668B05322DA1BBA42282C9440EEF08E6CC43410E37U6VAM" TargetMode="External"/><Relationship Id="rId4" Type="http://schemas.openxmlformats.org/officeDocument/2006/relationships/hyperlink" Target="consultantplus://offline/ref=C6EF3AE28B6C46D1117CBBA251A07B11C6C7C5768D67668B05322DA1BBA42282C9440EEF08E6CC43400F35U6VFM" TargetMode="External"/><Relationship Id="rId5" Type="http://schemas.openxmlformats.org/officeDocument/2006/relationships/hyperlink" Target="consultantplus://offline/ref=C6EF3AE28B6C46D1117CBBA251A07B11C6C7C5768D67668B05322DA1BBA42282C9440EEF08E6CC43400F35U6VFM" TargetMode="External"/><Relationship Id="rId6" Type="http://schemas.openxmlformats.org/officeDocument/2006/relationships/hyperlink" Target="consultantplus://offline/ref=C6EF3AE28B6C46D1117CBBA251A07B11C6C7C5768D67668B05322DA1BBA42282C9440EEF08E6CC43400F35U6VFM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41:00Z</dcterms:created>
  <dc:creator>Пользователь</dc:creator>
  <dc:description/>
  <cp:keywords/>
  <dc:language>en-US</dc:language>
  <cp:lastModifiedBy>4</cp:lastModifiedBy>
  <cp:lastPrinted>2021-01-04T12:19:00Z</cp:lastPrinted>
  <dcterms:modified xsi:type="dcterms:W3CDTF">2021-08-20T09:41:00Z</dcterms:modified>
  <cp:revision>633</cp:revision>
  <dc:subject/>
  <dc:title/>
</cp:coreProperties>
</file>