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11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1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0г  №130-4ПС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в редакции решения 24.08.2021г № 164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207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41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1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 364 654,36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09 212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552 062,5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552 062,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11 1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5 9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242 154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42 154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4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2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0 1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3 3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1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С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С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221,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11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814 9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66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9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6 5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8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8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48 48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708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41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 41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 1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</w:t>
            </w:r>
            <w:r>
              <w:rPr>
                <w:rFonts w:cs="Times New Roman" w:ascii="Times New Roman" w:hAnsi="Times New Roman"/>
                <w:lang w:val="en-US"/>
              </w:rPr>
              <w:t>7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12 </w:t>
            </w:r>
            <w:r>
              <w:rPr>
                <w:rFonts w:cs="Times New Roman" w:ascii="Times New Roman" w:hAnsi="Times New Roman"/>
                <w:lang w:val="en-US"/>
              </w:rPr>
              <w:t>7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11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4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 678 045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548 0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0 6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1 5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 549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9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47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62 0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1 5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000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94 8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94 8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1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1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1 614 5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1 614 5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1 5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 584 307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734 6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2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68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06 3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4 0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4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0 486 664,13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 318 881,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4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3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3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 2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6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163 992,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7 3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5 324,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1 3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С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С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действие занят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Р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 441 610,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дополнительных мест для детей в возрасте от 1,5 до 3 лет  в образовательных организациях, осуществляющих образовательную деятельность  по  образовательным  программам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701 637,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701 637,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ополнительных мест для детей в возрасте от 1,5 до 3 лет  в образовательных организациях, осуществляющих образовательную деятельность  по  образовательным  программам дошкольного образования, за счет областного и местного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39 9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Р2 52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739 9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 964 654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212 502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5 513,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680 22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711 241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57 0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92 858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 8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6 1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6 1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2 7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2 7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13 30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1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1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3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73 9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460 8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 ограждения и благоустройство территории, по адресу: Курская область, Золотухинский район, Донской сельсовет, с.Фентисово,61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 8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 8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 помещений актового зала здания  МБОУ «Будановская   средняя общеобразовательная школа имени Героя Советского Союза М. В. Грешилова» Золотухинского района Курской области, расположенного по адресу: Курская область, Золотухинский  район,д.Будановка,ул.Советская,21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 4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 4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 « Золотухинская   средняя общеобразовательная школа» Золотухинского района Курской области, расположенного по адресу: Курская  область ,Золотухинский район,пЗолотухино,ул.Ленина,15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9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9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» Золотухинская  средняя общеобразовательная  школа»Золотухинского района Курской области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4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 3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4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  пришкольной  террито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У «Свободинская   средняя общеобразовательная школа» Золотухинского района Курской области, расположенной в м.Свобода Золотухинского района Курской области,ул.Комсомольская,д.34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 7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 7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школьной территории МБОУ « Свободинская средняя   общеобразовательная школа» Золотухинского района Курской области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С4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С4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2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ограждения и благоустройство территории, по адресу: Курская область, Золотухинский район, Донской сельсовет, с.Фентисово,61, 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7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7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 помещений актового зала здания  МБОУ «Будановская   средняя общеобразовательная школа имени Героя Советского Союза М. В. Грешилова» Золотухинского района Курской области ,расположенного по адресу: Курская область, Золотухинский  район,д.Будановка,ул.Советская,21,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здания МБОУ « Золотухинская   средняя общеобразовательная школа» Золотухинского района Курской области, расположенного по адресу : Курская  область ,Золотухинский район,  п Золотухино, ул.Ленина,15,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  пришкольной  террито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У «Свободинская   средняя общеобразовательная школа» Золотухинского района Курской области,расположенной в м.Свобода Золотухинского района Курской области,ул.Комсомольская,д.34,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4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2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8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8 6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2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0 4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595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95 ,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6 9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 0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 02 С30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1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С30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8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С30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38 4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6 5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01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 210 6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 60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33 0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64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 03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4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 03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4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Е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40 7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мест в образовательных организациях различных типов для 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2 54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2 54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 7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гиональный проект «Цифровая образователь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Е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55 7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разовательных организаций  материально – технической базой для внедрения цифровой образовательной среды в составе регионального проекта « Цифровая образователь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3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3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образовательных организаций  материально – технической базой для внедрения цифровой образовательной среды 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4 52 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 2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52 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2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образовательных организаций материально-технической базой для внедрения цифровой образовательной среды,  за счет средств местного бюджета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4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362 963,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362 963,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96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 18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4 287,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6 472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110,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8 241,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4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8 0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 0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9 34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34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 852 713,4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0 214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14,20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72 499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4 166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 ,91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331 ,91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 ,74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56 ,74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ые межбюджетные трансферты на осуществление  полномочий  по созданию  условий для развития социальной и инженерной инфраструктуры  муниципальных образова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5 507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5 50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 68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87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2 0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7 022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1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7 022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0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90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ранспортабельной котельной установки (ТКУ) для теплоснабжения здания школы за счет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9 562</w:t>
            </w:r>
          </w:p>
        </w:tc>
      </w:tr>
      <w:tr>
        <w:trPr>
          <w:trHeight w:val="3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С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9 56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8 332,5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 968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 96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 2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7 2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2 П1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000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2 П14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00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06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 265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 265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81 9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1 6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5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9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5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59 1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2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2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 350 892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 910 892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759 606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 615,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 615,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335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 335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  реконструкцию, капитальный ремонт и ремонт 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90 4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90 4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 253 8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53 8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69 3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69 3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Дорожная сеть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R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51 285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орожной деятельности в рамках реализации национального проекта « Безопасные и качественные автомобильные дорог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R1 53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51 285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R1 53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51 285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4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18 600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1 691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1 691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1 691,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3 367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 324,0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56 9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85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8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8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 180 94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 324 2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24 2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6 7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0 1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98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казания финансовой помощи бюджетам поселений в целях обеспечения выполнения их полномоч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 128,9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128,9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128,9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 860 543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543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574 76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574 76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74 76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 003 889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99 113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78 7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 7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7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 604 369,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604 369,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35 965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 035 965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 326 522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030 9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 215 4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54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 6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4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6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4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2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мероприятий, связанных с профилактикой и устранением последствий  распространения коронавирусной инфекции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 2 00С 2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 2 00С 2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799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799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1-08-04T11:08:00Z</cp:lastPrinted>
  <dcterms:modified xsi:type="dcterms:W3CDTF">2021-08-20T09:42:00Z</dcterms:modified>
  <cp:revision>447</cp:revision>
  <dc:subject/>
  <dc:title/>
</cp:coreProperties>
</file>