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2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1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2 и 2023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0г.  №130-4ПС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24.08.2021г №  164 -4ПС)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34"/>
        <w:gridCol w:w="9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2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 093 0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9 511 97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32 42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36 44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608 2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079 82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 004 3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703 72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4 3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03 72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1 5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30 92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0 24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39 61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7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7 31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441 07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 213 291</w:t>
            </w:r>
          </w:p>
        </w:tc>
        <w:tc>
          <w:tcPr>
            <w:tcW w:w="20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41 07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13 29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 73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6 3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78 55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73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5 81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162 8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162 80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2 64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2 64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642 6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30 48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30 48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6 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 15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 15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 15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2 917 112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268 49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234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234 3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4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4 3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 132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7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7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1 27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1 27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2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2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3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3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 068 28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 019 67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 938 28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 289 67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1 6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79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9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4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4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782 55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78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 44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 44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 54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 54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7 94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7 94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9 94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9 94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762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762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 5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671 55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671 55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5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5 5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7 295 99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42 53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295 99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42 53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 14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 99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4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9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614 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614 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614 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614 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732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73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6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6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 874 70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 646 92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620 1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620 14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 276 527  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</w:t>
            </w:r>
            <w:r>
              <w:rPr>
                <w:rFonts w:cs="Times New Roman" w:ascii="Times New Roman" w:hAnsi="Times New Roman"/>
                <w:lang w:val="en-US"/>
              </w:rPr>
              <w:t>7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 5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5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09 11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09 11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 0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3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 0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3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193 38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193 38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12 04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12 04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 3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 3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0 678 14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5 726 03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 601 39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15 32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2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2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>70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>70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87 552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87 52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92 93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92 93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62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62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 39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 39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 83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 83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 4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31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 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3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1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5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459</w:t>
            </w:r>
            <w:r>
              <w:rPr>
                <w:rFonts w:cs="Times New Roman" w:ascii="Times New Roman" w:hAnsi="Times New Roman"/>
              </w:rPr>
              <w:t xml:space="preserve"> 3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459</w:t>
            </w:r>
            <w:r>
              <w:rPr>
                <w:rFonts w:cs="Times New Roman" w:ascii="Times New Roman" w:hAnsi="Times New Roman"/>
              </w:rPr>
              <w:t xml:space="preserve"> 3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7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 57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7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7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02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2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 472 99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 703 68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958 2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958 23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96 537 8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96 537 84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5 735,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6 021,7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54 661,2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74 375,2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64 41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03 56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 xml:space="preserve"> 5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4 0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96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00 04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6 28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5 9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2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5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7 35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8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5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 8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 85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3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3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0 43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0 43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391 9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411 68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8 5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8 74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 06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 06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8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8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8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8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7 0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7 01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3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38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7 63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277 63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8 69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8 69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8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87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82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82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91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82 84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2 9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3 70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88 38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9 14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5 74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5 74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4 84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4 84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 873 9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 873 92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2 0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2 08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11 8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11 84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Современная шко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3 76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207 03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 76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1 03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76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1 03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, за счет средств местного бюджет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Е1 516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7 576 41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</w:rPr>
              <w:t> 300 73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7 576 41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</w:rPr>
              <w:t> 300 73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1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249 46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25 1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9 46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900 94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900 94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 381 94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 381 94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 381 94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 381 94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381 94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381 94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 8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 86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3 44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3 44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 6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 64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7</w:t>
            </w:r>
            <w:r>
              <w:rPr>
                <w:rFonts w:cs="Times New Roman" w:ascii="Times New Roman" w:hAnsi="Times New Roman"/>
                <w:b/>
              </w:rPr>
              <w:t xml:space="preserve">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7</w:t>
            </w:r>
            <w:r>
              <w:rPr>
                <w:rFonts w:cs="Times New Roman" w:ascii="Times New Roman" w:hAnsi="Times New Roman"/>
                <w:b/>
              </w:rPr>
              <w:t xml:space="preserve">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2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21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491 96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491 96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5 02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5 02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  <w:r>
              <w:rPr>
                <w:rFonts w:cs="Times New Roman" w:ascii="Times New Roman" w:hAnsi="Times New Roman"/>
                <w:lang w:val="en-US"/>
              </w:rPr>
              <w:t>93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  <w:r>
              <w:rPr>
                <w:rFonts w:cs="Times New Roman" w:ascii="Times New Roman" w:hAnsi="Times New Roman"/>
                <w:lang w:val="en-US"/>
              </w:rPr>
              <w:t>93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2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24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9 2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9 21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3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393 0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 </w:t>
            </w:r>
            <w:r>
              <w:rPr>
                <w:rFonts w:cs="Times New Roman" w:ascii="Times New Roman" w:hAnsi="Times New Roman"/>
                <w:b/>
              </w:rPr>
              <w:t>65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1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9 953 0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 </w:t>
            </w:r>
            <w:r>
              <w:rPr>
                <w:rFonts w:cs="Times New Roman" w:ascii="Times New Roman" w:hAnsi="Times New Roman"/>
                <w:b/>
              </w:rPr>
              <w:t>21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1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9 953 0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10 </w:t>
            </w:r>
            <w:r>
              <w:rPr>
                <w:rFonts w:cs="Times New Roman" w:ascii="Times New Roman" w:hAnsi="Times New Roman"/>
              </w:rPr>
              <w:t>2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05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05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3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3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6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</w:t>
            </w:r>
            <w:r>
              <w:rPr>
                <w:rFonts w:cs="Times New Roman" w:ascii="Times New Roman" w:hAnsi="Times New Roman"/>
                <w:b/>
                <w:lang w:val="en-US"/>
              </w:rPr>
              <w:t>88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5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</w:t>
            </w:r>
            <w:r>
              <w:rPr>
                <w:rFonts w:cs="Times New Roman" w:ascii="Times New Roman" w:hAnsi="Times New Roman"/>
                <w:b/>
                <w:lang w:val="en-US"/>
              </w:rPr>
              <w:t>658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69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896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i/>
              </w:rPr>
              <w:t xml:space="preserve"> 28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896 1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6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  <w:r>
              <w:rPr>
                <w:rFonts w:cs="Times New Roman" w:ascii="Times New Roman" w:hAnsi="Times New Roman"/>
              </w:rPr>
              <w:t xml:space="preserve"> 28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896 1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6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  <w:r>
              <w:rPr>
                <w:rFonts w:cs="Times New Roman" w:ascii="Times New Roman" w:hAnsi="Times New Roman"/>
              </w:rPr>
              <w:t xml:space="preserve"> 28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9 9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1 45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 21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82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988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988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i/>
                <w:i/>
                <w:lang w:val="en-US"/>
              </w:rPr>
            </w:pPr>
            <w:r>
              <w:rPr>
                <w:rFonts w:cs="Aharoni" w:ascii="Times New Roman" w:hAnsi="Times New Roman"/>
                <w:i/>
                <w:lang w:val="en-US"/>
              </w:rPr>
              <w:t>3 818 4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i/>
                <w:i/>
              </w:rPr>
            </w:pPr>
            <w:r>
              <w:rPr>
                <w:rFonts w:cs="Aharoni" w:ascii="Times New Roman" w:hAnsi="Times New Roman"/>
                <w:i/>
                <w:lang w:val="en-US"/>
              </w:rPr>
              <w:t>3 818 40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i/>
                <w:i/>
                <w:lang w:val="en-US"/>
              </w:rPr>
            </w:pPr>
            <w:r>
              <w:rPr>
                <w:rFonts w:cs="Aharoni" w:ascii="Times New Roman" w:hAnsi="Times New Roman"/>
                <w:i/>
                <w:lang w:val="en-US"/>
              </w:rPr>
              <w:t>3 818 4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i/>
                <w:i/>
              </w:rPr>
            </w:pPr>
            <w:r>
              <w:rPr>
                <w:rFonts w:cs="Aharoni" w:ascii="Times New Roman" w:hAnsi="Times New Roman"/>
                <w:i/>
                <w:lang w:val="en-US"/>
              </w:rPr>
              <w:t>3 818 409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855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 855 38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4 0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54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 5</w:t>
            </w:r>
            <w:r>
              <w:rPr>
                <w:rFonts w:cs="Times New Roman" w:ascii="Times New Roman" w:hAnsi="Times New Roman"/>
                <w:b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</w:rPr>
              <w:t xml:space="preserve"> 3</w:t>
            </w:r>
            <w:r>
              <w:rPr>
                <w:rFonts w:cs="Times New Roman" w:ascii="Times New Roman" w:hAnsi="Times New Roman"/>
                <w:b/>
                <w:lang w:val="en-US"/>
              </w:rPr>
              <w:t>7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</w:t>
            </w:r>
            <w:r>
              <w:rPr>
                <w:rFonts w:cs="Times New Roman" w:ascii="Times New Roman" w:hAnsi="Times New Roman"/>
                <w:b/>
                <w:lang w:val="en-US"/>
              </w:rPr>
              <w:t>42</w:t>
            </w:r>
            <w:r>
              <w:rPr>
                <w:rFonts w:cs="Times New Roman" w:ascii="Times New Roman" w:hAnsi="Times New Roman"/>
                <w:b/>
              </w:rPr>
              <w:t xml:space="preserve"> 8</w:t>
            </w:r>
            <w:r>
              <w:rPr>
                <w:rFonts w:cs="Times New Roman" w:ascii="Times New Roman" w:hAnsi="Times New Roman"/>
                <w:b/>
                <w:lang w:val="en-US"/>
              </w:rPr>
              <w:t>4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 302 8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 275 34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 302 8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 275 34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302 8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 275 34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302 8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 275 34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 267 4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 267 49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 267 4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 267 49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267 4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 267 49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740 91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740 91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7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78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5 1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5 13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</w:rPr>
              <w:t>77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</w:rPr>
              <w:t>77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</w:rPr>
              <w:t>77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</w:rPr>
              <w:t>77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 619 7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 619 77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 619 7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 619 77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619 7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 619 77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898 8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 898 88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54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54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11 53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11 53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11 53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11 53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5 53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05 53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b/>
              </w:rPr>
              <w:t>6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b/>
              </w:rPr>
              <w:t>62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6 0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7 21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6 0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7 21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8 9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8 983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976 5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976 522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030 9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 030 931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52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9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9 38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5 815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1-06-29T12:54:00Z</cp:lastPrinted>
  <dcterms:modified xsi:type="dcterms:W3CDTF">2021-08-14T05:12:00Z</dcterms:modified>
  <cp:revision>280</cp:revision>
  <dc:subject/>
  <dc:title/>
</cp:coreProperties>
</file>