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и финансово-экономическое обосн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 проекту  решения Представительного Собрания Золотухинского района Курской области «О внесении изменений  и дополнений в решение Представительного Собрания Золотухинского района  Курской области от 21.12.2020г.№130-4ПС  «О бюджете Золотухинского района Курской области на 2021 год и на плановый период 2022 и 2023 годов 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и дополнений  в решение Представительного Собрания Золотухинского района Курской области  от 21.12.2020г. №130-4ПС  «О бюджете Золотухинского района Курской области на 2021 год и на плановый период 2022 и 2023 годов » связано с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м налоговых и неналоговых доходов районного бюдже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Calibri"/>
        </w:rPr>
        <w:t xml:space="preserve"> </w:t>
      </w:r>
      <w:r>
        <w:rPr/>
        <w:t>-</w:t>
      </w:r>
      <w:r>
        <w:rPr>
          <w:rFonts w:cs="Times New Roman" w:ascii="Times New Roman" w:hAnsi="Times New Roman"/>
          <w:sz w:val="26"/>
          <w:szCs w:val="26"/>
        </w:rPr>
        <w:t>увеличением сумм межбюджетных трансфертов  из областного бюджета в  соответствии  с   постановлениями администрации Кур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перераспределения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дополнительные расходы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уплением от главных   распорядителей средств   районного бюджета обращений о перераспределении средств  районного бюджета по кодам бюджетной классификации расходов  бюджетов  в целях соблюдения действующего законод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доходы   бюджета  района  на 2021 год    увеличены  на  177 078 615    рублей ,     и прогнозируются в объеме 905 546 253,43  рубля.</w:t>
      </w:r>
    </w:p>
    <w:p>
      <w:pPr>
        <w:pStyle w:val="Normal"/>
        <w:shd w:fill="FFFFFF" w:val="clear"/>
        <w:spacing w:lineRule="auto" w:line="240" w:before="0" w:after="0"/>
        <w:ind w:left="14" w:right="-2" w:firstLine="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очнении налоговых и неналоговых доходов районного бюджета учтены фактические поступления доходов в текущем году, а также предложения главных администраторов доходов районного бюджета по уточнению сумм администрируемых доходов.</w:t>
      </w:r>
    </w:p>
    <w:p>
      <w:pPr>
        <w:pStyle w:val="Normal"/>
        <w:shd w:fill="FFFFFF" w:val="clear"/>
        <w:spacing w:lineRule="auto" w:line="240" w:before="0" w:after="0"/>
        <w:ind w:left="14" w:right="-2" w:firstLine="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логовые и неналоговые доходы районного бюджета предусмотрены с увеличением на сумму 97 892 918 рублей.</w:t>
      </w:r>
    </w:p>
    <w:p>
      <w:pPr>
        <w:pStyle w:val="Normal"/>
        <w:shd w:fill="FFFFFF" w:val="clear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диный сельскохозяйственный налог  (код 1 05 03000 01 0000 110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умма налога увеличена на сумму 2 395 760 рублей и составил 2 900 698 рублей с учетом </w:t>
      </w:r>
      <w:r>
        <w:rPr>
          <w:rFonts w:cs="Times New Roman" w:ascii="Times New Roman" w:hAnsi="Times New Roman"/>
          <w:sz w:val="28"/>
          <w:szCs w:val="28"/>
        </w:rPr>
        <w:t>фактического поступления налога в текущем году и планируемого поступления налога до конца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, взимаемый в связи с применением патентной системы налогообло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1 05 04020 02 0000 140)</w:t>
      </w:r>
    </w:p>
    <w:p>
      <w:pPr>
        <w:pStyle w:val="TextBodyIndent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Сумма налога уточнена в сторону увеличения на сумму 1 579 875 рублей и составила 1 579 875 рубль с учетом фактических поступлений налога в текущем году.</w:t>
      </w:r>
    </w:p>
    <w:p>
      <w:pPr>
        <w:pStyle w:val="Normal"/>
        <w:spacing w:lineRule="auto" w:line="240" w:before="0" w:after="0"/>
        <w:ind w:firstLine="837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та за негативное воздействие на окружающую среду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код 1 12 01000 01 0000 120) </w:t>
      </w:r>
    </w:p>
    <w:p>
      <w:pPr>
        <w:pStyle w:val="Normal"/>
        <w:spacing w:lineRule="auto" w:line="240" w:before="0" w:after="0"/>
        <w:ind w:firstLine="69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мма платы уточнена в сторону увеличения на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6 996 рублей и составила 108 816 рубле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четом </w:t>
      </w:r>
      <w:r>
        <w:rPr>
          <w:rFonts w:cs="Times New Roman" w:ascii="Times New Roman" w:hAnsi="Times New Roman"/>
          <w:sz w:val="28"/>
          <w:szCs w:val="28"/>
        </w:rPr>
        <w:t>фактического поступления налога в текущем году и планируемого поступления налога до конца текущего го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69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оходам от продажи материальных и нематериальных активов (код БК 1 14 00000 00 0000 000)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мма платы уточнена в сторону увеличения  на сумму 93 880 287 рублей и составила 93 880 287 рублей по расчетным данным главного администратора доходов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звозмездные поступ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ходы от безвозмездных поступлений увеличены на сумму 79 185 697 рублей и составят  в сумме 631 336 927,43 рубл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ом доходы от безвозмездных поступлений от  других бюджетов бюджетной системы Российской Федерации увеличены на сумму 78 947 697 рубля и составят   636 616 248,26рубль, в том числе за сч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ения  </w:t>
      </w:r>
      <w:r>
        <w:rPr>
          <w:rFonts w:cs="Times New Roman" w:ascii="Times New Roman" w:hAnsi="Times New Roman"/>
          <w:sz w:val="26"/>
          <w:szCs w:val="26"/>
        </w:rPr>
        <w:t>на сумму  78 947 697   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 них на 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жбюджетные субсидии  местным бюджетам  на 2021-2022 годы на проектирование и строительство (реконструкцию) автомобильных дорог общего пользования местного значения  с твердым покрытием до сельских населенных пунктов, не имеющих круглогодичной связи с сетью автомобильных дорог общего пользования 61 320 482 рубля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 субсидия местным бюджетам  для проведения капитального ремонта  муниципальных образовательных организаций 5 062 766рубл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убвенции бюджетам муниципальных  районов на  осуществление ежемесячных выплат на детей в возрасте от  трех до семи лет  включительно 12 390 975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субвенции бюджетам муниципальных  районов по  оплате услуг по доставке и пересылке ежемесячной  денежной выплаты на ребенка в возрасте от трех до семи лет включительно 173 474 рубл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безвозмездные поступления в бюджеты  муниципальных районов 238 000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расходы   бюджета  на 2021 год  увеличены  на сумму 177 078 615    рублей , и прогнозируются в сумме 986 364 654,3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>,  в том числе за счет  увеличения  сумм межбюджетных трансфертов  из областного бюджета  на сумму  78 947 697 рублей</w:t>
      </w:r>
      <w:r>
        <w:rPr>
          <w:rFonts w:cs="Times New Roman" w:ascii="Times New Roman" w:hAnsi="Times New Roman"/>
          <w:sz w:val="28"/>
          <w:szCs w:val="28"/>
        </w:rPr>
        <w:t>,   прочих  безвозмездных поступлений 238 тыс.руб и   сверхплановых поступлений налоговых и неналоговых доходов 97 892 918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0100 « Общегосударственные вопросы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  увеличены  расходы на 83 740 469,78рублей  и составили 144 518 320,45 рублей 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0102 « 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  86 000  рублей на обеспечение деятельности и выполнение функций муниципальных   орган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драздел 0103 « 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  67 188 рублей на обеспечение деятельности и выполнение функций муниципальных   орган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104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 на  2 172 195 рублей  на обеспечение деятельности и выполнение функций муниципальных   органов, 650 000  рублей  на обеспечение  текущей деятельности учреждения  в целях недопущения кредиторской задолженности, 2 700 000 рублей на приобретение  автотранспорта для МКУ « Хозяйственное обеспечение администрации Золотухинского района» Курской области.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106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Обеспечение  деятельности финансовых, налоговых и таможенных органов и органов финансового ( финансово- бюджетного ) надзора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 на  439 194 рубля  на обеспечение деятельности и выполнение функций муниципальных   органов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113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ругие общегосударственные вопрос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 увеличены    расходы на  97 892 918  рублей за счет  сверхплановых поступлений налоговых и неналоговых доходов и прочих безвозмездных поступлений  , уменьшения на 21 227 025,22 рублей  в связи с передачей данных расходов в  другие подразделы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0400 « Национальная экономика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разделу увеличены   расходы на 61 320 482 рубля  и составили 120 484 118,25 рублей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  0409 « Дорожное хозяйство ( дорожные фонды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о данному подразделу увеличены  расходы за счет средств субсидии областного  бюджета  на проектирование и строительство ( реконструкцию)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  на сумму 61 320 482   рубл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0500 «Жилищно- коммунальное хозяйство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 данному подразделу увеличены     расходы   на сумму 1 200 000  рублей   и составят  в сумме  3 567 913,14рублей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502  «   Коммунальное хозяй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подразделу  увеличены  расходы на  сумму  1 200 000 рублей  на передачу иного межбюджетного трансферта бюджетам поселен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0700 «Образование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 данному разделу увеличены   расходы   на 17 386 888,22  рублей и составили 563 112 439,86 рубля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701 « Дошкольное образ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 данному подразделу увеличены    расходы на    обеспечение текущей деятельности  муниципальных  общеобразовательных учрежд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недопущения образования кредиторской задолженности</w:t>
      </w:r>
      <w:r>
        <w:rPr>
          <w:rFonts w:cs="Times New Roman" w:ascii="Times New Roman" w:hAnsi="Times New Roman"/>
          <w:sz w:val="26"/>
          <w:szCs w:val="26"/>
        </w:rPr>
        <w:t xml:space="preserve"> на сумму   416 599   рублей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702 « Общее образование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на сумму  13 225 874рубля ,  в том числе :за счет увеличения расходов   за счет средств субсидии 5 062 766 рублей на проведение капитального ремонта,  на   обеспечение текущей деятельности  муниципальных  общеобразовательных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лях недопущения образования кредиторской задолженности</w:t>
      </w:r>
      <w:r>
        <w:rPr>
          <w:rFonts w:cs="Times New Roman" w:ascii="Times New Roman" w:hAnsi="Times New Roman"/>
          <w:sz w:val="26"/>
          <w:szCs w:val="26"/>
        </w:rPr>
        <w:t xml:space="preserve"> на сумму 8 163 108 рублей за счет   уменьшения  раздела подраздела 0113 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0703 « Дополнительное образование дет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на сумму  2 718 762,22 рубля на   обеспечение текущей деятельности  муниципальных 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лях недопущения образования кредиторской задолженности</w:t>
      </w:r>
      <w:r>
        <w:rPr>
          <w:rFonts w:cs="Times New Roman" w:ascii="Times New Roman" w:hAnsi="Times New Roman"/>
          <w:sz w:val="26"/>
          <w:szCs w:val="26"/>
        </w:rPr>
        <w:t xml:space="preserve"> за счет   уменьшения  раздела подраздела 0113 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709 « Другие вопросы в области  образования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на сумму  1 025 653 рубля на обеспечение текущей деятельности  муниципальных  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лях недопущения образования кредиторской задолженности</w:t>
      </w:r>
      <w:r>
        <w:rPr>
          <w:rFonts w:cs="Times New Roman" w:ascii="Times New Roman" w:hAnsi="Times New Roman"/>
          <w:sz w:val="26"/>
          <w:szCs w:val="26"/>
        </w:rPr>
        <w:t xml:space="preserve"> за счет   уменьшения  раздела подраздела 0113. 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0800 «Культура, кинематография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увеличены   расходы   на 766 326  рублей и составили 36 737 560,66 рубля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0801 « Культура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  на 378 000 рублей в том числе:  на организацию библиотечного обслуживания населения, комплектование и обеспечение сохранности библиотечных фондов библиотек , развитие библиотечного дела за счет   уменьшения  раздела подраздела 0113   на сумму 200 000 рублей, на проведение мероприятий  в области культуры за счет поступления  по 207  КБК по доходам на сумму 178 000 рублей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0804 « Другие вопросы в области культуры, кинематографи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  на  388 326 рубля на   обеспечение текущей деятельности  муниципальных 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лях недопущения образования кредиторской задолженности</w:t>
      </w:r>
      <w:r>
        <w:rPr>
          <w:rFonts w:cs="Times New Roman" w:ascii="Times New Roman" w:hAnsi="Times New Roman"/>
          <w:sz w:val="26"/>
          <w:szCs w:val="26"/>
        </w:rPr>
        <w:t xml:space="preserve"> за счет   уменьшения  раздела подраздела 0113  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000 «Социальная политика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увеличены   расходы   на 12 564 449 рублей и составили 93 647 442 рубля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1004 «Охрана семьи и детства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  на 12 564 449 рублей за счет средств  субвенции  на ежемесячную выплату на детей в возрасте от трех до семи лет включительно, а счет средств субвенции  областного бюджет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текстовой ча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 1   вносятся  изменения в связи с уточнением параметров районного бюджета  на 2021год , и на плановый период 2022 и 2023 год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 16 вносятся изменения в связи  с  уточнением объема  средств дорожного фонда  Золотухинского района Кур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ункт 14 </w:t>
      </w:r>
      <w:r>
        <w:rPr>
          <w:rFonts w:cs="Times New Roman" w:ascii="Times New Roman" w:hAnsi="Times New Roman"/>
          <w:sz w:val="28"/>
          <w:szCs w:val="28"/>
        </w:rPr>
        <w:t>вносятся изменения в связи с уточнением объема средств на исполнение публичных нормативных обязательст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 20 вносятся изменения в связи  с уменьшением средств зарезервированных по подразделу0113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 43  вносятся изменения в связи с передачей иных межбюджетных трансфертов бюджетам посе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я № 1,5,7,8,9,10,11,12,20 ( таблица 1) изложить в новой редакции (прилагаются).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яется приложение 20 таблицей 6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                               И.В.Локтион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>
          <w:trHeight w:val="6451" w:hRule="atLeast"/>
        </w:trPr>
        <w:tc>
          <w:tcPr>
            <w:tcW w:w="104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10480" w:type="dxa"/>
            <w:tcBorders/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10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46:00Z</dcterms:created>
  <dc:creator>Пользователь</dc:creator>
  <dc:description/>
  <cp:keywords/>
  <dc:language>en-US</dc:language>
  <cp:lastModifiedBy>4</cp:lastModifiedBy>
  <cp:lastPrinted>2020-11-16T15:07:00Z</cp:lastPrinted>
  <dcterms:modified xsi:type="dcterms:W3CDTF">2021-08-07T09:37:00Z</dcterms:modified>
  <cp:revision>653</cp:revision>
  <dc:subject/>
  <dc:title/>
</cp:coreProperties>
</file>