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1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2 и 2023 годов»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 xml:space="preserve">от  21.12.2020г  №130-4ПС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 xml:space="preserve">( в редакции решения   24.08.2021г № 164-4ПС)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left="5220" w:hanging="522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2021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0598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709"/>
        <w:gridCol w:w="1701"/>
        <w:gridCol w:w="708"/>
        <w:gridCol w:w="19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1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6 364 654,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 518 320,45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60 543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0   00 00000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0 543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0 543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0 543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0 543</w:t>
            </w:r>
          </w:p>
        </w:tc>
      </w:tr>
      <w:tr>
        <w:trPr>
          <w:trHeight w:val="11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78 723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 7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 7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 7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 7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486 5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 3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 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2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2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2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2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 2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0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1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 574 762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74 7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74 7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3 8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9 1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659 42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59 42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 9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6 5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30 9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15 45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мероприятий, связанных с профилактикой и устранением последствий распространения коронавирусной инфекции 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90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90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29 507,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56 7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56 7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56 7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56 7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0 1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 9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 799,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 799,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799,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 799,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проведение вы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 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0 152 959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7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 « 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исполнение функций отдела социальной защиты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финансовой поддержки общественным  организациям ветеранов  войны, труда, Вооруженных Сил и правоохранительных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 01 13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3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3 000</w:t>
            </w:r>
          </w:p>
        </w:tc>
      </w:tr>
      <w:tr>
        <w:trPr>
          <w:trHeight w:val="44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3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 73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6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 652,6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7 1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 214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 214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 214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 214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0 438,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 331,9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 331,9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 331,9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г № 218-ФЗ «О государственной регистрации недвижим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106,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106,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106,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 118,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106,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106,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106,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106,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11,8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11,8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11,8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11,84</w:t>
            </w:r>
          </w:p>
        </w:tc>
      </w:tr>
      <w:tr>
        <w:trPr>
          <w:trHeight w:val="8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 604 369,17</w:t>
            </w:r>
          </w:p>
        </w:tc>
      </w:tr>
      <w:tr>
        <w:trPr>
          <w:trHeight w:val="74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604 369,17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604 369,17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604 369,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 5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 5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38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 4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ведение Всероссийской переписи населения 2020 го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7 2 00 546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9 6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46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 6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192 40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818 4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 818 4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18 4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18 4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18 4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5 38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0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 484 118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 910 892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910 892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910 892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 759 606,5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85 615,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85 615,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0 335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0 335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 строительство  реконструкцию, капитальный ремонт и ремонт  автомобильных дорог общего пользования местного значения с твердым покрытием 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090 4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090 4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53 814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53 814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69 370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269 370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Дорожная сеть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1 R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151 285,69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орожной деятельности в рамках реализации национального проекта « Безопасные и качественные автомобильные дорог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R1 539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151 285,69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R1 539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151 285,69</w:t>
            </w:r>
          </w:p>
        </w:tc>
      </w:tr>
      <w:tr>
        <w:trPr>
          <w:trHeight w:val="6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 273 226 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  земельных отношений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 000</w:t>
            </w:r>
          </w:p>
        </w:tc>
      </w:tr>
      <w:tr>
        <w:trPr>
          <w:trHeight w:val="87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олномочий в области имущественных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П146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5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П146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5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олномочий в области земельных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П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П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838 22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38 22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38 22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 96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 96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7 25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7 25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67 913,1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8 056,7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8 056,7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 056,7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 056,7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 056,7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 056,7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09 856,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39 349,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кология и чистая вода на территории Золотухинского района Курской области» муниципальной  программы  Золотухинского района Курской области «Охрана окружающей среды   Золотухинского района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9 349,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9 349,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межбюджетные трансферты на осуществление  полномочий по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1П14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9 349,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1П14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9 349,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70 50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70 50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70 50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ные межбюджетные трансферты на осуществление  полномочий  по созданию  условий для развития социальной и инженерной инфраструктуры 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50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507</w:t>
            </w:r>
          </w:p>
        </w:tc>
      </w:tr>
      <w:tr>
        <w:trPr>
          <w:trHeight w:val="12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</w:t>
            </w:r>
          </w:p>
        </w:tc>
      </w:tr>
      <w:tr>
        <w:trPr>
          <w:trHeight w:val="77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</w:t>
            </w:r>
          </w:p>
        </w:tc>
      </w:tr>
      <w:tr>
        <w:trPr>
          <w:trHeight w:val="31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3 112 439,8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4 853 405,0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 363 755,0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 363 755,0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922 144,7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87 5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292 93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 62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163 992,7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7 36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95 324,7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1 30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7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7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2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гиональный проект «Содействие занято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Р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 441 610,2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дополнительных мест для детей в возрасте от 1,5 до 3 лет  в образовательных организациях, осуществляющих образовательную деятельность  по  образовательным  программам дошкольно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Р2 523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701 637,2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Р2 523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701 637,2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С14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С14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дополнительных мест для детей в возрасте от 1,5 до 3 лет  в образовательных организациях, осуществляющих образовательную деятельность  по  образовательным  программам дошкольного образования, за счет областного и местного бюдже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Р2 523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739 97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Р2 523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739 97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23 364 256,5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3 374 793,0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 374 793,0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 054 048,0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 958 23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 212 502,0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65 513,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 680 223,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711 241,0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657 0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792 858,0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9 8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</w:t>
            </w: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6 10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6 10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62 76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2 76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13 30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 13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 17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 8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 2 02 5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873 92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62 0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11 8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52 55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3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2 8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8 69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23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 460</w:t>
            </w:r>
          </w:p>
        </w:tc>
      </w:tr>
      <w:tr>
        <w:trPr>
          <w:trHeight w:val="186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180 4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5 595,5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895,4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56 94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5 06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98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57 08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 14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64 898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2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38 4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 32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6 54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 32 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01 89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 3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62 04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апитальный ремонт ограждения и благоустройство территории, по адресу: Курская область, Золотухинский район, Донской сельсовет, с.Фентисово,61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82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7 82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 помещений актового зала здания  МБОУ «Будановская   средняя общеобразовательная школа имени Героя Советского Союза М. В. Грешилова» Золотухинского района Курской области, расположенного по адресу: Курская область, Золотухинский  район,д.Будановка,ул.Советская,21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 44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5 44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рилегающей территории здания МБОУ « Золотухинская   средняя общеобразовательная школа» Золотухинского района Курской области, расположенного по адресу: Курская  область ,Золотухинский район,пЗолотухино,ул.Ленина,15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 80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 32 02</w:t>
            </w:r>
            <w:r>
              <w:rPr>
                <w:rFonts w:cs="Times New Roman" w:ascii="Times New Roman" w:hAnsi="Times New Roman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4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9 80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рилегающей территории здания МБОУ» Золотухинская  средняя общеобразовательная  школа»Золотухинского района Курской области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2 02 С4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2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2 02 С4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2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  пришкольной  территории</w:t>
            </w:r>
            <w:r>
              <w:rPr>
                <w:rFonts w:cs="Times New Roman" w:ascii="Times New Roman" w:hAnsi="Times New Roman"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БОУ «Свободинская   средняя общеобразовательная школа» Золотухинского района Курской области, расположенной в м.Свобода Золотухинского района Курской области,ул.Комсомольская,д.34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7 74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7 74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рилегающей территории здания МБОУ» Золотухинская  средняя общеобразовательная  школа»Золотухинского района Курской области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4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4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 3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91 2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питальный ремонт ограждения и благоустройство территории, по адресу: Курская область, Золотухинский район, Донской сельсовет, с.Фентисово,61, 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 74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4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 74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 помещений актового зала здания  МБОУ «Будановская   средняя общеобразовательная школа имени Героя Советского Союза М. В. Грешилова» Золотухинского района Курской области ,расположенного по адресу: Курская область, Золотухинский  район,д.Будановка,ул.Советская,21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16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16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рилегающей территории здания МБОУ « Золотухинская   средняя общеобразовательная школа» Золотухинского района Курской области, расположенного по адресу : Курская  область ,Золотухинский район,  п Золотухино, ул.Ленина,15,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4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 71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 3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 71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  пришкольной  территории</w:t>
            </w:r>
            <w:r>
              <w:rPr>
                <w:rFonts w:cs="Times New Roman" w:ascii="Times New Roman" w:hAnsi="Times New Roman"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БОУ «Свободинская   средняя общеобразовательная школа» Золотухинского района Курской области,расположенной в м.Свобода Золотухинского района Курской области,ул.Комсомольская,д.34,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4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1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4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1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Цифровая  образовательная сред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 2 Е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 255 14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образовательных организаций  материально – технической базой для внедрения цифровой образовательной среды в составе регионального проекта « Цифровая образовательная сред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4 52 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3 89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4 52 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3 89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еспечение образовательных организаций  материально – технической базой для внедрения цифровой образовательной среды  за счет средств местного бюджет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4 52 1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1 25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4 52 1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 25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еспечение образовательных организаций материально-технической базой для внедрения цифровой образовательной среды,  за счет средств местного бюджета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4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400 6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4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0 6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 «Реализация инновационного социального проекта  «Сохраним семью для ребенка»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 2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964 96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 2 03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4 96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 2 03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4 96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т фонда поддержки детей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С14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eastAsia="Times New Roman CY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 2 03 С14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935 27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35 27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35 27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1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 68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1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 68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 01 11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87 02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 01 11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87 02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транспортабельной котельной установки (ТКУ) для теплоснабжения здания школы за счет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 01 С1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79 56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 01 С1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79 56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 01 С14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 01 С14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1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 01 С14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99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49 063,5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6 063,5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6 063,5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6 063,5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 863,5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7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 128,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 128,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 128,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 128,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 128,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12 218,2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53 140,2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40 77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Успех  каждого ребенк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40 77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овых мест в образовательных организациях различных типов для  реализации дополнительных общеразвивающих программ всех направленнос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2 549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40 77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2 549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40 77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12 367,2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12 367,2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34 287,2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86 472,9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 110,9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46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48 241,3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78 0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78 0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 07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 07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 07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 07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617,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 460,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519 4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9 48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5 4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5 4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1 9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2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 6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 5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 7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59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1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 763 0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34 6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34 6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5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5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12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методической службы (МКУ СДПО «Золотухинский РМК»), МКУ «Централизованная бухгалтерия учреждений образования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68 7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13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3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13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3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06 3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4 0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4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85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737 560,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922 565,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686 565,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9 15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9 15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9 15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76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5 9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197 409,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97 409,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90 1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13 3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31 8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 библиотечного обслуживания населения, комплектование и  обеспечение сохранности библиотечных фондов библиотек, развитие библиотечного де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4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4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 2 01  П144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 221,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 2 01  П144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 221,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6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814 9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4 9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4 9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МКУ «Золотухинская ЦБ учреждений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66 51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133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9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133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9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06 55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78 71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8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  <w:b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8 4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 4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 4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 2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2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2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220</w:t>
            </w:r>
          </w:p>
        </w:tc>
      </w:tr>
      <w:tr>
        <w:trPr>
          <w:trHeight w:val="8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2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2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 647 4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3 750 3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07 5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133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2 733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328 454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28 454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28 45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4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5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 9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 947</w:t>
            </w:r>
          </w:p>
        </w:tc>
      </w:tr>
      <w:tr>
        <w:trPr>
          <w:trHeight w:val="31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62 0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1 5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 414 4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363 8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3 2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3 2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7 6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0 6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0 6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60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33 0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5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5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5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6 144 6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 901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219 5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655 1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0 6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141 </w:t>
            </w:r>
          </w:p>
        </w:tc>
      </w:tr>
      <w:tr>
        <w:trPr>
          <w:trHeight w:val="67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1 5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 детей  в возрасте от трех до семи лет включитель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294 8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 294 8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детей в  возрасте от трех до семи лет включительно, за счет средств 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R30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704 1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R30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04 1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81 5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81 5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81 5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81 5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243 5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43 5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43 5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43 5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6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 8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622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1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1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1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61 27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7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полномочия по назначению и выплате ежемесячной денежной выплаты на детей в возрасте от трех до семи лет включитель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4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83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1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жбюджетные трансферты общего характера  бюджетам бюджетной системы Российской Федерац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324 2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324 2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24 2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24 2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24 2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24 2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24 23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 000</w:t>
            </w:r>
          </w:p>
        </w:tc>
      </w:tr>
      <w:tr>
        <w:trPr>
          <w:trHeight w:val="41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</w:t>
            </w:r>
          </w:p>
        </w:tc>
      </w:tr>
      <w:tr>
        <w:trPr>
          <w:trHeight w:val="41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</w:t>
            </w:r>
          </w:p>
        </w:tc>
      </w:tr>
      <w:tr>
        <w:trPr>
          <w:trHeight w:val="41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межбюджетные трансферты на оказания финансовой помощи бюджетам поселений в целях обеспечения выполнения их полномо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</w:t>
            </w:r>
          </w:p>
        </w:tc>
      </w:tr>
      <w:tr>
        <w:trPr>
          <w:trHeight w:val="41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yperlink" Target="consultantplus://offline/ref=C6EF3AE28B6C46D1117CBBA251A07B11C6C7C5768D67668B05322DA1BBA42282C9440EEF08E6CC43400F35U6VFM" TargetMode="External"/><Relationship Id="rId4" Type="http://schemas.openxmlformats.org/officeDocument/2006/relationships/hyperlink" Target="consultantplus://offline/ref=C6EF3AE28B6C46D1117CBBA251A07B11C6C7C5768D67668B05322DA1BBA42282C9440EEF08E6CC43400F35U6VF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0:00Z</dcterms:created>
  <dc:creator>Пользователь</dc:creator>
  <dc:description/>
  <cp:keywords/>
  <dc:language>en-US</dc:language>
  <cp:lastModifiedBy>4</cp:lastModifiedBy>
  <cp:lastPrinted>2021-08-13T11:53:00Z</cp:lastPrinted>
  <dcterms:modified xsi:type="dcterms:W3CDTF">2021-08-20T09:40:00Z</dcterms:modified>
  <cp:revision>673</cp:revision>
  <dc:subject/>
  <dc:title/>
</cp:coreProperties>
</file>