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r>
        <mc:AlternateContent>
          <mc:Choice Requires="wps">
            <w:drawing>
              <wp:anchor behindDoc="0" distT="0" distB="0" distL="114935" distR="114935" simplePos="0" locked="0" layoutInCell="0" allowOverlap="1" relativeHeight="94">
                <wp:simplePos x="0" y="0"/>
                <wp:positionH relativeFrom="column">
                  <wp:posOffset>5427345</wp:posOffset>
                </wp:positionH>
                <wp:positionV relativeFrom="paragraph">
                  <wp:posOffset>-57658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45.4pt;mso-position-vertical-relative:text;margin-left:427.35pt;mso-position-horizontal-relative:text">
                <v:textbox inset="0.100694444444444in,0.0506944444444444in,0.100694444444444in,0.0506944444444444in">
                  <w:txbxContent>
                    <w:p>
                      <w:pPr>
                        <w:pStyle w:val="Normal"/>
                        <w:rPr>
                          <w:rFonts w:ascii="Times New Roman" w:hAnsi="Times New Roman" w:cs="Times New Roman"/>
                          <w:i/>
                          <w:i/>
                          <w:sz w:val="24"/>
                          <w:szCs w:val="24"/>
                        </w:rPr>
                      </w:pPr>
                      <w:r>
                        <w:rPr>
                          <w:rFonts w:cs="Times New Roman" w:ascii="Times New Roman" w:hAnsi="Times New Roman"/>
                          <w:i/>
                          <w:sz w:val="24"/>
                          <w:szCs w:val="24"/>
                        </w:rPr>
                        <w:t>ПРОЕКТ</w:t>
                      </w:r>
                    </w:p>
                  </w:txbxContent>
                </v:textbox>
                <w10:wrap type="none"/>
              </v:rect>
            </w:pict>
          </mc:Fallback>
        </mc:AlternateConten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0">
                <wp:simplePos x="0" y="0"/>
                <wp:positionH relativeFrom="column">
                  <wp:posOffset>23177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304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ЗОЛОТУХИН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___ 2018 ГОДА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871980" cy="183769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3"/>
                    <a:srcRect l="-185" t="-189" r="-185" b="-189"/>
                    <a:stretch>
                      <a:fillRect/>
                    </a:stretch>
                  </pic:blipFill>
                  <pic:spPr bwMode="auto">
                    <a:xfrm>
                      <a:off x="0" y="0"/>
                      <a:ext cx="1871980" cy="183769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АЗ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АЗ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общественных обсуждений,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азовский сельсовет» Золотухи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азовский сельсовет» Золотухи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азовский сельсовет» Золотухи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азовский сельсовет» Золотухи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азовский сельсовет» Золотухи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аз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Таз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азовский сельсовет» Золотухи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азовский сельсовет» Золотухи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азовски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Тазовского сельсовета Золотухи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Золотухи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азовский сельсовет» Золотухи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азовский сельсовет» Золотухинского района в части проектов планировки и проектов межевания территорий, подготовка, которой осуществляется на основании решений Администрации Золотухинского района, определяется Градостроительным кодексом Российской Федерации, законами Курской области и муниципальными правовыми актами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Золотухи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Тазовского сельсовета, размещение линейных объектов осуществляется в соответствии с генеральным планом Таз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Золотухи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Золотухи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Золотухи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Золотухи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Золотухин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Золотухи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Золотухинского района, настоящими Правилами, а также муниципальными правовыми актами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Золотухи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аз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аз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азовского сельсовета Золотухи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 принимает Глава Тазовского сельсовета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Золотухи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Золотухи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Таз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олотухи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Золотухи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азовского сельсовета Золотухи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азовского сельсовета Золотухин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азовского сельсовета Золотухинского района в сети «Интернет» и на официальном сайте Администрации Золотухи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Золотухи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Золотухинского района принято решении о направлении в Представительное собрание Золотухи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Золотухинского района по результатам рассмотрения документов, представленных Главой Золотухи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азовского сельсовета и Золотухи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Золотухин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Золотухи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азовский сельсовет» Золотухи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Золотухи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Золотухи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Золотухи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азовского сельсовета Золотухи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Тазовского сельсовета Золотухинского района утверждается решением Представительного собрания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азовский сельсовет» Золотухин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Тазовского сельсовета Золотухи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азовский сельсовет» Золотухи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азовского сельсовета Золотухи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Тазовский сельсовет» Золотухи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аз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аз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Таз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Таз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Тазовский сельсовет» Золотухи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азовский сельсовет» Золотухи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азовский сельсовет» Золотухи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азовского сельсовета Золотухи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ъектов общественно-деловой</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 – зона кладбищ.</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ТАЗОВСКИЙ СЕЛЬСОВЕТ» ЗОЛОТУХИН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5855" cy="4689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8" r="-6" b="-8"/>
                    <a:stretch>
                      <a:fillRect/>
                    </a:stretch>
                  </pic:blipFill>
                  <pic:spPr bwMode="auto">
                    <a:xfrm>
                      <a:off x="0" y="0"/>
                      <a:ext cx="6205855" cy="46894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Тазовский сельсовет» Золотухин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5220" cy="4687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8" r="-6" b="-8"/>
                    <a:stretch>
                      <a:fillRect/>
                    </a:stretch>
                  </pic:blipFill>
                  <pic:spPr bwMode="auto">
                    <a:xfrm>
                      <a:off x="0" y="0"/>
                      <a:ext cx="6205220" cy="46875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Тазовский сельсовет» Золотухин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9:16:00Z</dcterms:created>
  <dc:creator>Пользователь</dc:creator>
  <dc:description/>
  <cp:keywords/>
  <dc:language>en-US</dc:language>
  <cp:lastModifiedBy>WORK</cp:lastModifiedBy>
  <cp:lastPrinted>2017-04-08T20:06:00Z</cp:lastPrinted>
  <dcterms:modified xsi:type="dcterms:W3CDTF">2018-02-24T19:37:00Z</dcterms:modified>
  <cp:revision>4</cp:revision>
  <dc:subject/>
  <dc:title>ИНДИВИДУАЛЬНЫЙ ПРЕДПРИНИМАТЕЛЬ</dc:title>
</cp:coreProperties>
</file>